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49225</wp:posOffset>
                </wp:positionV>
                <wp:extent cx="3600450" cy="1711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171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0"/>
                            </w:tblGrid>
                            <w:tr>
                              <w:trPr>
                                <w:trHeight w:val="2696" w:hRule="atLeast"/>
                              </w:trPr>
                              <w:tc>
                                <w:tcPr>
                                  <w:tcW w:w="5670" w:type="dxa"/>
                                  <w:tcBorders/>
                                  <w:shd w:fill="0C0C0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95" w:leader="none"/>
                                    </w:tabs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40"/>
                                      <w:szCs w:val="40"/>
                                      <w:lang w:val="en-US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b/>
                                      <w:i/>
                                      <w:sz w:val="40"/>
                                      <w:szCs w:val="40"/>
                                      <w:lang w:val="en-US"/>
                                    </w:rPr>
                                    <w:t>Fou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95" w:leader="none"/>
                                    </w:tabs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40"/>
                                      <w:szCs w:val="40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i/>
                                      <w:sz w:val="40"/>
                                      <w:szCs w:val="40"/>
                                      <w:lang w:val="en-US"/>
                                    </w:rPr>
                                    <w:t>IN                                  OU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30" w:leader="none"/>
                                    </w:tabs>
                                    <w:ind w:right="-10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30" w:leader="none"/>
                                    </w:tabs>
                                    <w:ind w:right="-10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  <w:lang w:val="en-US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i/>
                                      <w:sz w:val="40"/>
                                      <w:szCs w:val="4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40"/>
                                      <w:szCs w:val="40"/>
                                      <w:lang w:val="en-US"/>
                                    </w:rPr>
                                    <w:t xml:space="preserve">LOW PASS FILTER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pt;height:134.8pt;mso-wrap-distance-left:0pt;mso-wrap-distance-right:9pt;mso-wrap-distance-top:0pt;mso-wrap-distance-bottom:0pt;margin-top:11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6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0"/>
                      </w:tblGrid>
                      <w:tr>
                        <w:trPr>
                          <w:trHeight w:val="2696" w:hRule="atLeast"/>
                        </w:trPr>
                        <w:tc>
                          <w:tcPr>
                            <w:tcW w:w="5670" w:type="dxa"/>
                            <w:tcBorders/>
                            <w:shd w:fill="0C0C0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95" w:leader="none"/>
                              </w:tabs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95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  <w:lang w:val="en-US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  <w:lang w:val="en-US"/>
                              </w:rPr>
                              <w:t>Fou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95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  <w:lang w:val="en-US"/>
                              </w:rPr>
                              <w:t>IN                                  OU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30" w:leader="none"/>
                              </w:tabs>
                              <w:ind w:right="-108" w:hanging="0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30" w:leader="none"/>
                              </w:tabs>
                              <w:ind w:right="-108" w:hanging="0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  <w:lang w:val="en-US"/>
                              </w:rPr>
                              <w:t xml:space="preserve">LOW PASS FILTER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49225</wp:posOffset>
                </wp:positionV>
                <wp:extent cx="3600450" cy="17119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171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0"/>
                            </w:tblGrid>
                            <w:tr>
                              <w:trPr>
                                <w:trHeight w:val="2696" w:hRule="atLeast"/>
                              </w:trPr>
                              <w:tc>
                                <w:tcPr>
                                  <w:tcW w:w="5670" w:type="dxa"/>
                                  <w:tcBorders/>
                                  <w:shd w:fill="0C0C0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95" w:leader="none"/>
                                    </w:tabs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40"/>
                                      <w:szCs w:val="40"/>
                                      <w:lang w:val="en-US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b/>
                                      <w:i/>
                                      <w:sz w:val="40"/>
                                      <w:szCs w:val="40"/>
                                      <w:lang w:val="en-US"/>
                                    </w:rPr>
                                    <w:t>Fou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95" w:leader="none"/>
                                    </w:tabs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40"/>
                                      <w:szCs w:val="40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i/>
                                      <w:sz w:val="40"/>
                                      <w:szCs w:val="40"/>
                                      <w:lang w:val="en-US"/>
                                    </w:rPr>
                                    <w:t>IN                                  OU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30" w:leader="none"/>
                                    </w:tabs>
                                    <w:ind w:right="-10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30" w:leader="none"/>
                                    </w:tabs>
                                    <w:ind w:right="-108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  <w:lang w:val="en-US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i/>
                                      <w:sz w:val="40"/>
                                      <w:szCs w:val="4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40"/>
                                      <w:szCs w:val="40"/>
                                      <w:lang w:val="en-US"/>
                                    </w:rPr>
                                    <w:t xml:space="preserve">LOW PASS FILTER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pt;height:134.8pt;mso-wrap-distance-left:0pt;mso-wrap-distance-right:9pt;mso-wrap-distance-top:0pt;mso-wrap-distance-bottom:0pt;margin-top:11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6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0"/>
                      </w:tblGrid>
                      <w:tr>
                        <w:trPr>
                          <w:trHeight w:val="2696" w:hRule="atLeast"/>
                        </w:trPr>
                        <w:tc>
                          <w:tcPr>
                            <w:tcW w:w="5670" w:type="dxa"/>
                            <w:tcBorders/>
                            <w:shd w:fill="0C0C0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95" w:leader="none"/>
                              </w:tabs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95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  <w:lang w:val="en-US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  <w:lang w:val="en-US"/>
                              </w:rPr>
                              <w:t>Fou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95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  <w:lang w:val="en-US"/>
                              </w:rPr>
                              <w:t>IN                                  OU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30" w:leader="none"/>
                              </w:tabs>
                              <w:ind w:right="-108" w:hanging="0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30" w:leader="none"/>
                              </w:tabs>
                              <w:ind w:right="-108" w:hanging="0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  <w:lang w:val="en-US"/>
                              </w:rPr>
                              <w:t xml:space="preserve">LOW PASS FILTER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0:32:00Z</dcterms:created>
  <dc:creator>Vova</dc:creator>
  <dc:description/>
  <cp:keywords/>
  <dc:language>en-US</dc:language>
  <cp:lastModifiedBy>VOVA</cp:lastModifiedBy>
  <cp:lastPrinted>2017-02-11T09:52:00Z</cp:lastPrinted>
  <dcterms:modified xsi:type="dcterms:W3CDTF">2017-02-11T07:06:00Z</dcterms:modified>
  <cp:revision>8</cp:revision>
  <dc:subject/>
  <dc:title>      R=500 Ом</dc:title>
</cp:coreProperties>
</file>