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49145" cy="240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Инфракрасный датчик</w:t>
        <w:br/>
        <w:t xml:space="preserve">"TALON" TLC-15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Широкая диаграмма направленности (90 град.) и большая дальность обнаружения (15 м.);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ва независимых режима регулировки чувствительности;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ростота монтажа, нет необходимости в настройках при высоте установки от 1,5 до 3,6 м.;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Технология поверхностного монтажа, обеспечивающая высокую надежность и малые габариты;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Оптоэлектронный выходной ключ повышенной надежности;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войная температурная компенсация;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Высочайшая электромагнитная защищенность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Низкая розничная цена при высоком качестве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Специальные цены для монтажных, торговых организаций и оптовых покупателей. Скидки от 5 шт.!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7F7E7E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935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раткие технические характеристики 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тод детекции</w:t>
                  </w:r>
                </w:p>
              </w:tc>
              <w:tc>
                <w:tcPr>
                  <w:tcW w:w="46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помощью двойного PIR элемента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увствительность</w:t>
                  </w:r>
                </w:p>
              </w:tc>
              <w:tc>
                <w:tcPr>
                  <w:tcW w:w="46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менение 1,1 град.С при 0,9 м/сек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тектируемая скорость</w:t>
                  </w:r>
                </w:p>
              </w:tc>
              <w:tc>
                <w:tcPr>
                  <w:tcW w:w="46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5 - 3,6 м/сек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пряжение питания</w:t>
                  </w:r>
                </w:p>
              </w:tc>
              <w:tc>
                <w:tcPr>
                  <w:tcW w:w="46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2- 1 6 В постоянного тока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требляемый ток при охране</w:t>
                  </w:r>
                </w:p>
              </w:tc>
              <w:tc>
                <w:tcPr>
                  <w:tcW w:w="46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мА при 12 В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требляемый ток при тревоге</w:t>
                  </w:r>
                </w:p>
              </w:tc>
              <w:tc>
                <w:tcPr>
                  <w:tcW w:w="46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 мА при 12 В при включенном светодиоде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требляемый ток при тревоге</w:t>
                  </w:r>
                </w:p>
              </w:tc>
              <w:tc>
                <w:tcPr>
                  <w:tcW w:w="46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 мА при 12 В при отключенном светодиоде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ительность сигнала тревоги</w:t>
                  </w:r>
                </w:p>
              </w:tc>
              <w:tc>
                <w:tcPr>
                  <w:tcW w:w="46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…3 с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евожный выход</w:t>
                  </w:r>
                </w:p>
              </w:tc>
              <w:tc>
                <w:tcPr>
                  <w:tcW w:w="46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рмально замкнутый 0,1 А , 18 В , с 10 Ом защитным резистором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ход вскрытия ("TAMPER")</w:t>
                  </w:r>
                </w:p>
              </w:tc>
              <w:tc>
                <w:tcPr>
                  <w:tcW w:w="46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А , 18 В , 10 Ом, размыкание контактов при открытии крышки датчика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тодиодная индикация</w:t>
                  </w:r>
                </w:p>
              </w:tc>
              <w:tc>
                <w:tcPr>
                  <w:tcW w:w="46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ключаемая опция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ий диапазон температур</w:t>
                  </w:r>
                </w:p>
              </w:tc>
              <w:tc>
                <w:tcPr>
                  <w:tcW w:w="46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2?0 - +60град.С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кс. влажность</w:t>
                  </w:r>
                </w:p>
              </w:tc>
              <w:tc>
                <w:tcPr>
                  <w:tcW w:w="46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% без конденсации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мер в мм</w:t>
                  </w:r>
                </w:p>
              </w:tc>
              <w:tc>
                <w:tcPr>
                  <w:tcW w:w="46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х 63 х45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ес </w:t>
                  </w:r>
                </w:p>
              </w:tc>
              <w:tc>
                <w:tcPr>
                  <w:tcW w:w="46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 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2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3550" cy="247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45" r="-2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177"/>
      </w:tblGrid>
      <w:tr>
        <w:trPr/>
        <w:tc>
          <w:tcPr>
            <w:tcW w:w="23" w:type="dxa"/>
            <w:tcBorders/>
            <w:shd w:fill="706F6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77" w:type="dxa"/>
            <w:tcBorders/>
          </w:tcPr>
          <w:tbl>
            <w:tblPr>
              <w:tblW w:w="718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80"/>
            </w:tblGrid>
            <w:tr>
              <w:trPr/>
              <w:tc>
                <w:tcPr>
                  <w:tcW w:w="7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. Москва, </w:t>
                    <w:br/>
                    <w:t xml:space="preserve">ул. Б. Дмитровка, д. 5, стр. 1 </w:t>
                    <w:br/>
                    <w:t>метро "Театральная", напротив театра Оперетты.</w:t>
                    <w:br/>
                    <w:t xml:space="preserve">(495) 232-3888 </w:t>
                    <w:br/>
                    <w:t>-многоканальный номер</w:t>
                    <w:br/>
                    <w:t>(495) 692-2667</w:t>
                    <w:br/>
                    <w:t>(495) 692-4822</w:t>
                    <w:br/>
                  </w:r>
                  <w:hyperlink r:id="rId5">
                    <w:r>
                      <w:rPr>
                        <w:rStyle w:val="InternetLink"/>
                      </w:rPr>
                      <w:t>Ваш OnLine консультант: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28575" cy="95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72720" cy="17272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 234493487 Алексей </w:t>
                    <w:br/>
                    <w:br/>
                    <w:t>Пн. - Пт. с 10.00 до 19.00</w:t>
                    <w:br/>
                    <w:t>(без обеда)</w:t>
                    <w:br/>
                    <w:t>Сб. и Вс. - выходны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464810" cy="9525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648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8pt;width:430.25pt;height:0.7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  <w:br/>
                    <w:t>Салон</w:t>
                    <w:br/>
                    <w:t xml:space="preserve">"Баланс Безопасности" </w:t>
                    <w:br/>
                    <w:t xml:space="preserve">г. Москва, </w:t>
                    <w:br/>
                    <w:t>ул. Люсиновская, д. 41</w:t>
                    <w:br/>
                    <w:t>метро "Добрынинская"</w:t>
                    <w:br/>
                    <w:t xml:space="preserve">(495) 775-0186 </w:t>
                    <w:br/>
                    <w:t>-многоканальный номер</w:t>
                    <w:br/>
                    <w:t>(495) 236-3504</w:t>
                    <w:br/>
                    <w:t xml:space="preserve">(495) 236-3115 </w:t>
                    <w:br/>
                  </w:r>
                  <w:hyperlink r:id="rId8">
                    <w:r>
                      <w:rPr>
                        <w:rStyle w:val="InternetLink"/>
                      </w:rPr>
                      <w:t>Ваш OnLine консультант:</w:t>
                    </w:r>
                  </w:hyperlink>
                  <w:r>
                    <w:rPr/>
                    <w:br/>
                  </w:r>
                  <w:r>
                    <w:rPr/>
                    <w:drawing>
                      <wp:inline distT="0" distB="0" distL="0" distR="0">
                        <wp:extent cx="27305" cy="7620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72720" cy="172720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267084498 Максим</w:t>
                    <w:br/>
                    <w:br/>
                    <w:t>Пн. - Пт. с 9.00 до 19.30</w:t>
                    <w:br/>
                    <w:t>(без обеда)</w:t>
                    <w:br/>
                    <w:t>Сб. и Вс. - выходны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videoglazok.ru/zak_online/consult_online.ht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videoglazok.ru/zak_online/consult_online.htm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4:08:00Z</dcterms:created>
  <dc:creator>sinytan</dc:creator>
  <dc:description/>
  <cp:keywords/>
  <dc:language>en-US</dc:language>
  <cp:lastModifiedBy>sinytan</cp:lastModifiedBy>
  <cp:lastPrinted>2008-10-16T18:11:00Z</cp:lastPrinted>
  <dcterms:modified xsi:type="dcterms:W3CDTF">2008-10-16T14:13:00Z</dcterms:modified>
  <cp:revision>1</cp:revision>
  <dc:subject/>
  <dc:title> </dc:title>
</cp:coreProperties>
</file>