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Пример подготовки программы в приложениях 1 и 2.</w:t>
      </w:r>
    </w:p>
    <w:p>
      <w:pPr>
        <w:pStyle w:val="Normal"/>
        <w:ind w:firstLine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ind w:firstLine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Приложение №1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</w:rPr>
        <w:t>УТВЕРЖДАЮ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тор колледж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Е.А. Валее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исание звонк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второе полугодие 2009 – 2010 уч. год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Понедельник – пятница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en-US"/>
        </w:rPr>
        <w:t>I</w:t>
      </w:r>
      <w:r>
        <w:rPr>
          <w:rFonts w:cs="Arial" w:ascii="Arial" w:hAnsi="Arial"/>
          <w:b/>
          <w:sz w:val="32"/>
          <w:szCs w:val="32"/>
        </w:rPr>
        <w:t xml:space="preserve"> сме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пара</w:t>
        <w:tab/>
        <w:tab/>
        <w:t>1 урок</w:t>
        <w:tab/>
        <w:tab/>
        <w:t>8 час. 30мин. – 9 час. 15 ми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2 урок</w:t>
        <w:tab/>
        <w:tab/>
        <w:t>9 час. 25 мин. – 10 час. 10 мин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пара</w:t>
        <w:tab/>
        <w:tab/>
        <w:t>3 урок</w:t>
        <w:tab/>
        <w:tab/>
        <w:t>10 час. 20мин. – 11 час. 05 ми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4 урок</w:t>
        <w:tab/>
        <w:tab/>
        <w:t>11 час. 15 мин. – 12 час. 00 мин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пара</w:t>
        <w:tab/>
        <w:tab/>
        <w:t>5 урок</w:t>
        <w:tab/>
        <w:tab/>
        <w:t>12 час.10мин. – 12 час. 55 ми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Обед 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 смена</w:t>
        <w:tab/>
        <w:tab/>
        <w:t xml:space="preserve">  </w:t>
        <w:tab/>
        <w:tab/>
        <w:t>12 час. 55 мин. – 13 час. 15 мин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8"/>
          <w:szCs w:val="28"/>
        </w:rPr>
        <w:t>6 урок</w:t>
        <w:tab/>
        <w:tab/>
        <w:t>13 час. 15 мин. – 14 час. 00 ми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Обед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смена</w:t>
        <w:tab/>
        <w:tab/>
        <w:t xml:space="preserve">  </w:t>
        <w:tab/>
        <w:tab/>
        <w:t>14 час. 00 мин. – 14 час. 20 мин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V</w:t>
      </w:r>
      <w:r>
        <w:rPr>
          <w:rFonts w:cs="Arial" w:ascii="Arial" w:hAnsi="Arial"/>
          <w:sz w:val="28"/>
          <w:szCs w:val="28"/>
        </w:rPr>
        <w:t xml:space="preserve"> пара</w:t>
        <w:tab/>
        <w:tab/>
        <w:t>7 урок</w:t>
        <w:tab/>
        <w:tab/>
        <w:t>14 час. 20 мин. – 15 час. 05 ми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8 урок</w:t>
        <w:tab/>
        <w:tab/>
        <w:t>15 час. 15 мин. – 16 час. 00 ми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ббот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пара</w:t>
        <w:tab/>
        <w:tab/>
        <w:t>1 урок</w:t>
        <w:tab/>
        <w:tab/>
        <w:t>8 час. 30мин. – 9 час. 15 ми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2 урок</w:t>
        <w:tab/>
        <w:tab/>
        <w:t>9 час. 20 мин. – 10 час. 05 мин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пара</w:t>
        <w:tab/>
        <w:tab/>
        <w:t>3 урок</w:t>
        <w:tab/>
        <w:tab/>
        <w:t>10 час. 15мин. – 11 час. 00 ми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>4 урок</w:t>
        <w:tab/>
        <w:tab/>
        <w:t>11 час. 05 мин. – 11 час. 50 мин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III</w:t>
      </w:r>
      <w:r>
        <w:rPr>
          <w:rFonts w:cs="Arial" w:ascii="Arial" w:hAnsi="Arial"/>
          <w:sz w:val="28"/>
          <w:szCs w:val="28"/>
        </w:rPr>
        <w:t xml:space="preserve"> пара</w:t>
        <w:tab/>
        <w:tab/>
        <w:t>5 урок</w:t>
        <w:tab/>
        <w:tab/>
        <w:t>12 час.00 мин. – 12 час. 45 мин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28"/>
          <w:szCs w:val="28"/>
        </w:rPr>
        <w:t>6 урок</w:t>
        <w:tab/>
        <w:tab/>
        <w:t>12 час. 50 мин. – 13 час. 35 мин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. директора</w:t>
        <w:tab/>
        <w:tab/>
        <w:tab/>
        <w:tab/>
        <w:tab/>
        <w:tab/>
        <w:tab/>
        <w:tab/>
        <w:t>Е.В. Мищенк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.01.2010.</w:t>
      </w:r>
    </w:p>
    <w:p>
      <w:pPr>
        <w:pStyle w:val="Normal"/>
        <w:ind w:firstLine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ind w:firstLine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УТВЕРЖДА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иректор  ОзТ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 Е.А. Валее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исание подачи звонков в ОзТ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2009 – 2010 учебный год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08530</wp:posOffset>
                </wp:positionV>
                <wp:extent cx="9389110" cy="6283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28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992"/>
                              <w:gridCol w:w="1985"/>
                              <w:gridCol w:w="1984"/>
                              <w:gridCol w:w="1985"/>
                              <w:gridCol w:w="1134"/>
                              <w:gridCol w:w="1984"/>
                              <w:gridCol w:w="1985"/>
                              <w:gridCol w:w="1920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Понедельник - пятница</w:t>
                                  </w:r>
                                </w:p>
                              </w:tc>
                              <w:tc>
                                <w:tcPr>
                                  <w:tcW w:w="70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Субб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шаг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чало звон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нец звон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шаг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чало звон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нец звонк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08 ч. 3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08 ч. 30 м. 15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08 ч. 3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08 ч. 30 м. 15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09 ч. 1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09 ч. 15 м. 10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09 ч. 1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09 ч. 15 м. 10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9 ч. 2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9 ч. 25 м. 15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09 ч. 2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09 ч. 20 м. 15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 ч. 1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 ч. 10 м. 10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 ч. 0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0 ч. 05 м. 10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 ч. 2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 ч. 20 м. 15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 ч. 1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 ч. 15 м. 15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1 ч. 0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1 ч. 05 м. 10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 ч. 0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 ч. 00 м. 10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 ч. 1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 ч. 15 м. 15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1 ч. 0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1 ч. 05 м. 10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0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00 м. 10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 ч. 5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 ч. 50 м. 10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1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10 м. 15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0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00 м. 15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5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55 м. 10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4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45 м. 10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 ч. 1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 ч. 15 м. 15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5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 ч. 50 м. 15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 ч. 0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 ч. 00 м. 10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 ч. 3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 ч. 35 м. 10 с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 ч. 2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 ч. 20 м. 15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 ч. 0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 ч. 05 м. 10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Начал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 ч. 15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 ч. 15 м. 15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Конец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 ч. 00 м. 00 с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 ч. 00 м. 10 с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94.8pt;mso-wrap-distance-left:0pt;mso-wrap-distance-right:9pt;mso-wrap-distance-top:0pt;mso-wrap-distance-bottom:0pt;margin-top:173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992"/>
                        <w:gridCol w:w="1985"/>
                        <w:gridCol w:w="1984"/>
                        <w:gridCol w:w="1985"/>
                        <w:gridCol w:w="1134"/>
                        <w:gridCol w:w="1984"/>
                        <w:gridCol w:w="1985"/>
                        <w:gridCol w:w="1920"/>
                      </w:tblGrid>
                      <w:tr>
                        <w:trPr/>
                        <w:tc>
                          <w:tcPr>
                            <w:tcW w:w="776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онедельник - пятница</w:t>
                            </w:r>
                          </w:p>
                        </w:tc>
                        <w:tc>
                          <w:tcPr>
                            <w:tcW w:w="70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Субб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шаг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чало звон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нец звон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шаг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чало звон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нец звонк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08 ч. 3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08 ч. 30 м. 15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08 ч. 3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08 ч. 30 м. 15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09 ч. 1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09 ч. 15 м. 10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09 ч. 1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09 ч. 15 м. 10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9 ч. 2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9 ч. 25 м. 15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09 ч. 2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09 ч. 20 м. 15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0 ч. 1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0 ч. 10 м. 10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0 ч. 0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0 ч. 05 м. 10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 ч. 2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 ч. 20 м. 15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 ч. 1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 ч. 15 м. 15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1 ч. 0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1 ч. 05 м. 10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 ч. 0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 ч. 00 м. 10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 ч. 1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 ч. 15 м. 15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1 ч. 0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1 ч. 05 м. 10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0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00 м. 10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 ч. 5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 ч. 50 м. 10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1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10 м. 15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0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00 м. 15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5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55 м. 10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4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45 м. 10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 ч. 1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 ч. 15 м. 15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5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 ч. 50 м. 15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 ч. 0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 ч. 00 м. 10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 ч. 3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 ч. 35 м. 10 с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 ч. 2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 ч. 20 м. 15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 ч. 0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 ч. 05 м. 10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ачал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 ч. 15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 ч. 15 м. 15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Конец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 ч. 00 м. 00 с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 ч. 00 м. 10 с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en-US"/>
        </w:rPr>
      </w:pPr>
      <w:r>
        <w:rPr>
          <w:rFonts w:cs="Arial" w:ascii="Arial" w:hAnsi="Arial"/>
          <w:sz w:val="28"/>
          <w:szCs w:val="32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01.2010 г.                                   Зам. директора                                                                                          Е.В. Мищенко</w:t>
      </w:r>
    </w:p>
    <w:p>
      <w:pPr>
        <w:pStyle w:val="Normal"/>
        <w:jc w:val="both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ind w:firstLine="720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44:00Z</dcterms:created>
  <dc:creator>GEG</dc:creator>
  <dc:description/>
  <cp:keywords/>
  <dc:language>en-US</dc:language>
  <cp:lastModifiedBy>User</cp:lastModifiedBy>
  <cp:lastPrinted>2010-04-30T04:16:00Z</cp:lastPrinted>
  <dcterms:modified xsi:type="dcterms:W3CDTF">2011-10-17T06:44:00Z</dcterms:modified>
  <cp:revision>2</cp:revision>
  <dc:subject/>
  <dc:title>Использование набора nm8036</dc:title>
</cp:coreProperties>
</file>