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134" w:right="-1333" w:hanging="0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Как разгадывать ребусы -2</w:t>
      </w:r>
    </w:p>
    <w:p>
      <w:pPr>
        <w:pStyle w:val="Style15"/>
        <w:ind w:left="-1134" w:right="-1333" w:hanging="0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 xml:space="preserve"> </w:t>
      </w:r>
      <w:r>
        <w:rPr>
          <w:b/>
          <w:color w:val="0000FF"/>
          <w:sz w:val="28"/>
          <w:u w:val="single"/>
        </w:rPr>
        <w:t>40 примеров - подсказок для чтения типовых ребусных рисунков</w:t>
      </w:r>
    </w:p>
    <w:p>
      <w:pPr>
        <w:pStyle w:val="Normal"/>
        <w:ind w:left="-1134" w:right="-1333" w:firstLine="426"/>
        <w:jc w:val="both"/>
        <w:rPr>
          <w:b/>
          <w:b/>
          <w:color w:val="0000FF"/>
          <w:sz w:val="15"/>
          <w:u w:val="single"/>
        </w:rPr>
      </w:pPr>
      <w:r>
        <w:rPr>
          <w:b/>
          <w:color w:val="0000FF"/>
          <w:sz w:val="15"/>
          <w:u w:val="single"/>
        </w:rPr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35" w:right="-1333" w:firstLine="426"/>
        <w:jc w:val="both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37465</wp:posOffset>
            </wp:positionV>
            <wp:extent cx="2504440" cy="6217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1). Часть рисунка зачёркнута: F (Фарада) не читается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 xml:space="preserve">2). Слово "Какой?" указывает, что ответ к рисунку - не существительное, а прилагательное (что не свойственно классическим ребусам). 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 xml:space="preserve">3). В слове "фильтр" нет буквы "е", а в ребусе она нужна, поэтому среди знаков перестановки "затесалась" эта буква. </w:t>
      </w:r>
    </w:p>
    <w:p>
      <w:pPr>
        <w:pStyle w:val="Normal"/>
        <w:ind w:left="2835" w:right="-1333" w:firstLine="426"/>
        <w:jc w:val="both"/>
        <w:rPr>
          <w:sz w:val="16"/>
          <w:lang w:val="en-US"/>
        </w:rPr>
      </w:pPr>
      <w:r>
        <w:rPr>
          <w:sz w:val="16"/>
        </w:rPr>
        <w:t xml:space="preserve">4). Знаки перестановки "столбиком", а не в строчку - для экономии места в ребусе. </w:t>
      </w:r>
    </w:p>
    <w:p>
      <w:pPr>
        <w:pStyle w:val="Normal"/>
        <w:ind w:left="2835" w:right="-1333" w:firstLine="426"/>
        <w:jc w:val="both"/>
        <w:rPr>
          <w:sz w:val="16"/>
          <w:lang w:val="en-US"/>
        </w:rPr>
      </w:pPr>
      <w:r>
        <w:rPr>
          <w:sz w:val="16"/>
        </w:rPr>
        <w:t xml:space="preserve">5). Надпись "тип транзистора" подсказывает, что ответ к рисунку - не существительное, а прилагательное. Из слова "однопереходный" берутся с 3-й по 5-ю буквы. 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 xml:space="preserve">6). Скрытый предлог - "в". Нужно ответить: что в чём? Два варианта чтения: "З" в "У" или  в "У" "З". Выбирайте! 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 xml:space="preserve">7). Скрытый предлог - "В". Частный случай знака перестановки - перевёрнутый рисунок - читается справа налево («задом наперёд»). 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8). 3 точки под рисунком - подсказка о количестве букв в рисунке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9). Подсказка (в скобках) не читается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10). Знак вопроса с указателем показывает, какую часть рисунка ("ключ") следует прочитать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11). Выделение цветом показывает, к какой части рисунка относятся знаки исключения (запятые). Возможные варианты чтения: вывод, электрод, анод, плюс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 xml:space="preserve">12). Тонкая рамка показывает границу одного (а не двух) рисунка (подсказка – условное графическое изображение - дублирует рисунок). 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 xml:space="preserve">13). Знаки перестановки поверх рисунка - экономия места в ребусе (обычно знаки перестановки пишутся </w:t>
      </w:r>
      <w:r>
        <w:rPr>
          <w:b/>
          <w:sz w:val="16"/>
        </w:rPr>
        <w:t>под</w:t>
      </w:r>
      <w:r>
        <w:rPr>
          <w:sz w:val="16"/>
        </w:rPr>
        <w:t xml:space="preserve"> рисунком)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14). Знаки исключения поверх рисунка - экономия места в ребусе (обычно знаки пишутся слева-снизу или справа-сверху от рисунка)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15). Знак замены (5=К) расположен поверх рисунка для экономии  места в ребусе и  обозначает, что пятая буква заменяется буквой "К"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16). Рисунок "Нобель" и глагол - подсказки к чтению ключевого слова (из 7 букв). Выделение цветом подсказывает местоположение заменяемой буквы "Т"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17). Местоположение знаков исключения подсказывают, к какой части рисунка они относятся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18). Зачёркнутые цифры - это знаки исключения (буквы с 1-й по 3-ю из слова "сегмент" исключаются)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19). Здесь можно выбрать общее ("цифра"), или частное ("восемь") название рисунка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20). Здесь скрыто слово "пол" (половина). Читаем: пол "О"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21). В рисунке имеется скрытый (бегущей буквой "О") предлог "по". Читаем: "О" по "М" или по «О» «М»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22). В рисунке имеется скрытое слово "много". (Читаем: много "Г").</w:t>
      </w:r>
    </w:p>
    <w:p>
      <w:pPr>
        <w:pStyle w:val="Normal"/>
        <w:ind w:left="2835" w:right="-1333" w:firstLine="426"/>
        <w:jc w:val="both"/>
        <w:rPr/>
      </w:pPr>
      <w:r>
        <w:rPr>
          <w:sz w:val="16"/>
        </w:rPr>
        <w:t>23). Просто берём из рисунка две (по количеству точек) пропущенные буквы ЛА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24). Прочитать следует по 1 букве от двух разных частей рисунка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 xml:space="preserve">25). В рисунке имеется два скрытых предлога ("В" и "ИЗ"). Читаем: Из "в О Д" "И". 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26). Скрыт предлог "Об"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27). Используется телеграфная азбука Морзе. Знак "/" разделяет буквы в словах. Знак "Х" подсказывает границы разделения слов в ребусе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28). Скрыто слово "ряд". Читаем: ряд "А"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29). Слово "равно" скрыто знаком равенства. Буква О исключена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30). Знак замены относится к выделенной цветом букве "U". Десятая буква заменяется буквой "Я"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 xml:space="preserve">31). Верхняя (p-n-p транзистор+а) и нижняя (n-p-n транзистор+е - предложный падеж) части рисунка связаны предлогом "На" ("Что на чём") и при чтении изменяются по падежам. </w:t>
      </w:r>
    </w:p>
    <w:p>
      <w:pPr>
        <w:pStyle w:val="Normal"/>
        <w:ind w:left="2835" w:right="-1333" w:firstLine="426"/>
        <w:jc w:val="both"/>
        <w:rPr/>
      </w:pPr>
      <w:r>
        <w:rPr>
          <w:sz w:val="16"/>
        </w:rPr>
        <w:t xml:space="preserve">32). Нарисовано так: С [LED] "У" (прыгает). Читаем: с "ЛЕД" "У". Трудность в скрытом предлоге "С" и необычном, но известном радиолюбителям обозначении светодиода. 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 xml:space="preserve">33). Скрытое слово -  "высоко". Чтобы прочитать рисунок, скажите: Что в чём (и не низко)? 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>34). Как исключение, две буквы рисунка заменяются одной.</w:t>
      </w:r>
    </w:p>
    <w:p>
      <w:pPr>
        <w:pStyle w:val="Normal"/>
        <w:ind w:left="2835" w:right="-1333" w:firstLine="426"/>
        <w:jc w:val="both"/>
        <w:rPr>
          <w:sz w:val="16"/>
        </w:rPr>
      </w:pPr>
      <w:r>
        <w:rPr>
          <w:sz w:val="16"/>
        </w:rPr>
        <w:t xml:space="preserve">35). Сложная конструкция с двумя скрытыми предлогами. Читаем: на "М" от "К" "Ой" (скачет). </w:t>
      </w:r>
    </w:p>
    <w:p>
      <w:pPr>
        <w:pStyle w:val="Normal"/>
        <w:ind w:left="-1134" w:right="-1333" w:firstLine="426"/>
        <w:jc w:val="both"/>
        <w:rPr>
          <w:sz w:val="16"/>
        </w:rPr>
      </w:pPr>
      <w:r>
        <w:rPr>
          <w:sz w:val="16"/>
        </w:rPr>
        <w:t xml:space="preserve">36). Скрытый предлог многовариантен: на, над, под. Всего (для трёх предлогов) возможны 12 вариантов чтения. Выделение цветом показывает, что знаки перестановки относятся к нижней части рисунка. </w:t>
      </w:r>
    </w:p>
    <w:p>
      <w:pPr>
        <w:pStyle w:val="Normal"/>
        <w:ind w:left="-1134" w:right="-1333" w:firstLine="426"/>
        <w:jc w:val="both"/>
        <w:rPr>
          <w:sz w:val="16"/>
        </w:rPr>
      </w:pPr>
      <w:r>
        <w:rPr>
          <w:sz w:val="16"/>
        </w:rPr>
        <w:t xml:space="preserve">37). Скрытый предлог двухвариантен: за, перед. А всего возможны 4 варианта чтения: перед "Ы" "М", "М" перед "Ы", "Ы" за "М", за "М" "Ы". </w:t>
      </w:r>
    </w:p>
    <w:p>
      <w:pPr>
        <w:pStyle w:val="Normal"/>
        <w:ind w:left="-1134" w:right="-1333" w:firstLine="426"/>
        <w:jc w:val="both"/>
        <w:rPr>
          <w:sz w:val="16"/>
        </w:rPr>
      </w:pPr>
      <w:r>
        <w:rPr>
          <w:sz w:val="16"/>
        </w:rPr>
        <w:t>38). Знаки перестановки относятся к части рисунка ("выход"), на которую показывает стрелка. Дополнительная подсказка - цветом.</w:t>
      </w:r>
    </w:p>
    <w:p>
      <w:pPr>
        <w:pStyle w:val="Normal"/>
        <w:ind w:left="-1134" w:right="-1333" w:firstLine="426"/>
        <w:jc w:val="both"/>
        <w:rPr>
          <w:sz w:val="16"/>
        </w:rPr>
      </w:pPr>
      <w:r>
        <w:rPr>
          <w:sz w:val="16"/>
        </w:rPr>
        <w:t xml:space="preserve">39). Две буквы (красные точки) из пяти исключаются. Рисунок в скобках - дублирующая  подсказка - не читается). </w:t>
      </w:r>
    </w:p>
    <w:p>
      <w:pPr>
        <w:pStyle w:val="Normal"/>
        <w:ind w:left="-1134" w:right="-1333" w:firstLine="426"/>
        <w:jc w:val="both"/>
        <w:rPr>
          <w:sz w:val="16"/>
        </w:rPr>
      </w:pPr>
      <w:r>
        <w:rPr>
          <w:sz w:val="16"/>
        </w:rPr>
        <w:t xml:space="preserve">40). Совпадение цвета указывает какой вывод (Выбрать 2 верных варианта из 5: выход, вход, плюс, минус, тильда) диодного моста следует назвать. А затем прочитать только 2-ю и 3-ю буквы. </w:t>
      </w:r>
    </w:p>
    <w:p>
      <w:pPr>
        <w:pStyle w:val="Normal"/>
        <w:ind w:left="-1134" w:right="-1333"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134" w:right="-1333" w:firstLine="425"/>
        <w:jc w:val="both"/>
        <w:rPr/>
      </w:pPr>
      <w:r>
        <w:rPr/>
        <w:t xml:space="preserve">Примечание: 1. Данные примеры разгадывания ребусных рисунков хорошо воспринимаются только после ознакомления с основными правилами разгадывания ребусов (см. журнал "РЛ" 2008, №11, с. 42, 43). Если пояснения какого-либо пункта не понятны, рекомендуется изучить предыдущие пункты. </w:t>
      </w:r>
    </w:p>
    <w:sectPr>
      <w:footerReference w:type="default" r:id="rId3"/>
      <w:type w:val="nextPage"/>
      <w:pgSz w:w="11906" w:h="16838"/>
      <w:pgMar w:left="1800" w:right="1800" w:gutter="0" w:header="0" w:top="993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</w:r>
    <w:r>
      <w:rPr/>
      <w:t>Ознобихин</w:t>
    </w:r>
    <w:r>
      <w:rPr>
        <w:lang w:val="en-US"/>
      </w:rPr>
      <w:t xml:space="preserve"> </w:t>
    </w:r>
    <w:r>
      <w:rPr/>
      <w:t>А</w:t>
    </w:r>
    <w:r>
      <w:rPr>
        <w:lang w:val="en-US"/>
      </w:rPr>
      <w:t xml:space="preserve">. </w:t>
    </w:r>
    <w:r>
      <w:rPr/>
      <w:t>И</w:t>
    </w:r>
    <w:r>
      <w:rPr>
        <w:lang w:val="en-US"/>
      </w:rPr>
      <w:t xml:space="preserve">. </w:t>
      <w:tab/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1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969" w:right="-1333" w:firstLine="426"/>
      <w:jc w:val="both"/>
    </w:pPr>
    <w:rPr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6:00Z</dcterms:created>
  <dc:creator>Александр</dc:creator>
  <dc:description>Как разгадывать ребусы -2.
 Иллюстрации с коментариями для продвинутых любителей ребусов.</dc:description>
  <cp:keywords>ребус РТТ ребусный код ребусное письмо.</cp:keywords>
  <dc:language>en-US</dc:language>
  <cp:lastModifiedBy>User</cp:lastModifiedBy>
  <dcterms:modified xsi:type="dcterms:W3CDTF">2011-09-27T02:00:00Z</dcterms:modified>
  <cp:revision>9</cp:revision>
  <dc:subject/>
  <dc:title>РТТ (Ребусы технической тематики). 40 примеров.</dc:title>
</cp:coreProperties>
</file>