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НОЕ УСТРОЙСТВО ДЛЯ ПАЛЬЧИКОВЫХ БАТАРЕ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; Helvetica" w:hAnsi="Arial; Helvetica" w:cs="Arial; Helvetica"/>
          <w:b/>
          <w:b/>
        </w:rPr>
      </w:pPr>
      <w:r>
        <w:rPr>
          <w:rFonts w:eastAsia="Arial; Helvetica" w:cs="Arial; Helvetica" w:ascii="Arial; Helvetica" w:hAnsi="Arial; Helvetica"/>
          <w:b/>
        </w:rPr>
        <w:t xml:space="preserve">   </w:t>
      </w:r>
      <w:r>
        <w:rPr>
          <w:rFonts w:cs="Arial; Helvetica" w:ascii="Arial; Helvetica" w:hAnsi="Arial; Helvetica"/>
          <w:b/>
        </w:rPr>
        <w:t>Абрамов Сергей   г. Оренбург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ab/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:0600000000308</w:t>
      </w:r>
      <w:r>
        <w:rPr>
          <w:rFonts w:cs="Arial; Helvetica" w:ascii="Arial; Helvetica" w:hAnsi="Arial; Helvetica"/>
          <w:lang w:val="en-US"/>
        </w:rPr>
        <w:t>A</w:t>
      </w:r>
      <w:r>
        <w:rPr>
          <w:rFonts w:cs="Arial; Helvetica" w:ascii="Arial; Helvetica" w:hAnsi="Arial; Helvetica"/>
        </w:rPr>
        <w:t>005928</w:t>
      </w:r>
      <w:r>
        <w:rPr>
          <w:rFonts w:cs="Arial; Helvetica" w:ascii="Arial; Helvetica" w:hAnsi="Arial; Helvetica"/>
          <w:lang w:val="en-US"/>
        </w:rPr>
        <w:t>BF</w:t>
      </w:r>
    </w:p>
    <w:p>
      <w:pPr>
        <w:pStyle w:val="Normal"/>
        <w:rPr/>
      </w:pPr>
      <w:r>
        <w:rPr>
          <w:rFonts w:cs="Arial; Helvetica" w:ascii="Arial; Helvetica" w:hAnsi="Arial; Helvetica"/>
        </w:rPr>
        <w:t>:10000800</w:t>
      </w:r>
      <w:r>
        <w:rPr>
          <w:rFonts w:cs="Arial; Helvetica" w:ascii="Arial; Helvetica" w:hAnsi="Arial; Helvetica"/>
          <w:lang w:val="en-US"/>
        </w:rPr>
        <w:t>F</w:t>
      </w:r>
      <w:r>
        <w:rPr>
          <w:rFonts w:cs="Arial; Helvetica" w:ascii="Arial; Helvetica" w:hAnsi="Arial; Helvetica"/>
        </w:rPr>
        <w:t>80003088301</w:t>
      </w:r>
      <w:r>
        <w:rPr>
          <w:rFonts w:cs="Arial; Helvetica" w:ascii="Arial; Helvetica" w:hAnsi="Arial; Helvetica"/>
          <w:lang w:val="en-US"/>
        </w:rPr>
        <w:t>EA</w:t>
      </w:r>
      <w:r>
        <w:rPr>
          <w:rFonts w:cs="Arial; Helvetica" w:ascii="Arial; Helvetica" w:hAnsi="Arial; Helvetica"/>
        </w:rPr>
        <w:t>000</w:t>
      </w:r>
      <w:r>
        <w:rPr>
          <w:rFonts w:cs="Arial; Helvetica" w:ascii="Arial; Helvetica" w:hAnsi="Arial; Helvetica"/>
          <w:lang w:val="en-US"/>
        </w:rPr>
        <w:t>A</w:t>
      </w:r>
      <w:r>
        <w:rPr>
          <w:rFonts w:cs="Arial; Helvetica" w:ascii="Arial; Helvetica" w:hAnsi="Arial; Helvetica"/>
        </w:rPr>
        <w:t>08</w:t>
      </w:r>
      <w:r>
        <w:rPr>
          <w:rFonts w:cs="Arial; Helvetica" w:ascii="Arial; Helvetica" w:hAnsi="Arial; Helvetica"/>
          <w:lang w:val="en-US"/>
        </w:rPr>
        <w:t>EB</w:t>
      </w:r>
      <w:r>
        <w:rPr>
          <w:rFonts w:cs="Arial; Helvetica" w:ascii="Arial; Helvetica" w:hAnsi="Arial; Helvetica"/>
        </w:rPr>
        <w:t>008</w:t>
      </w:r>
      <w:r>
        <w:rPr>
          <w:rFonts w:cs="Arial; Helvetica" w:ascii="Arial; Helvetica" w:hAnsi="Arial; Helvetica"/>
          <w:lang w:val="en-US"/>
        </w:rPr>
        <w:t>A</w:t>
      </w:r>
      <w:r>
        <w:rPr>
          <w:rFonts w:cs="Arial; Helvetica" w:ascii="Arial; Helvetica" w:hAnsi="Arial; Helvetica"/>
        </w:rPr>
        <w:t>01831656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:1000180003138</w:t>
      </w:r>
      <w:r>
        <w:rPr>
          <w:rFonts w:cs="Arial; Helvetica" w:ascii="Arial; Helvetica" w:hAnsi="Arial; Helvetica"/>
          <w:lang w:val="en-US"/>
        </w:rPr>
        <w:t>C</w:t>
      </w:r>
      <w:r>
        <w:rPr>
          <w:rFonts w:cs="Arial; Helvetica" w:ascii="Arial; Helvetica" w:hAnsi="Arial; Helvetica"/>
        </w:rPr>
        <w:t>1</w:t>
      </w:r>
      <w:r>
        <w:rPr>
          <w:rFonts w:cs="Arial; Helvetica" w:ascii="Arial; Helvetica" w:hAnsi="Arial; Helvetica"/>
          <w:lang w:val="en-US"/>
        </w:rPr>
        <w:t>E</w:t>
      </w:r>
      <w:r>
        <w:rPr>
          <w:rFonts w:cs="Arial; Helvetica" w:ascii="Arial; Helvetica" w:hAnsi="Arial; Helvetica"/>
        </w:rPr>
        <w:t>142883128</w:t>
      </w:r>
      <w:r>
        <w:rPr>
          <w:rFonts w:cs="Arial; Helvetica" w:ascii="Arial; Helvetica" w:hAnsi="Arial; Helvetica"/>
          <w:lang w:val="en-US"/>
        </w:rPr>
        <w:t>C</w:t>
      </w:r>
      <w:r>
        <w:rPr>
          <w:rFonts w:cs="Arial; Helvetica" w:ascii="Arial; Helvetica" w:hAnsi="Arial; Helvetica"/>
        </w:rPr>
        <w:t>1</w:t>
      </w:r>
      <w:r>
        <w:rPr>
          <w:rFonts w:cs="Arial; Helvetica" w:ascii="Arial; Helvetica" w:hAnsi="Arial; Helvetica"/>
          <w:lang w:val="en-US"/>
        </w:rPr>
        <w:t>E</w:t>
      </w:r>
      <w:r>
        <w:rPr>
          <w:rFonts w:cs="Arial; Helvetica" w:ascii="Arial; Helvetica" w:hAnsi="Arial; Helvetica"/>
        </w:rPr>
        <w:t>142883128</w:t>
      </w:r>
      <w:r>
        <w:rPr>
          <w:rFonts w:cs="Arial; Helvetica" w:ascii="Arial; Helvetica" w:hAnsi="Arial; Helvetica"/>
          <w:lang w:val="en-US"/>
        </w:rPr>
        <w:t>C</w:t>
      </w:r>
      <w:r>
        <w:rPr>
          <w:rFonts w:cs="Arial; Helvetica" w:ascii="Arial; Helvetica" w:hAnsi="Arial; Helvetica"/>
        </w:rPr>
        <w:t>122</w:t>
      </w:r>
      <w:r>
        <w:rPr>
          <w:rFonts w:cs="Arial; Helvetica" w:ascii="Arial; Helvetica" w:hAnsi="Arial; Helvetica"/>
          <w:lang w:val="en-US"/>
        </w:rPr>
        <w:t>E</w:t>
      </w:r>
    </w:p>
    <w:p>
      <w:pPr>
        <w:pStyle w:val="Normal"/>
        <w:rPr/>
      </w:pPr>
      <w:r>
        <w:rPr>
          <w:rFonts w:cs="Arial; Helvetica" w:ascii="Arial; Helvetica" w:hAnsi="Arial; Helvetica"/>
        </w:rPr>
        <w:t>:10002800</w:t>
      </w:r>
      <w:r>
        <w:rPr>
          <w:rFonts w:cs="Arial; Helvetica" w:ascii="Arial; Helvetica" w:hAnsi="Arial; Helvetica"/>
          <w:lang w:val="en-US"/>
        </w:rPr>
        <w:t>83160C1C502883120C1C502883120C10A9</w:t>
      </w:r>
    </w:p>
    <w:p>
      <w:pPr>
        <w:pStyle w:val="Normal"/>
        <w:rPr/>
      </w:pPr>
      <w:r>
        <w:rPr>
          <w:rFonts w:cs="Arial; Helvetica" w:ascii="Arial; Helvetica" w:hAnsi="Arial; Helvetica"/>
          <w:lang w:val="en-US"/>
        </w:rPr>
        <w:t>:100038000B308F00DF308E00B10A0319B20AB30A0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48000319B40A31080A3A3204031D3428B101E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5800B201AA0A2216A11F3328A1133428A1171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68002A083C3A031D3B28AA01A90AA70A29081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78003C3A031D4128A901A80A3308323A34043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8800031D4A28B301B4012215A21527080F3A0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9800031D5028A216A701031383126B088A00B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A8006A088300F80E780E09002030840062305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B8006B200630E9000730E800623084006830C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C80070200A128A11B02E04068001840A0406E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D800031D682864000034F9000A128A1180208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E8000A128A118000840A04087906031D7128F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0F800003483120313E800E91B8B28691B93283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080069088A006808E80A0319E90A820083136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1800691883176808E80A84000008080000349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28000034003400340034003400342F340034F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380000340034073400340734003414347F347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480014347F34143424342A347F342A3412345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5800C434C8341034263446343634493455341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6800223450340034053403340034003400346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78001C342234413400340034413422341C34D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88000034143408343E3408341434083408344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98003E340834083400340034503430340034E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A800103410341034103410340034603460349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B80000340034203410340834043402343E341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C8005134493445343E34003442347F3440346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D800003442346134513449344634213441349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E80045344B3431341834143412347F341034D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1F800273445344534453439343C344A3449345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0800493430340134713409340534033436341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1800493449344934363406344934493429346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28001E3400343634363400340034003456344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3800363400340034083414342234413400346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4800143414341434143414340034413422343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5800143408340234013451340934063432344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68004934593451343E347E341134113411340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78007E347F3449344934493436343E3441344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88004134413422347F344134413422341C34E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98007F3449344934493441347F34093409348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A800093401343E344134493449347A347F349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B8000834083408347F34003441347F344134F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C80000342034403441343F3401347F3408341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D8001434223441347F3440344034403440348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E8007F3402340C3402347F347F3404340834C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2F80010347F343E344134413441343E347F340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080009340934093406343E344134513421343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18005E347F340934193429344634463449343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2800493449343134013401347F3401340134D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38003F344034403440343F341F34203440345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480020341F343F344034383440343F3463342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580014340834143463340734083470340834D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680007346134513449344534433400347F34D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780041344134003455342A3455342A3455340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88000034413441347F340034043402340134B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9800023404344034403440344034403400346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A800013402340434003420345434543454348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B80078347F344834443444343834383444341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C80044344434203438344434443448347F345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D8003834543454345434183408347E3409349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E800013402340C345234523452343E347F34A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3F8000834043404347834003444347D344034C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080000342034403444343D3400347F341034D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1800283444340034003441347F3440340034C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28007C3404341834043478347C34083404348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380004347834383444344434443438347C34E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4800143414341434083408341434143418347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58007C347C340834043404340834483454344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680054345434203404343F344434403420343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78003C344034403420347C341C34203440340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880020341C343C344034303440343C3444341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980028341034283444340C345034503450341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A8003C344434643454344C34443400340834D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B800363441340034003400347F34003400349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C80000344134363408340034103408341034D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D800083400347C344434443444347C340034A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E800003400340034003400340034003400346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4F800003400340034003400340034003400345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0800003400340034003400340034003400344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1800003400340034003400340034003400343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2800003400340034003400340034003400342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3800003400340034003400340034003400341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4800003400340034003400340034003400340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580000340034003400340034003400340034F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680000340034003400340034003400340034E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780000340034003400340034003400340034D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880000340034003400340034003400340034C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980000340034003400340034003400340034B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A80000340034003400340034003400340034A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B800003400340034003400340034003400349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C800003400340034003400340034003400348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D800003400340034003400340034003400347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E800003400340034003400340034003400346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5F800003400340034003400340034003400345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0800003400340034003400340034003400344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1800003400340034003400340034003400343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2800003400340034003400340034003400342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3800003400340034003400340034003400341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4800003400340034003400340034003400340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580000340034003400340034003400340034F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680000340034003400340034003400347C346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780055345434453444340034003400340034A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880000340034003400340034003400340034C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980000340034003400340034003400340034B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A80000340034003400340034003400340034A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B800003400340034003400340034003400349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C800003400340034003400340034003400348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D800003400340034003400340034003400347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E800003400340034003400340034003400346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6F800003400340034003400340034003400345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0800003400340034003400340034003438340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1800553454345534183400340034003400341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2800003400340034003400340034003400342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3800003400340034003400340034003400341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4800003400340034003400340034003400340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580000340034003400340034003400347C347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68000A34093409347F347F34493449344934E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780031347F3449344934493436347F3401349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880001340134033460343E3421343F3460345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98007F344934493441344134773408347F342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A80008347734223441344934493436347F347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B8001034083404347F347F341034093404345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C8007F347F34083414342234413440343E348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D800013401347F347F340234043402347F34E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E8007F340834083408347F343E34413441348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7F80041343E347F340134013401347F347F345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080009340934093406343E344134413441341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18002234033401347F3401340334273448341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2800483448343F340E3411347F3411340E349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3800633414340834143463343F34203420349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48003F34603407340834083408347F347F344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580040347F3440347F343F3420343F342034B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68007F3401347F344834483430347F3448345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7800303400347F347F344834483430340034E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880022344934493449343E347F3408343E34C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980041343E3446342934193409347F3420340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A80054345434383440343C344A344A344A346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B80031347C3454345434543428347C3404343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C8000434043404346034383424343C3460341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D800383454345434543418346C3410347C342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E80010346C34283444345434543428347C342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8F8002034103408347C347C34203412340834E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08007C347C341034103428344434403438344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1800043404347C347C340834103408347C349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28007C341034103410347C343834443444343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3800443438347C340434043404347C347C341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4800243424342434183438344434443444347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58002834043404347C34043404344C3450349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6800503450343C34183424347C34243418340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7800443428341034283444343C34203420346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88003C3460341C342034203420347C347C34A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980040347C3440347C343C3420343C3420347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A8007C3404347C344834483430347C3448341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B800303400347C347C3448344834483430345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C800543454345434543438347C34103438343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D8004434383448345434343414347C346D342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E800763400346E34613472346F3464342E34A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9F80072347534003472344734423432343D34F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08000034543469346D342D344734423432342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18003D34003455342D344734423432343D347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2800003449342D344734423432343D340034B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38002B344734423432343D340034723447343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4800423431343D340034543469346D342D34F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58004734423431343D34003455342D3447342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6800423431343D34003449342D34473442342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780031343D3400342B344734423431343D343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880000343A34003468347434743470343A348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98002F342F347734773477342E34003472344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A8006134643469346F342D346B346F346E348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B800733474342E340034D234E834EF342034B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C800C034EA34EA34F334EC34F334EB34FF342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D800F2342E3400344734423432342D34D0349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E800E034E734F0342E340034473442343134B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AF8002D34D034E034E734F0342E34003447342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0800423432342D34D134F234EE34EF342034D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180000344734423431342D34D134F234EE349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2800EF3420340034C734E034F034FF34E4349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38002034003430342C343734E0342F34F7345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4800003431342C343634E0342F34F73400346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580030342C3432343534E0342F34F73400342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680032342C343134E0342F34F734003430341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78002C343134E0342F34F7340034C234E234C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8800E534F134F234E8342034D034E534E6345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9800E834EC340034C034E134F034E034EC347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A800EE34E2342034D134E534F034E334E5343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B800E9340034D034E034E734F034FF34E4343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C80000344734423432342D34C734E034F034F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D800FF34E43400344734423431342D34C734D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E800E034F034FF34E4340034C034E234F2341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BF800EE34F0342034EF34F034EE34E534EA34B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0800F234E0340034093400340034003400346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18000034FF01FD01FE017B087C04031D172E3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2800F901FA0100341F30FF040310FF0AFB0D1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3800FC0D031C1A2EFC0CFB0C7C087A02031D0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4800272E7B087902031C2F2E7B08F9027C08C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5800031C7C0AFA02FD0DFE0DFF0BFF1A1F2E6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6800FF1F3B2EFD09FD0A0319FE03FE097D083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7800FB007E08FC007F1F0034F909F90A0319F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8800FA03FA090034830197019D0195019B013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98009F3083169200831291019201121508006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A80083160313181581309900831298171816A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B8008316981683128C1283168C1683120800D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C800C0308316031394002130831294009301D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D80008008301CB0064007F2E0330CC00CD01D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E8004D084C0403197E2E0000CC080319CD03C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CF800CC03742ECB0383120313CB08031908000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0800712E8F30831603139F00803083129F004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18001F1406306D2E83018B018312810130304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280090009201910185010230860087019F01A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380097019D010F30831681000D3085003830F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48008600C030870001308C008D0183128C013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58008D01C0308B0008008F2685260A128A116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680064260A128A15E1240A128A1154260A12E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78008A1512210A128A15FD240A128A1547259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88000A128A15E5260A128A1147260A128A15B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98004A220A128A1183010A128A1159288301E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A800A01CD92E013095000800201DDE2E02302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B80095000800A01DE32E123095000800201EA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C800E82E1C3095000800A01EED2E253095005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D8000800201F08002E3095000800FD01FE01C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E8000310FC0CFB0C031C002F7908FD077A088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DF80003187A0AFE070310F90DFA0D7B087C042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E080003190034F42E83014B08CB004C08CC00A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E18004B0403190800FF30CB07031CCC034C081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E28004B04031908000F2FF90000307A187907C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E38000310F90D0310FA0CFA08031908001A2F0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E48008301DA000A128A15922800300A168A11D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0E5800F52D8207643482079F348207813482072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060E68000B348207DF34A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22008301A01C172801309B000800201D1C28E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320002309B000800A01D212812309B000800E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4200201E26281C309B000800A01E2B282530B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52009B000800201F08002E309B00080083011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6200A01C3628043095000800201D3B280530B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720095000800A01D4028073095000800201E9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82004528083095000800A01E4A280C3095001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92000800201F08001030950008008301A01CE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A200552804309B000800201D5A2805309B005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B2000800A01D5F2807309B000800201E64283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C20008309B000800A01E69280C309B0008001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D200201F080010309B0008008301CB008316F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E2000313981C702883124B089900080083018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0F20028086E2029086E2035086E2036086E20D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02003B086E203C086E288301E1002018E109A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1200610893008316141C8B2883121308E000C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220008008301DC0086100614E030DC07DD01D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32000530FB00FC015C08F900FA010A128A117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4200F2265D08DE00DF017D08DE070318DF0AF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52007E08DF075F08003EE9005E08933E03184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6200E90A0A128A117D200A128A15DB008520F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7200DD0A05305D02031C9928003085208614A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820008008301D10086100610D117510885206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9200501750088520861408008301D0010030C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A200C2200A128A1586100614DD28003085201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B200CC080319CD03CC03CE01CF014D084F025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C200031DE5284C084E02031CD728861408008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D20005308301CE00CE034E08633E84008313A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E2000A30FB00FC014D08FA004C08F9000A121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1F2008A110D267908303E80000A30FB00FC017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02004C08F9004D08FA000A128A110D260A123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12008A157D08CC007E08CD00CE08031908008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2200EC288301861908006400CC0101309E245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320058307907B5000230031803307A07B6003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4200CC01CC0A01309E2458307907BB0002301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5200031803307A07BC00CC0100309E245830B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62007907B7000230031803307A07B800CC01B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7200CC0A00309E2458307907BD00023003189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820003307A07BE003508CC003608CD00E920C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9200D0010030C2203F30CD000530CE000A120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A2008A1129270A128A15640892200A128A15B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B200650892200A128A15660892200A128A157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C20067089220F330CD000430CE000A128A115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D20029270A128A153708CC003808CD00E920E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E200D001D00A0030C2202230CD000530CE001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2F2000A128A1129270A128A15640892200A12F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02008A15650892200A128A15660892200A122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12008A1567089220F330CD000430CE000A12F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22008A1129270A128A153B08CC003C08CD00F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3200E9200230D0000030C2201C30CD0005304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4200CE000A128A1129270A128A1564089220E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52000A128A15650892200A128A1566089220D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62000A128A1567089220F330CD000430CE00A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72000A128A1129270A128A153D08CC003E085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8200CD00E9200330D0000030C220FF30CD007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92000430CE000A128A1129270A128A1564081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A20092200A128A15650892200A128A1566088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B20092200A128A1567089220F330CD0004307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C200CE000A128A1129270A128A15370835021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D200AD003808031C380A3602AE002D08CC00D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E2002E08CD00E9200430D0000030C22038307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3F200CD000530CE000A128A1129270A128A155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0200640892200A128A15650892200A128A152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1200660892200A128A1567089220F330CD00D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22000430CE000A128A1129270A128A153D08B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32003B02AF003E08031C3E0A3C02B0002F08E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4200CC003008CD00E9200530D0000030C220A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52001530CD000530CE000A128A1129270A125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62008A15640892200A128A15650892200A12C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72008A15660892200A128A1567089220F330A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8200CD000430CE000A128A1129270A128A15C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9200152983012112A1122215A21578200A120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A2008A150B308F00DF308E0010140430D0000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B2000030C2203130CD000530CE000A128A113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C20029270A128A150530D0000030C2200E30B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D200CD000530CE000A128A1129270A128A157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E2000230D0000030C2202830CD000530CE00B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4F2000A128A1129270A128A150330D0000030F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0200C2200530CD000530CE000A128A112927E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12000A128A15A11B221EA92A0230D0003F30C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2200C2204530CD000530CE000A128A1129278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32000A128A150330D0003F30C2204530CD005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42000530CE000A128A1129270A128A152212A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5200A11F221ECB2A221CBB2A0230D0003F300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6200C2209C30CD000530CE000A128A112927F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72000A128A15A21CCA2A0330D0003F30C220A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82009C30CD000530CE000A128A1129270A129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92008A152212221CF52A2908A4002808A3007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A2002308CC00CD01E9200230D0003230C2202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B2000A128A15660892200A128A15670892207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C2000A128A152408CC00CD01E9200230D0008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D2004530C2200A128A15660892200A128A151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E200670892200A128A15A21C1F2B2908A6003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5F2002808A5002508CC00CD01E9200330D0004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02003230C2200A128A15660892200A128A15F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1200670892200A128A152608CC00CD01E9201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22000330D0004530C2200A128A15660892208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32000A128A15670892200A128A15211D542B5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420003303602E930031935020318211A3D2B0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5200D0010030C2207930CD000530CE000A121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62008A1129270A128A15861707104F200C307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72009D0021162214542B03303602E93003193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820035020318542BD0010030C2208D30CD001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92000530CE000A128A1129270A128A1521115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A20086139D012210A11D8B2B03303C02E930D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B20003193B020318A11A732BD001D00A00308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C200C2206F30CD000530CE000A128A112927C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D2000A128A150617071230200C309700A1163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E200A2148B2B03303C02E93003193B0203188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6F2008B2BD001D00A0030C2208330CD000530C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0200CE000A128A1129270A128A15A11106137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12009701A210211CC52B05303602DC300319B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22003502031C211AA82BD0010030C220EF305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3200CD000530CE000A128A1129270A128A151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42008617071411200C309D002116221406303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520036021830031935020318B52B28080D3A4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62000319B52B221FC52BD0010030C2208D30A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7200CD000530CE000A128A1129270A128A15D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8200211086139D012210A11C032C05303C025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9200DC3003193B02031CA11AE52BD001D00A4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A2000030C220E530CD000530CE000A128A118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B2002927061707160A128A11D3260A128A153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C2000C309700A116A21406303C0218300319F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D2003B020318F22B28080D3A0319F22BA21F2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E200032CD001D00A0030C2208330CD0005305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7F200CE000A128A1129270A128A15A11006138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02009701A2102218221D322C9D0164308524D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1200CC0101309E2458307907B50002300318F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220003307A07B6003508CC003608CD00E9202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32000430D0002530C2200A128A15640892209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42000A128A15650892200A128A1566089220E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52000A128A15670892200A128A150C309D001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62002211A218A21D622C970164308524CC019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7200CC0A01309E2458307907BB00023003188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820003307A07BC003B08CC003C08CD00E920B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92000530D0002530C2200A128A15640892203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A2000A128A15650892200A128A15660892208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B2000A128A15670892200A128A150C309700B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C200A211A21E8B2A3A083602031D6A2C39087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D2003502031C211C6E2C221740083C02031DF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E200742C3F083B02031CA11C782CA21735085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8F200B9003608BA003B08BF003C08C000A2127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020078200A128A158B2A8301D3006400982C4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1200C430D4000130D500550854040319972C6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22000000D4080319D503D4038D2CD3038312E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32000313D30803190800892C8301CD00CF01B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4200D001D101D2014D0C031CA92C8514AA2C6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520085104C0C031CAF2C8516B02C85120A305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62008524CE011F151F19B42C83161E0883125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7200AB001E08AC00FA002B08F900FB01FC01C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8200CF077A0803187A0FD0077B0803187B0F5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9200D1077C0803187C0AD207CE0A80304E029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A200031CB32C0730F9000310D20CD10CD00C5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B200CF0CF90BD52C5008FA004F08F90008009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C2000A30852406110A30852406150A3085243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D2008610061021308520C530852013308520E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E200203085200C3085200A3085248614F9307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9F200CC000130CD00CE288301D0010030C220B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0200F930CD000530CE000A128A1129270A12B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12008A150230D0000030C220CF30CD0005301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2200CE000A128A1129270A128A150330D0002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32000030C2204730CD000530CE000A128A119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420029270A128A150430D0000030C2205330F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5200CD000530CE000A128A1129270A128A15F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62000530D0000030C220F630CD000430CE006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72000A128A1129270A128A15FA308524FA30A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82008524F930CC000130CD00CE28831203171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92008D0183168C130C1483120C080313A000F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A200CB00D0010030C2206030CD000530CE002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B2000A128A1129270A128A150230D00000303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C200C220BB30CD000530CE000A128A1129277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D2000A128A150330D0000030C220AC30CD008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E2000530CE000A128A1129270A128A150430F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AF200D0000030C2209E30CD000530CE000A124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02008A1129270A128A150230D0002D30C220E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1200BD30CD000530CE000A128A1129270A12E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22008A150330D0002D30C220A530CD000530F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3200CE000A128A1129270A128A150430D0000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42002D30C220B430CD000530CE000A128A11E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520029270A128A15BF2E6400A01CBB2D02305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6200D0000030C2200A128A152014BB30CD00E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72000530F92D201DC82D0330D0000030C220C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82000A128A152014AC30CD000530F92DA01DA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9200D52D0430D0000030C2200A128A1520143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A2009E30CD000530F92D201EE22D0230D000E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B2002D30C2200A128A152014BD30CD0005300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C200F92DA01EEF2D0330D0002D30C2200A12B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D2008A152014A530CD000530F92D201FFF2DC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E2000430D0002D30C2202014B430CD0005309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BF200CE000A128A1129270A128A152010FA30F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02008524061A522EA01C112EA0100230D000D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12000030C2200A128A15BB30CD000530822E5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2200201D1E2E20110330D0000030C2200A12C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32008A15AC30CD000530942EA01D2B2EA0119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42000430D0000030C2200A128A159E30CD002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52000530A62E201E382E20120230D0002D304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6200C2200A128A15BD30CD000530B82EA01E4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7200452EA0120330D0002D30C2200A128A154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8200A530CD0005305E2E201FBF2E201304305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9200D0002D30C2200A128A15B430CD0005309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A200702E861ABF2EA01C662EA0100230D0000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B2000030C220BB30CD000530CE000A128A119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C20029270A128A152017BF2E201D782E2011C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D2000330D0000030C220AC30CD000530CE004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E2000A128A1129270A128A15A014BF2EA01DD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CF2008A2EA0110430D0000030C2209E30CD00C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02000530CE000A128A1129270A128A152015D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1200BF2E201E9C2E20120230D0002D30C2205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2200BD30CD000530CE000A128A1129270A12D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32008A15A015BF2EA01EAE2EA0120330D0001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42002D30C220A530CD000530CE000A128A11F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520029270A128A152016BF2E201FBF2E2013F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62000430D0002D30C220B430CD000530CE007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72000A128A1129270A128A15A0168619AD2D7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82004B0820060319DE2E831603178C18C52E6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920083128D010313200803178C0083168C130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A20003108B1B03148B130C1555308D00AA30B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B2008D008C140C1103188B17F930831203134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C200CC000130CD00CE280130831203178D00E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D20083168C130C1483120C080313A100CB007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E200D0010030C220C230CD000530CE000A123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DF2008A1129270A128A150230D0000030C2202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0200DE30CD000530CE000A128A1129270A12C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12008A150330D0000030C220F330CD000530E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2200CE000A128A1129270A128A150430D0001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32000030C2203130CD000530CE000A128A11A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420029270A128A150530D0000030C2200E303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5200CD000530CE000A128A1129270A128A15E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6200FA308524D92F6400061E211F3E2F21132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72002111A1112114A114462F861E211B462FC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820021172110A1102115A115211F642F02304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9200D0000030C2202014DE30CD000530CE004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A2000A128A1129270A128A1520100330D0003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B2000030C2209730CD000530CE000A128A11C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C20029270A128A15211B822F0230D0000030E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D200C220DE30CD000530CE000A128A1129273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E2000A128A150330D0000030C220201497302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EF200CD000530CE000A128A1129270A128A154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02002010FA308524CC0101309E24583079070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1200B5000230031803307A07B6003508CC004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22003608CD00E9200430D0002530C2200A124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32008A15640892200A128A15650892200A12E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42008A15660892200A128A15670892200A12D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52008A15CC01CC0A01309E2458307907BB008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62000230031803307A07BC003B08CC003C085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7200CD00E9200530D0002530C2200A128A159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8200640892200A128A15650892200A128A159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9200660892200A128A15670892200A128A158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A2003508B9003608BA003B08BF003C08C0003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B2008619342F4B0821060319F92F83160317A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C2008C18DF2F013083128D00031321080317B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D2008C0083168C1303108B1B03148B130C15A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1FE20055308D00AA308D008C140C1103188B17F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0E1FF200F93083120313CC000130CD00CE284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BEA008301D500D2014C08D000E82F5408253AB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BFA00031DD92FFF30D100D301CF019B2FD5085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0A0003190B2E5508840083138001520808000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1A000230D0075002840083130008D72FCF0A4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2A001A2E0830D107FE30D1070230D0075002E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3A00840083130008D600840A0008D7004F18B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4A00D71F2E2ED609D709D60A0319D70AD303B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5A002F2ECF010B30D1075108FB00FC0157087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6A00FA005608F9000A128A110D267908D400C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7A005108FB00FC015608F9005708FA000A122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8A008A110D260A168A117D08D6007E08D700F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9A00D801D80AD90159085702031D562E5808D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AA005602031C7B2E5108FB00FC015808F9005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BA005908FA000A128A11F2260A168A117D08A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CA00D8007E08D900D303502ED20AD50803199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DA00752E55088400831320308000D50A7B2E7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EA0020300A128A1124270A168A11D30353089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CFA00803A7F3E03186A2E4F1C902ED20AD508B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0A0003198C2E5508840083132D30CB2E2D30B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1A000A128A1124275108FB00FC015808F900F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2A005908FA000A128A110D260A168A117D081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3A00D8007E08D90058040319D12E5908FC007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4A005808FB005708FA005608F9000A128A11B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5A000D267D08F9007E08FA005108FB00FC01E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6A000A128A110D260A168A117908D300803AA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7A00763E031CC22E0730D307D20AD5080319A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8A00CE2E5508840083135308303E8000D50A9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9A00902E5308303E8D2E0A305402031CD72E3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AA000730D407D20AD5080319E12E550884004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BA0083135408303EE12F5408303EE52FD20AD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CA00D5080319EF2E550884008313203080009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DA00D50AF52E20300A128A1124270A168A11D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EA00D3035308803A7E3E0318E42E0230D007F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DFA005002840083130008D400D92F0230D0077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0A005002840083130008D800840A0008D900F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1A00D40154085807E8005908E900680803185B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2A00E90A0A128A117D200A168A11003803194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3A00202FD40A0E2F510854020318262F5408A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4A00D1005108D31B5D2FFF3A5307031C5D2F9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5A00D20AD5080319382F55088400831320306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6A008000D50A3E2F20300A128A1124270A161A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7A008A11D303262F5908E90058080A128A112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8A007D200A168A11D400D80A0319D90AD20A4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9A00D5080319572F5508840083135408800056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AA00D50A5D2F54080A128A1124270A168A1194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BA00D103510F402FE82F4E08E9004D080A129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CA008A117D200A168A112A3A031D732F0230A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DA00D0075002840083130008972F4E08E9009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EA004D080A128A117D20D03ED100CD0A03195D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EFA00CE0A4E08E9004D080A128A117D200A16E8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0A008A11D40030305402031C9B2F3A305402E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1A0003189B2F0A30FA0051080A128A1118273F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2A005407D03ED100CD0A0319CE0A4E08E9005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3A004D08CD0A0319CE0A0A128A117D200A16F3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4A008A11D400003A0319042E2A3A03190D2EC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5A00043A0319612F763A0319162E3B3A0319DC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6A00F62E073A0319142E0B3A0319182E1C3A9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7A000319032F063A03191A2E0D3A0319162EA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8A0030305402031CD92F3A3054020318D92F7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9A000A30FA0053080A128A1118270A168A11E7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AA005407D03ED3009B2FD20AD5080319E42F29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BA0055088400831354088000D50AE82F54086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CA000A128A1124274E08E9004D08CD0A03196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DA00CE0A0A128A117D200A168A11D400D40850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2FEA00031DFB2DD5080319FE2F550884008313F2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062FFA00800152080800EE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02400E00723D01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104200001000FF00FF00FF00FF00FF00FF00FF00A5</w:t>
      </w:r>
    </w:p>
    <w:p>
      <w:pPr>
        <w:pStyle w:val="Normal"/>
        <w:rPr>
          <w:rFonts w:ascii="Arial; Helvetica" w:hAnsi="Arial; Helvetica" w:cs="Arial; Helvetica"/>
          <w:lang w:val="en-US"/>
        </w:rPr>
      </w:pPr>
      <w:r>
        <w:rPr>
          <w:rFonts w:cs="Arial; Helvetica" w:ascii="Arial; Helvetica" w:hAnsi="Arial; Helvetica"/>
          <w:lang w:val="en-US"/>
        </w:rPr>
        <w:t>:00000001FF</w:t>
      </w:r>
    </w:p>
    <w:sectPr>
      <w:type w:val="nextPage"/>
      <w:pgSz w:w="11906" w:h="16838"/>
      <w:pgMar w:left="567" w:right="28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48:00Z</dcterms:created>
  <dc:creator>Sergei</dc:creator>
  <dc:description/>
  <dc:language>en-US</dc:language>
  <cp:lastModifiedBy>Moses</cp:lastModifiedBy>
  <dcterms:modified xsi:type="dcterms:W3CDTF">2010-06-16T08:48:00Z</dcterms:modified>
  <cp:revision>3</cp:revision>
  <dc:subject/>
  <dc:title>Абрамов Сергей Михайлович 1962 г</dc:title>
</cp:coreProperties>
</file>