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ПУЛЬСНЫЙ  СТАБИЛИЗИРОВАННЫЙ  ПРЕОБРАЗОВАТЕЛЬ НАПРЯЖЕНИЯ</w:t>
      </w:r>
    </w:p>
    <w:p>
      <w:pPr>
        <w:pStyle w:val="Style15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 ЧИСЛОИМПУЛЬСНЫМ  УПРАВЛЕНИЕМ</w:t>
      </w:r>
    </w:p>
    <w:p>
      <w:pPr>
        <w:pStyle w:val="Style15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==========================================================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  Программа обслуживания преобразователя-стабилизато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                 напряжения PICVIP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</w:t>
        <w:tab/>
        <w:t xml:space="preserve">    ( XT = 4 МГц; (1)=1 мкс, (2)=2 мкс 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==========================================================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</w:t>
        <w:tab/>
        <w:t>Назначение портов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Входы управления:  RB0...RB4 (выв. 6,7,8,9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</w:t>
        <w:tab/>
        <w:t>RB0...RB3=0 -&gt; RA0...RA3=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</w:t>
        <w:tab/>
        <w:t>RB0...RB3=1 -&gt; RA0,RA2=0/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Вход RB4 используется для ввода сигнала при перегрузке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</w:t>
        <w:tab/>
        <w:t>RB4=1 -&gt; RA0...RA3=0, если контрол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перегрузки не используется RB4 соединить с общим провод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</w:t>
        <w:tab/>
        <w:t>RB5=0: инверсия на выходах RA0...RA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Прямые/инверсные выходы управления силовыми ключами: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; </w:t>
        <w:tab/>
        <w:t>RA0/RA1, RA2/RA3 (</w:t>
      </w:r>
      <w:r>
        <w:rPr>
          <w:sz w:val="24"/>
          <w:szCs w:val="24"/>
        </w:rPr>
        <w:t>выв</w:t>
      </w:r>
      <w:r>
        <w:rPr>
          <w:sz w:val="24"/>
          <w:szCs w:val="24"/>
          <w:lang w:val="en-US"/>
        </w:rPr>
        <w:t>. 17/18, 1/2)</w:t>
      </w:r>
    </w:p>
    <w:p>
      <w:pPr>
        <w:pStyle w:val="Style15"/>
        <w:rPr/>
      </w:pPr>
      <w:r>
        <w:rPr>
          <w:sz w:val="24"/>
          <w:szCs w:val="24"/>
          <w:lang w:val="en-US"/>
        </w:rPr>
        <w:t>;-----------------------------------------------------------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LIST</w:t>
        <w:tab/>
        <w:t xml:space="preserve"> p=16f84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#include &lt;p16f84.inc&gt;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__CONFIG   _CP_OFF &amp; _WDT_OFF &amp; _PWRTE_OFF &amp; _XT_OSC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sample</w:t>
        <w:tab/>
        <w:t>equ</w:t>
        <w:tab/>
        <w:t>B'00001010'</w:t>
        <w:tab/>
        <w:tab/>
        <w:t>;</w:t>
      </w:r>
      <w:r>
        <w:rPr>
          <w:sz w:val="24"/>
          <w:szCs w:val="24"/>
        </w:rPr>
        <w:t>шабл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зы</w:t>
      </w:r>
      <w:r>
        <w:rPr>
          <w:sz w:val="24"/>
          <w:szCs w:val="24"/>
          <w:lang w:val="en-US"/>
        </w:rPr>
        <w:t xml:space="preserve"> 1</w:t>
      </w:r>
    </w:p>
    <w:p>
      <w:pPr>
        <w:pStyle w:val="Style15"/>
        <w:rPr/>
      </w:pPr>
      <w:r>
        <w:rPr>
          <w:sz w:val="24"/>
          <w:szCs w:val="24"/>
          <w:lang w:val="en-US"/>
        </w:rPr>
        <w:t>_sample</w:t>
        <w:tab/>
        <w:t>equ</w:t>
        <w:tab/>
        <w:t>B'00000101'</w:t>
        <w:tab/>
        <w:tab/>
        <w:t>;</w:t>
      </w:r>
      <w:r>
        <w:rPr>
          <w:sz w:val="24"/>
          <w:szCs w:val="24"/>
        </w:rPr>
        <w:t>шабл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зы</w:t>
      </w:r>
      <w:r>
        <w:rPr>
          <w:sz w:val="24"/>
          <w:szCs w:val="24"/>
          <w:lang w:val="en-US"/>
        </w:rPr>
        <w:t xml:space="preserve"> 2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rg 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START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RT:</w:t>
      </w:r>
    </w:p>
    <w:p>
      <w:pPr>
        <w:pStyle w:val="Style15"/>
        <w:rPr/>
      </w:pPr>
      <w:r>
        <w:rPr>
          <w:sz w:val="24"/>
          <w:szCs w:val="24"/>
          <w:lang w:val="en-US"/>
        </w:rPr>
        <w:tab/>
        <w:t>bsf</w:t>
        <w:tab/>
        <w:t>STATUS,RP0</w:t>
        <w:tab/>
        <w:tab/>
        <w:tab/>
        <w:t>;</w:t>
      </w:r>
      <w:r>
        <w:rPr>
          <w:sz w:val="24"/>
          <w:szCs w:val="24"/>
        </w:rPr>
        <w:t>банк</w:t>
      </w:r>
      <w:r>
        <w:rPr>
          <w:sz w:val="24"/>
          <w:szCs w:val="24"/>
          <w:lang w:val="en-US"/>
        </w:rPr>
        <w:t xml:space="preserve"> 1</w:t>
      </w:r>
    </w:p>
    <w:p>
      <w:pPr>
        <w:pStyle w:val="Style15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clrf</w:t>
        <w:tab/>
        <w:t>TRISA</w:t>
        <w:tab/>
        <w:tab/>
        <w:tab/>
        <w:tab/>
        <w:t>;RA[0...4] на вывод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movlw</w:t>
        <w:tab/>
        <w:t>B'11111111'</w:t>
        <w:tab/>
        <w:tab/>
        <w:t>;RB[0...7] 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movwf</w:t>
        <w:tab/>
        <w:t>TRISB</w:t>
        <w:tab/>
        <w:tab/>
        <w:tab/>
        <w:t>;    ввод</w:t>
      </w:r>
    </w:p>
    <w:p>
      <w:pPr>
        <w:pStyle w:val="Style15"/>
        <w:rPr/>
      </w:pPr>
      <w:r>
        <w:rPr>
          <w:sz w:val="24"/>
          <w:szCs w:val="24"/>
        </w:rPr>
        <w:tab/>
        <w:t>bcf</w:t>
        <w:tab/>
        <w:t>OPTION_REG,NOT_RBPU</w:t>
        <w:tab/>
        <w:tab/>
        <w:t>;подключить резисторы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bcf</w:t>
        <w:tab/>
        <w:t>STATUS,RP0</w:t>
        <w:tab/>
        <w:tab/>
        <w:tab/>
        <w:t>;банк 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btfss</w:t>
        <w:tab/>
        <w:t>PORTB,5</w:t>
        <w:tab/>
        <w:tab/>
        <w:tab/>
        <w:t>;если RB5=1 - пропустить</w:t>
      </w:r>
    </w:p>
    <w:p>
      <w:pPr>
        <w:pStyle w:val="Style15"/>
        <w:rPr/>
      </w:pPr>
      <w:r>
        <w:rPr>
          <w:sz w:val="24"/>
          <w:szCs w:val="24"/>
        </w:rPr>
        <w:tab/>
        <w:t>goto</w:t>
        <w:tab/>
        <w:t>BEGINI</w:t>
        <w:tab/>
        <w:tab/>
        <w:tab/>
        <w:tab/>
        <w:t>;   "goto BEGINI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BEGIN:</w:t>
        <w:tab/>
        <w:tab/>
        <w:tab/>
        <w:tab/>
        <w:tab/>
        <w:t>;начало цикла генерации без инверси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;включение ключа лог. 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movf</w:t>
        <w:tab/>
        <w:t>PORTB,0</w:t>
        <w:tab/>
        <w:tab/>
        <w:tab/>
        <w:t>;(1) читаем порт B в регистр W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andlw</w:t>
        <w:tab/>
        <w:t>sample</w:t>
        <w:tab/>
        <w:tab/>
        <w:t>;(1) лог. умножить W на шаблон 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movwf</w:t>
        <w:tab/>
        <w:t>PORTA</w:t>
        <w:tab/>
        <w:tab/>
        <w:t>;(1) переслать W в порт A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----- Фаза 1 ----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clrwdt</w:t>
        <w:tab/>
        <w:tab/>
        <w:tab/>
        <w:tab/>
        <w:t>;(1) сброс WDT-таймер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btfsc</w:t>
        <w:tab/>
        <w:t>PORTB,4</w:t>
        <w:tab/>
        <w:tab/>
        <w:t>;(2) если RB4=0 - пропустить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;   "goto ALARM"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goto</w:t>
        <w:tab/>
        <w:t>ALARM</w:t>
        <w:tab/>
        <w:tab/>
        <w:tab/>
        <w:t xml:space="preserve">;перерузка ? выключить ключи: следить </w:t>
      </w:r>
    </w:p>
    <w:p>
      <w:pPr>
        <w:pStyle w:val="Style15"/>
        <w:rPr/>
      </w:pPr>
      <w:r>
        <w:rPr>
          <w:sz w:val="24"/>
          <w:szCs w:val="24"/>
        </w:rPr>
        <w:tab/>
        <w:tab/>
        <w:tab/>
        <w:tab/>
        <w:tab/>
        <w:tab/>
        <w:t>;за состоянием RB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nop</w:t>
        <w:tab/>
        <w:tab/>
        <w:tab/>
        <w:tab/>
        <w:tab/>
        <w:t>;(1) x 1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nop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/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ab/>
        <w:t>movf</w:t>
        <w:tab/>
        <w:t>PORTB,0</w:t>
        <w:tab/>
        <w:tab/>
        <w:tab/>
        <w:t xml:space="preserve">;(1) </w:t>
      </w:r>
      <w:r>
        <w:rPr>
          <w:sz w:val="24"/>
          <w:szCs w:val="24"/>
        </w:rPr>
        <w:t>порт</w:t>
      </w:r>
      <w:r>
        <w:rPr>
          <w:sz w:val="24"/>
          <w:szCs w:val="24"/>
          <w:lang w:val="en-US"/>
        </w:rPr>
        <w:t xml:space="preserve"> B -&gt; W</w:t>
      </w:r>
    </w:p>
    <w:p>
      <w:pPr>
        <w:pStyle w:val="Style15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andlw</w:t>
        <w:tab/>
        <w:t>_sample</w:t>
        <w:tab/>
        <w:tab/>
        <w:t>;(1) лог. умножить W на шаблон 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ovwf</w:t>
        <w:tab/>
        <w:t>PORTA</w:t>
        <w:tab/>
        <w:tab/>
        <w:t>;(1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;---- </w:t>
      </w:r>
      <w:r>
        <w:rPr>
          <w:sz w:val="24"/>
          <w:szCs w:val="24"/>
        </w:rPr>
        <w:t>Фаза</w:t>
      </w:r>
      <w:r>
        <w:rPr>
          <w:sz w:val="24"/>
          <w:szCs w:val="24"/>
          <w:lang w:val="en-US"/>
        </w:rPr>
        <w:t xml:space="preserve"> 2 ----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  <w:tab/>
        <w:tab/>
        <w:tab/>
        <w:tab/>
        <w:tab/>
        <w:t>;(1 x 15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BEGIN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ARM: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lrf</w:t>
        <w:tab/>
        <w:t>PORTA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tfsc</w:t>
        <w:tab/>
        <w:t>PORTB,4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goto</w:t>
        <w:tab/>
        <w:t>ALARM</w:t>
        <w:tab/>
        <w:tab/>
        <w:tab/>
        <w:t>;при перегрузке на вых. установить 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goto</w:t>
        <w:tab/>
        <w:t>BEGIN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;RB5=0: с инверсией выходов (включение ключа логическим 0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  <w:lang w:val="en-US"/>
        </w:rPr>
        <w:t>;=====================================================</w:t>
      </w:r>
      <w:r>
        <w:rPr>
          <w:sz w:val="24"/>
          <w:szCs w:val="24"/>
        </w:rPr>
        <w:t>====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I: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ovf</w:t>
        <w:tab/>
        <w:t>PORTB,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ndlw</w:t>
        <w:tab/>
        <w:t>sample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xorlw</w:t>
        <w:tab/>
        <w:t>B'11111111'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ovwf</w:t>
        <w:tab/>
        <w:t>PORTA</w:t>
      </w:r>
    </w:p>
    <w:p>
      <w:pPr>
        <w:pStyle w:val="Style15"/>
        <w:rPr/>
      </w:pPr>
      <w:r>
        <w:rPr>
          <w:sz w:val="24"/>
          <w:szCs w:val="24"/>
          <w:lang w:val="en-US"/>
        </w:rPr>
        <w:t xml:space="preserve">;----- </w:t>
      </w:r>
      <w:r>
        <w:rPr>
          <w:sz w:val="24"/>
          <w:szCs w:val="24"/>
        </w:rPr>
        <w:t>Фаза</w:t>
      </w:r>
      <w:r>
        <w:rPr>
          <w:sz w:val="24"/>
          <w:szCs w:val="24"/>
          <w:lang w:val="en-US"/>
        </w:rPr>
        <w:t xml:space="preserve"> 1 -----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lrwdt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btfsc</w:t>
        <w:tab/>
        <w:t>PORTB,4</w:t>
        <w:tab/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ALARMI</w:t>
        <w:tab/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ovf</w:t>
        <w:tab/>
        <w:t>PORTB,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andlw</w:t>
        <w:tab/>
        <w:t>_sample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xorlw</w:t>
        <w:tab/>
        <w:t>B'11111111'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movwf</w:t>
        <w:tab/>
        <w:t>PORTA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  <w:tab/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p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BEGINI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ALARMI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iorlw b'11111111'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movwf</w:t>
        <w:tab/>
        <w:t>PORTA</w:t>
        <w:tab/>
        <w:tab/>
        <w:t>;установить высокие уровни на выходах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tfsc</w:t>
        <w:tab/>
        <w:t>PORTB,4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ALARMI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goto</w:t>
        <w:tab/>
        <w:t>BEGINI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end</w:t>
      </w:r>
      <w:r>
        <w:br w:type="page"/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020000040000FA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0000042800000000000083168501FF308600F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100081138312861E372806080A39850064007A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2000061A332800000000000000000000000055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300000000000000000000000000000000000C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400006080539850000000000000000000000DF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500000000000000000000000000000000000A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6000000000000C288501061A33280C28060819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70000A39FF3A85006400061A5E280000000075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80000000000000000000000000000000000070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900000000000000006080539FF3A8500000056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:1000A000000000000000000000000000000000005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:1000B000000000000000000000003728FF3885002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:0600C000061A5E2837283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:02400E00F93F78</w:t>
      </w:r>
    </w:p>
    <w:p>
      <w:pPr>
        <w:pStyle w:val="Style15"/>
        <w:rPr/>
      </w:pPr>
      <w:r>
        <w:rPr/>
        <w:t>:00000001FF</w:t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07:00Z</dcterms:created>
  <dc:creator>vigrul</dc:creator>
  <dc:description/>
  <dc:language>en-US</dc:language>
  <cp:lastModifiedBy>Moses</cp:lastModifiedBy>
  <dcterms:modified xsi:type="dcterms:W3CDTF">2010-04-24T20:07:00Z</dcterms:modified>
  <cp:revision>2</cp:revision>
  <dc:subject/>
  <dc:title>ИМПУЛЬСНЫЙ  СТАБИЛИЗИРОВАННЫЙ  ПРЕОБРАЗОВАТЕЛЬ НАПРЯЖЕНИЯ</dc:title>
</cp:coreProperties>
</file>