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:</w:t>
      </w:r>
      <w:r>
        <w:rPr/>
        <w:t xml:space="preserve">1000160000EC05BFCBEC0BE803500DBFBAD10023B3 </w:t>
        <w:br/>
        <w:t xml:space="preserve">:1000260009F417D0E0E6F0E00BE134D2ECE5F0E0BD </w:t>
        <w:br/>
        <w:t xml:space="preserve">:1000360000E640E023D2E0E0F0E000E02BD2E0E092 </w:t>
        <w:br/>
        <w:t xml:space="preserve">:10004600F0E000E040E01AD2ECE5F0E00BE840E03A </w:t>
        <w:br/>
        <w:t xml:space="preserve">:0600560015D206D09DC189 </w:t>
        <w:br/>
        <w:t xml:space="preserve">:02039600FFCF97 </w:t>
        <w:br/>
        <w:t xml:space="preserve">:0403980001E00895E3 </w:t>
        <w:br/>
        <w:t xml:space="preserve">:10039C00002411240030010741F01695079510F444 </w:t>
        <w:br/>
        <w:t xml:space="preserve">:1003AC00040E151E440F551FF5CF002D112D089569 </w:t>
        <w:br/>
        <w:t xml:space="preserve">:1003BC0030952095109501951F4F2F4F3F4F089565 </w:t>
        <w:br/>
        <w:t xml:space="preserve">:1003CC0070956095509541955F4F6F4F7F4F089595 </w:t>
        <w:br/>
        <w:t xml:space="preserve">:1003DC000024112422243324E02FE12BE22BE32BE5 </w:t>
        <w:br/>
        <w:t xml:space="preserve">:1003EC0071F0369527951795079520F4040E151E78 </w:t>
        <w:br/>
        <w:t xml:space="preserve">:1003FC00261E371E440F551F661F771FEDCF002D8D </w:t>
        <w:br/>
        <w:t xml:space="preserve">:08040C00112D222D332D08955E </w:t>
        <w:br/>
        <w:t xml:space="preserve">:100414000024112422243324E0E2EA9592F0001F00 </w:t>
        <w:br/>
        <w:t xml:space="preserve">:10042400111F221F331F001C111C221C331C041615 </w:t>
        <w:br/>
        <w:t xml:space="preserve">:1004340015062606370688F3041A150A260A370A0B </w:t>
        <w:br/>
        <w:t xml:space="preserve">:10044400ECCF001F111F221F331F402D512D622D91 </w:t>
        <w:br/>
        <w:t xml:space="preserve">:0C045400732D00951095209530950895AB </w:t>
        <w:br/>
        <w:t xml:space="preserve">:10046000FF27772312F4F160B1DF332312F4F09504 </w:t>
        <w:br/>
        <w:t xml:space="preserve">:10047000A5DFD0DFF69508F4A1DFF69508F4A6CF46 </w:t>
        <w:br/>
        <w:t xml:space="preserve">:020480000895DD </w:t>
        <w:br/>
        <w:t xml:space="preserve">:10048200BF93AF93A02F03C0C89531960D924150F0 </w:t>
        <w:br/>
        <w:t xml:space="preserve">:08049200D8F7AF91BF91089566 </w:t>
        <w:br/>
        <w:t xml:space="preserve">:0C049A00002401C001920150E8F7089511 </w:t>
        <w:br/>
        <w:t xml:space="preserve">:0204A600000054 </w:t>
        <w:br/>
        <w:t xml:space="preserve">:1004A800FA92EA92DA92CA92BA92AA929A928A92A4 </w:t>
        <w:br/>
        <w:t xml:space="preserve">:1004B8007A926A925A924A92BA93AA939A938A9390 </w:t>
        <w:br/>
        <w:t xml:space="preserve">:0204C800089595 </w:t>
        <w:br/>
        <w:t>:00000001F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47:00Z</dcterms:created>
  <dc:creator>User</dc:creator>
  <dc:description/>
  <cp:keywords/>
  <dc:language>en-US</dc:language>
  <cp:lastModifiedBy>User</cp:lastModifiedBy>
  <dcterms:modified xsi:type="dcterms:W3CDTF">2008-12-12T12:47:00Z</dcterms:modified>
  <cp:revision>1</cp:revision>
  <dc:subject/>
  <dc:title>:1000160000EC05BFCBEC0BE803500DBFBAD10023B3 </dc:title>
</cp:coreProperties>
</file>