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Справочник по полупроводниковым диода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"/>
        <w:gridCol w:w="1081"/>
        <w:gridCol w:w="39"/>
        <w:gridCol w:w="45"/>
        <w:gridCol w:w="47"/>
        <w:gridCol w:w="1077"/>
        <w:gridCol w:w="209"/>
        <w:gridCol w:w="59"/>
        <w:gridCol w:w="33"/>
        <w:gridCol w:w="939"/>
        <w:gridCol w:w="252"/>
        <w:gridCol w:w="172"/>
        <w:gridCol w:w="19"/>
        <w:gridCol w:w="828"/>
        <w:gridCol w:w="265"/>
        <w:gridCol w:w="187"/>
        <w:gridCol w:w="6"/>
        <w:gridCol w:w="503"/>
        <w:gridCol w:w="296"/>
        <w:gridCol w:w="931"/>
        <w:gridCol w:w="354"/>
        <w:gridCol w:w="99"/>
        <w:gridCol w:w="13"/>
        <w:gridCol w:w="206"/>
        <w:gridCol w:w="372"/>
        <w:gridCol w:w="99"/>
        <w:gridCol w:w="21"/>
        <w:gridCol w:w="164"/>
        <w:gridCol w:w="505"/>
        <w:gridCol w:w="29"/>
        <w:gridCol w:w="67"/>
        <w:gridCol w:w="891"/>
        <w:gridCol w:w="37"/>
        <w:gridCol w:w="57"/>
      </w:tblGrid>
      <w:tr>
        <w:trPr/>
        <w:tc>
          <w:tcPr>
            <w:tcW w:w="12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Диод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Uоб/Uим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В/В</w:t>
            </w:r>
          </w:p>
        </w:tc>
        <w:tc>
          <w:tcPr>
            <w:tcW w:w="13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Iпр/Iим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А/А</w:t>
            </w:r>
          </w:p>
        </w:tc>
        <w:tc>
          <w:tcPr>
            <w:tcW w:w="12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Uпр/Iп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В/А</w:t>
            </w:r>
          </w:p>
        </w:tc>
        <w:tc>
          <w:tcPr>
            <w:tcW w:w="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Cд/U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пф/В</w:t>
            </w:r>
          </w:p>
        </w:tc>
        <w:tc>
          <w:tcPr>
            <w:tcW w:w="13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Io(25)Io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мкА/мкА</w:t>
            </w:r>
          </w:p>
        </w:tc>
        <w:tc>
          <w:tcPr>
            <w:tcW w:w="6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Fmax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Гц</w:t>
            </w:r>
          </w:p>
        </w:tc>
        <w:tc>
          <w:tcPr>
            <w:tcW w:w="6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P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Вт</w:t>
            </w:r>
          </w:p>
        </w:tc>
        <w:tc>
          <w:tcPr>
            <w:tcW w:w="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орпус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01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/0.3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1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7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2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3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2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3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2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0.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5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1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4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1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01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1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5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15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6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3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5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10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ГД107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025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108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4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4.3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.1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5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09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6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АД110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5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0.05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01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/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1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,21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1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11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111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4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0.5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0.1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АД112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3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113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5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15/.048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0.0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2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14А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114Б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114В5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75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0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15А1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3/0.1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5/0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01/0.03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1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16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16Б1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25/0.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0.11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95/.0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01/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0.0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2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24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1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18А1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10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8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20А1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3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2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2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21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0/1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2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1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22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122БС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5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0.0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5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7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123А91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3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0.3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2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3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26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0/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/1.1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0.2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2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8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27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0/800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/1.1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0.25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2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8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12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2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128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6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5/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5/105</w:t>
            </w:r>
          </w:p>
        </w:tc>
        <w:tc>
          <w:tcPr>
            <w:tcW w:w="13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6/</w:t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1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3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2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02Т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5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5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0/8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 3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/ 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3М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2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0/6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4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4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4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 5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0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.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5Л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7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7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6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 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1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1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07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0/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4.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5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/0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8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5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9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09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1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.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.2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0.3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0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2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3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1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13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7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7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1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1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15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1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16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3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17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9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18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3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4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1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19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1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0И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2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1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0.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0.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5/0.4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22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2Б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2В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2Г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2Д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2ЕС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23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3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6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0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2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25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5Б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5ВС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7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3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2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6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6Е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2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27Ж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4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8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1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5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28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25/.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29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9Б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29ВС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7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3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0И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6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045/1.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1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2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5/3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5/1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4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4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4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4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2.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5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0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3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6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11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7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7Б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0.4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8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8Б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8ВС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5/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5/4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.5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5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5/7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7.5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6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3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39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8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41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0/15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5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2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5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0.00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4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3Ж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 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6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0.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4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4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3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35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4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4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45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15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7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7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7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4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7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7Е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5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4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48К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5/4.8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1.5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5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4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4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49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0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2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1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7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7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75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5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5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50/1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0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5/14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4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5/100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7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1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1Е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1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.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2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6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5/3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3Е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0/8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5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9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2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1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4Г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.2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55А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5Б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55Б5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6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3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1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5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7Д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5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5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8Д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10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6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5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59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0/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0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0/6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1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60А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60Б5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3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2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7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7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7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7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75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75Е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82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5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2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0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0/6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5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4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5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1/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991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45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/8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/6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5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3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2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6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3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3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6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994А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8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4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35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4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5И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1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(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1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2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7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3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299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99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99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99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2998Д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4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3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3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299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2999В</w:t>
            </w:r>
          </w:p>
        </w:tc>
        <w:tc>
          <w:tcPr>
            <w:tcW w:w="1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100</w:t>
            </w:r>
          </w:p>
        </w:tc>
        <w:tc>
          <w:tcPr>
            <w:tcW w:w="1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0</w:t>
            </w:r>
          </w:p>
        </w:tc>
        <w:tc>
          <w:tcPr>
            <w:tcW w:w="1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20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200)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5</w:t>
            </w:r>
          </w:p>
        </w:tc>
        <w:tc>
          <w:tcPr>
            <w:tcW w:w="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/2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</w:t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4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01В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9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2/5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100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4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ГД402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1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403А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404АР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4/1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4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07А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24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5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10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С408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С408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С408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С408Г1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2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2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3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3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3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3/0.1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/.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09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09А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09Б9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0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0/4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5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15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0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0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.0/5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 мА/5 м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 мА/5 мА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1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1А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Б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В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Г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Д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Е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1НМ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7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5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0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А/1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1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1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1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А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4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.0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 А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2Г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8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А/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А/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А/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А/20А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.0/10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.0/10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.0/10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.0/10 А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3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4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2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2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414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414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414В1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3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1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415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415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415В1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3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2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1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16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1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15 А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1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40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17А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2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/1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41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1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19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19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19Д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1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420А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35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5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21А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5/1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4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22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5/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5/5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42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423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0/160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2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0/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8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2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4Г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0/15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0/20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30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10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АД42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АД425Б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0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/40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00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42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427Д</w:t>
            </w:r>
          </w:p>
        </w:tc>
        <w:tc>
          <w:tcPr>
            <w:tcW w:w="1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7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5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3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0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8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8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8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8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8000</w:t>
            </w:r>
          </w:p>
        </w:tc>
        <w:tc>
          <w:tcPr>
            <w:tcW w:w="12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4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4/1000</w:t>
            </w:r>
          </w:p>
        </w:tc>
        <w:tc>
          <w:tcPr>
            <w:tcW w:w="9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</w:p>
        </w:tc>
        <w:tc>
          <w:tcPr>
            <w:tcW w:w="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5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9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"/>
        <w:gridCol w:w="1050"/>
        <w:gridCol w:w="57"/>
        <w:gridCol w:w="74"/>
        <w:gridCol w:w="12"/>
        <w:gridCol w:w="34"/>
        <w:gridCol w:w="1051"/>
        <w:gridCol w:w="175"/>
        <w:gridCol w:w="20"/>
        <w:gridCol w:w="105"/>
        <w:gridCol w:w="179"/>
        <w:gridCol w:w="647"/>
        <w:gridCol w:w="103"/>
        <w:gridCol w:w="205"/>
        <w:gridCol w:w="52"/>
        <w:gridCol w:w="931"/>
        <w:gridCol w:w="42"/>
        <w:gridCol w:w="16"/>
        <w:gridCol w:w="302"/>
        <w:gridCol w:w="568"/>
        <w:gridCol w:w="125"/>
        <w:gridCol w:w="54"/>
        <w:gridCol w:w="201"/>
        <w:gridCol w:w="147"/>
        <w:gridCol w:w="326"/>
        <w:gridCol w:w="439"/>
        <w:gridCol w:w="30"/>
        <w:gridCol w:w="119"/>
        <w:gridCol w:w="709"/>
        <w:gridCol w:w="246"/>
        <w:gridCol w:w="157"/>
        <w:gridCol w:w="44"/>
        <w:gridCol w:w="119"/>
        <w:gridCol w:w="185"/>
        <w:gridCol w:w="332"/>
        <w:gridCol w:w="40"/>
        <w:gridCol w:w="254"/>
        <w:gridCol w:w="125"/>
        <w:gridCol w:w="262"/>
        <w:gridCol w:w="34"/>
        <w:gridCol w:w="298"/>
      </w:tblGrid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5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02Г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 (30/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 (30/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 (30/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 (30/3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03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3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04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40/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507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3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/1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 (2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5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ГД508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1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20 (10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20 (10/5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.75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.75/0.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09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7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400 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0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7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400 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ГД5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ГД51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ГД511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00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 40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00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1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12А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 30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 50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 30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3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7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400 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9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14А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АД51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АД516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3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 15 ( 5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 15 ( 5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2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8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8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9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1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19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4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3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400 (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400 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20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2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100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2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2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1Д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0/6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200 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200 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200 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200 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200 ( 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2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400 (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400 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52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3Г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7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150 (2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150 (2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150 (2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150 (2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2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52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4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250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300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300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4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52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5Л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4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9/2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52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С526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0 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0 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52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528К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T=10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15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6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18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20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15 н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T=15 нс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5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1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5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5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5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2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529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200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А/2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А/200А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.5/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20А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8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531А-6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0/13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5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2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532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3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0/ ( /3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627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 (200/2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3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С628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 (300/3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3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629АС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8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 (200/1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С63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С630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2/3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702АС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/7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85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703АС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703БС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500( 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0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704АС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3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706АС9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40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707АС9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7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40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8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7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708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/20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А / 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А / 5А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 (500/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 (50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2/10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710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 ( 1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711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5/3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 ( 1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802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802БС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1.5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 5/5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803АС9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7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40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1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805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4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 ( 1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8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806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10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 ( 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 ( 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5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С807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1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100( 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5/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5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808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 1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4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8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809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/8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 А/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 А/5 А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 (500/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 (50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3/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3/1 А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810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/3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3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 ( 10/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4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1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1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1В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 ( 5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 ( 5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 ( 5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7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7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3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/3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/3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 (30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 (30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2/7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4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4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4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4Г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4Д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4Е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1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 ( 5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 ( 5/5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6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6Е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7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0/ 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/ 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/ 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/ 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/ 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/ ( 50/2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07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7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7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07Г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500( 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00( 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00( 5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00( 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8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400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7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09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 (50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0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0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0В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1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 2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 2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 2/5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8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1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1Б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40/ ( 5/1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 ( 5/1.5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5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2А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2Б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2В3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/1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 2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 ( 2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/ ( 2/5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8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5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3А3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 ( 5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0.1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4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 (1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7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5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00(5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2/2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7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8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8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8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Д918Г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6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7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/850( 50/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850( 50/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850( 50/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/850( 50/0 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/0 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/0 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/0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19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4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7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 (100/10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1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0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4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7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 (100/17)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1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5/10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921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/21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/15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6/75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92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922В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/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/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2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0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5/10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Д923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/14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6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4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4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18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4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0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6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Д925Б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8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4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6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2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5/0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5/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Д927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35</w:t>
            </w:r>
          </w:p>
        </w:tc>
        <w:tc>
          <w:tcPr>
            <w:tcW w:w="12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2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3/0.1</w:t>
            </w:r>
          </w:p>
        </w:tc>
        <w:tc>
          <w:tcPr>
            <w:tcW w:w="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3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01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7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.3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02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2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.5/1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15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03А 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.0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8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  (50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Ц104А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0/2.0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8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50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5Д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.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.5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0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  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  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  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  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  ( 30/1000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9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06Д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1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(500/2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(500/2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(500/2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(500/2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(500/20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0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08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6/1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1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18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9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( 30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9( 30/1000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09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6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7/3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300/6000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10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5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11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2/1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0.5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9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12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5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( 5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9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13А1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.6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8/0.5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.5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1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14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2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2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(50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(50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16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1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1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  ( 5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1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17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300?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?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5/1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1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( 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( 5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1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18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4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4/1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/1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11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119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2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5/1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5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(50 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50 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1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2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4/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2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1/5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7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3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Г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Д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Е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Ж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И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К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Л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С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Т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3У1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/5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1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0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5(50/2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5(50/2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4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6/6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4/4.2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5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8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6.3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6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6/6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4/4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.1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7Д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0/1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8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6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4/4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.1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8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6/6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4/4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2/2.1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5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12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129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15.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10.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5/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(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(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2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1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1Е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5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2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2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202Е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3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3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0/5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2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2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203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10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8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8/10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500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204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6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1/10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2(/100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Ц3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3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Ц301В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75/.0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0/.0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30/.075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1/5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0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0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02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 (20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 (20/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 (20/5 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3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303Н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  </w:t>
            </w:r>
            <w:r>
              <w:rPr>
                <w:rStyle w:val="HTML"/>
              </w:rPr>
              <w:t>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0.6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/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/2000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1Д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2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3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4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5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7А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3/0.4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0(200/50)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09И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4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3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0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Ц4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1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1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1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Ц412Б</w:t>
            </w:r>
          </w:p>
        </w:tc>
        <w:tc>
          <w:tcPr>
            <w:tcW w:w="14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0.2/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</w:t>
            </w:r>
          </w:p>
        </w:tc>
        <w:tc>
          <w:tcPr>
            <w:tcW w:w="5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1Д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3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3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1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6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02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84/2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58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7/2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04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5/4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17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4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04Б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.2/4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14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4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06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2/0.01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-0.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0.2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3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6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07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0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2 мв/ C)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08C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/7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+/-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+/-0.0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13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0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-4мв/ C)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14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4/7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3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/7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0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15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/3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0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5/3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.06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17П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18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2/0.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-0.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.22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19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9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0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30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-6 мв/ C)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21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5/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3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/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4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2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2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2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2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23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23Е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4/7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/7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2;+0.0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2;+0.0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2;+0.02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3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3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3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33Г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3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3/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8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7.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8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8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; -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3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3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39Г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/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10;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4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4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4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4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47Т9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7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3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6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6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8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8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8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60/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20/3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9; +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8; +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8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5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5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5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5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56Т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56Ф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2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2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7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7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6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90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5; 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4; 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; 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; 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4; +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6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62А2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2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2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 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 6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64М9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4/3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3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1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5;+0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3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6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6К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6/7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7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6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6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6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68В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68К9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27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/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 6; +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 5; 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 5; 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5;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70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0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2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 1; +1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.35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7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75А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75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75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75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7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 4; +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 4; +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180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0/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/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7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6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8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82А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8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82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82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5; +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9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О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У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0Ф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5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 +0.1 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 +0.0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9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А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91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91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T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У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1Ф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191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.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4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6; +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19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196Г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6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6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0.5;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5;+0.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 +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05;+0.0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2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0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01Г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/4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4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6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4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21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0Б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0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0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0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2.5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7; 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1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1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1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1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1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1.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6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9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2; +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 +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2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2Ц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0.5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10.6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20/0.1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4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-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213Б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3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213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/4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0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4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+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8; +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+9.5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9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5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8.3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8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6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7.8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9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18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6.9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0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20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6.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0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22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5.7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1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24Ж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4/2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5.2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2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5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2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291А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1/1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2.7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0/0.5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00/1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5.0)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Д81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Д81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Д81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Д81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Д818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Д818Е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9/10</w:t>
            </w:r>
          </w:p>
        </w:tc>
        <w:tc>
          <w:tcPr>
            <w:tcW w:w="12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3</w:t>
            </w:r>
          </w:p>
        </w:tc>
        <w:tc>
          <w:tcPr>
            <w:tcW w:w="1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3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</w:t>
            </w:r>
          </w:p>
        </w:tc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; +2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2.3;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.1; +1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6; +0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 +0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1; +0.1</w:t>
            </w:r>
          </w:p>
        </w:tc>
        <w:tc>
          <w:tcPr>
            <w:tcW w:w="8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01БС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8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139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28А*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02Г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25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8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7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6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-5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2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5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/25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0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5Б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2/0.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-6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0.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2; +0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6Б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2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2.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-2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5/12.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0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7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07Е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3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1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1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6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8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6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5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4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9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3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/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/1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/20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08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2/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0 A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09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4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3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10АС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2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4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11Б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7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6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12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2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5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13Б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3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-7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14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-4.3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0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15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4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16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2-8.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0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17Ж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6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4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4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4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3.0;+3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.4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.5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3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33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3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3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9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9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; 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3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39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9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7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76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0; 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4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47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7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5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59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8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8.3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51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1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4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5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56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.6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3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39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45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5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; 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6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68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8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1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19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; 6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48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482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2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9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96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48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8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83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83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483Д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/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2/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4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1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1БС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68 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68 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3 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35 А*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0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2Н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.8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2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7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2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-4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-3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-2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1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1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6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-3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2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/2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/2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4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4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5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7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8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0 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03А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3Б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03ВС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87 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32 А*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7 А*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1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9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04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28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6 А*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06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4/2.7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-6.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5/2.7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07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1/8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-2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0.2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5/8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0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8Д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1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/7.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7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4/5.2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-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5-1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/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/7.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/7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/5.2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09В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4.7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4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-3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/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00/0.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4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3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-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-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-9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9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1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2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0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79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1Г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1-10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-3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-3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.6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9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9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2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2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6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3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1/1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5-6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к/0.2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/1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3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1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4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4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4В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9-6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-6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5-7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-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8-8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-9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5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5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5Г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3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3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1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6В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.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.7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4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3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2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3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В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17Г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1-2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-2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7-4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-4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1-7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-82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8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9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7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6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1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18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4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2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0В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2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22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1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1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21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-12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8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2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2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3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23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2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-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/2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3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2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4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4Г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4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4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4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9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+0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2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26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2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26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26Д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7-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-3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-4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5-43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8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4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9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6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2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7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3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2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Ж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И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К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Л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М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Н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П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С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Т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У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Ф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Х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28Ц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1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3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.7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.9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2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4.2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6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3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7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1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6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2.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8.0/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3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3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9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8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7.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6.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0/2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/2.0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6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7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0.9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1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4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9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1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1.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1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2.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2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(3.4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7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3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30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2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2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31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31В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1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5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5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5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0.5;+0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33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4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36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6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23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4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39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39Г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9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/1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2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2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5/1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2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4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47В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7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7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9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9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8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8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5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51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1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1/1.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14.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14.6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/1.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3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3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68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68В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8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8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10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0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0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0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2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8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8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82Г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2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2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9.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4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4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8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8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2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59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591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1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1/1.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8.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8.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00/1.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596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596В2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6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/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3-7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98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980/3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60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60/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72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1; +1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60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С600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1.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-8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-8.1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0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00/1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50/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/1.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(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(5)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6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2А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5-1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-121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.9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.5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6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3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3Б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43-1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35-16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0-2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-22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.2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.0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.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.2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60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4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604Б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5-1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-1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0-2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-22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.9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.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.5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.2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62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5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42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0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5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63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30/5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3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0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5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65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33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200/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70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С68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3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2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700/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30/3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801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-36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4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8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2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2Б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-1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4-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4-3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-4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22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12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6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8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3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803Б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5-7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1-7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8-8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4-9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4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4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90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901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901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С901Б1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5-1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9-12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0-2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0-22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1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 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 А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92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5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42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5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93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30/50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-3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00/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/50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95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/2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33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0/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70/2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С980А</w:t>
            </w:r>
          </w:p>
        </w:tc>
        <w:tc>
          <w:tcPr>
            <w:tcW w:w="12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/25</w:t>
            </w:r>
          </w:p>
        </w:tc>
        <w:tc>
          <w:tcPr>
            <w:tcW w:w="12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28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0/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20/25</w:t>
            </w:r>
          </w:p>
        </w:tc>
        <w:tc>
          <w:tcPr>
            <w:tcW w:w="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</w:p>
        </w:tc>
        <w:tc>
          <w:tcPr>
            <w:tcW w:w="13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</w:t>
            </w:r>
          </w:p>
        </w:tc>
        <w:tc>
          <w:tcPr>
            <w:tcW w:w="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</w:p>
        </w:tc>
        <w:tc>
          <w:tcPr>
            <w:tcW w:w="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</w:t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1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-240/0.8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2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(0.8/1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4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8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2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2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2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02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02Ж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-23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30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-40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30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30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-37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8 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1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1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8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3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32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-48 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8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4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4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4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4Е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-12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6-14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8-192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5-143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8-192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5-143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4/1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/4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8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5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-60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00-600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8- (4-9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0- (4-5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( 4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( 4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/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/5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6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-50 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-35 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/1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/9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8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7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-40 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-40 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-65 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-65 /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5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0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( 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( /1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/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3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-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-31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8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0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9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9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9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9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09Ж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3-2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0-16 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8.0-17 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-2.8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0-5.5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5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  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0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3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1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Д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Е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0Ж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.0-28.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.4-21.6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7.6-26.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.0-28.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.4-21.6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7.6-26.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2.0-30.0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5-3.0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4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С11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С111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9.7-36.3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.7-36.3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1- (4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1- (4-3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3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2Б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.6-14.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.0-18.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.0-18.0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8- (4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- (4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- (4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3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4.4-81.6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4.4-81.6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4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4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4/1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1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7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4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4А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4.4-81.6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4.4-81.6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4- (4-13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9- (4-10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 4/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 4/1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/13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0/10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1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5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5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5В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-70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-700/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-700/0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1/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1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4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42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6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6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16В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8-252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8-21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5-252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- (1-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- (1-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8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12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17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6.4-39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6.4-39.6/3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-7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-7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6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6/3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( 3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С11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С118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4.4-81.6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4.4-81.6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6-4.4(4-Uом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7-3.3(4-Uом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[55/1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[55/1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10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/5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6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19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8-252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0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С12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С120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С120А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3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32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-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-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- (1-3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3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9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1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1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3-6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3-6.0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6- (1.5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6- (1.5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[27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50[27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8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В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3-2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9-3.1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0-5.5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5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 9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2/28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2А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АГ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АТ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Б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БГ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БТ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В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ВГ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ВТ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2Г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3-2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3-2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3-2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-2.3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9-3.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9-3.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9-3.1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3-2.8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0-5.5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5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5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5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5-6.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6.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0-5.5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 9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[  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8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3А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8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6-3.8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8-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6.8-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3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50[12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[12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24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24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24А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4.3-29.7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.0-11.0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4.3-29.7/3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.7-6.7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  -6.5 (3-2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7-6.7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[25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[25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[25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25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4-36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9-4.3/12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6-12. (1-12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[1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12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6А5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8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6.8-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[12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7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7В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7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30-28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6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26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32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-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-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-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- (1-3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4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4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3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28АК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2-28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2-28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9- (1-9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9- (1-9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[20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29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2-11 /3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4- 5.5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[  9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8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0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0А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0АГ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0АТ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7-4.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7-4.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7-4.5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7-4.5/28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 -   (1-2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 -18 (1-2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 -18 (1-28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2 -18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  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12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12/50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12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1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40-53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8 - (1-8.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0/1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3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2А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2А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2АТ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6.4-39.6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6.4-39.6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6.4-39.6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6.4-39.6/2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-4.4 (2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 (2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 (2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 (2-5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0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0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(4/5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4/5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4/50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(4/50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33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20-180 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8- (4-27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[120/10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/27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4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22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 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(4/50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3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4А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22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6 /10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 -3.9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(4/50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4АТ9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22 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6 /10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 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(4/50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5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86-59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 -30/10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.2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5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3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6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6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7-19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0-24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1 (2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6-3.2 (2-3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4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8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8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4-18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7-21/2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5-4.8 (2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5-4.8 (2-5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2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( 3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3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39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9А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9А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39АТ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00-6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-6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-6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500-62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25 (1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-25 (1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-25 (1-5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-25 (1-5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60[5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[5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[5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60[500/1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1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6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9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0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0Б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70-21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95-24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- (1-1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- (1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8/1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00( 1/1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00( 1/1 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5/1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5/10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5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71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41А6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5.4-6.6/8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3- (1-8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8/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2/14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6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2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А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А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АТ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БГ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БР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2БТ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30-26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26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26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30-26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-320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50-320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9-25 (1-3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4/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  <w:r>
              <w:rPr/>
              <w:t xml:space="preserve"> </w:t>
              <w:br/>
            </w:r>
            <w:r>
              <w:rPr>
                <w:rStyle w:val="HTML"/>
              </w:rPr>
              <w:t>-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00[200/1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В143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43Б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В143В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4.3-29.7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4.3-29.7/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4.3-29.7/3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3.2-4.1 (3-1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.8-4.8 (3-15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.9-6.5 (3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00( 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00( 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50( 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1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5/2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1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28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3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-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А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А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АТ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8-3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3.5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Б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8-3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3.5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Б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БТ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6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1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В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В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3.0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1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Г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3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3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5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4Г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  </w:t>
            </w:r>
            <w:r>
              <w:rPr>
                <w:rStyle w:val="HTML"/>
              </w:rPr>
              <w:t>-3.2/2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3.0- /1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2-15 (1-28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90[30/50]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1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6А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10- 16/10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4- (0-10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00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2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77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7А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7Б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85-105/4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95-115/4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2.8-3.5 (4-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8-3.5 (4-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65( 4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65( 4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5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 5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5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КВ149А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9Б1</w:t>
            </w:r>
            <w:r>
              <w:rPr/>
              <w:t xml:space="preserve"> </w:t>
              <w:br/>
            </w:r>
            <w:r>
              <w:rPr>
                <w:rStyle w:val="HTML"/>
              </w:rPr>
              <w:t>КВ149В1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1.9-2.4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.8-2.4/28</w:t>
            </w:r>
            <w:r>
              <w:rPr/>
              <w:t xml:space="preserve"> </w:t>
              <w:br/>
            </w:r>
            <w:r>
              <w:rPr>
                <w:rStyle w:val="HTML"/>
              </w:rPr>
              <w:t>2.2-2.7/28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7.7-9.4 (1-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5-9.5 (1- 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7.0-9.0 (1- 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450( 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350( /5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450( 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0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</w:t>
            </w:r>
            <w:r>
              <w:rPr/>
              <w:t xml:space="preserve"> </w:t>
              <w:br/>
            </w:r>
            <w:r>
              <w:rPr>
                <w:rStyle w:val="HTML"/>
              </w:rPr>
              <w:t>0.02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30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АВ151А5</w:t>
            </w:r>
          </w:p>
        </w:tc>
        <w:tc>
          <w:tcPr>
            <w:tcW w:w="1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0.75+-10%/</w:t>
            </w:r>
            <w:r>
              <w:rPr/>
              <w:t xml:space="preserve"> </w:t>
              <w:br/>
            </w:r>
            <w:r>
              <w:rPr>
                <w:rStyle w:val="HTML"/>
              </w:rPr>
              <w:t>    /25</w:t>
            </w:r>
          </w:p>
        </w:tc>
        <w:tc>
          <w:tcPr>
            <w:tcW w:w="19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 xml:space="preserve">  </w:t>
            </w:r>
            <w:r>
              <w:rPr>
                <w:rStyle w:val="HTML"/>
              </w:rPr>
              <w:t>8- (1.5-25)</w:t>
            </w:r>
          </w:p>
        </w:tc>
        <w:tc>
          <w:tcPr>
            <w:tcW w:w="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50(/1000)</w:t>
            </w:r>
            <w:r>
              <w:rPr/>
              <w:t xml:space="preserve"> </w:t>
              <w:br/>
            </w:r>
            <w:r>
              <w:rPr>
                <w:rStyle w:val="HTML"/>
              </w:rPr>
              <w:t>1000( /50)</w:t>
            </w:r>
          </w:p>
        </w:tc>
        <w:tc>
          <w:tcPr>
            <w:tcW w:w="1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rStyle w:val="HTML"/>
              </w:rPr>
              <w:t> </w:t>
            </w:r>
            <w:r>
              <w:rPr>
                <w:rStyle w:val="HTML"/>
              </w:rPr>
              <w:t>27</w:t>
            </w:r>
          </w:p>
        </w:tc>
        <w:tc>
          <w:tcPr>
            <w:tcW w:w="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43:00Z</dcterms:created>
  <dc:creator/>
  <dc:description/>
  <dc:language>en-US</dc:language>
  <cp:lastModifiedBy/>
  <dcterms:modified xsi:type="dcterms:W3CDTF">2005-04-29T19:08:00Z</dcterms:modified>
  <cp:revision>4</cp:revision>
  <dc:subject/>
  <dc:title>Справочник по полупроводниковым диодам</dc:title>
</cp:coreProperties>
</file>