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>
          <w:sz w:val="24"/>
        </w:rPr>
      </w:pPr>
      <w:r>
        <w:rPr>
          <w:sz w:val="24"/>
        </w:rPr>
        <w:t>Предисловие к электронной версии книги «Микромагнитоэлектроника».</w:t>
      </w:r>
    </w:p>
    <w:p>
      <w:pPr>
        <w:pStyle w:val="2"/>
        <w:ind w:firstLine="709"/>
        <w:jc w:val="both"/>
        <w:rPr/>
      </w:pPr>
      <w:r>
        <w:fldChar w:fldCharType="begin"/>
      </w:r>
      <w:r>
        <w:rPr/>
        <w:instrText xml:space="preserve"> TC "Предислови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Среди современных технических средств  немало   устройств и объектов, работа которых основана на взаимодействии с магнитным полем или в которых последнее используется в качестве управляющей среды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За минувшие двадцать лет опубликовано множество статей, патентов и авторских свидетельств на изобретения, а также монографий, посвященных теории преобразователей магнитного поля и принципам работы приборов, созданных на их основе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Большой вклад в разработку этой темы внесли такие отечественные авторы книг и статей, как О. К. Хомерики, В. И. Стафеева, А. Н. Марченко, Г. А. Егиазаряна, М. М. Мирзабаева, Ю. В. Афанасьев  и многие другие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Одной из самых удачных признана монография коллектива авторов во главе с Д. И. Агейкиным, посвященная датчикам различного назначения 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 xml:space="preserve">Некоторую информацию общего характера о преобразователях магнитного поля можно найти  в справочнике под редакцией А. В. Нефедова .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За последнее десятилетие совершенствовались и оттачивались отдельные вопросы теории преобразователей магнитного поля, разрабатывались и внедрялись новые принципы их конструирования и технология производства. На мировом рынке появились принципиально новые приборы и устройства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результате синтеза микроэлектроники и интегральных магниточувствительных элементов (преобразователей магнитного поля) возникло новое научно-техническое направление – микромагнитоэлектроника. Развитие микромагнитоэлектроники позволяет разрабатывать и производить, современные магнитоэлектронные устройства и приборы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Изделия микромагнитоэлектроники используются в системах управления производственными процессами, в автомобильной электронике, измерительной и вычислительной технике, в дефектоскопии, медицинских и бытовых приборах и т.д.  Зарубежные фирмы производят в год несколько миллиардов изделий микромагнитоэлектроник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Оценка возможностей и перспектив применения устройств и приборов микромагнитоэлектроники и их очевидных преимуществ перед другими группами изделий электронной техники, выполняющих сходные функции, показывает, что  в России  это научно-техническое направление практически не освоено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 xml:space="preserve"> </w:t>
      </w:r>
      <w:r>
        <w:rPr/>
        <w:t>Несмотря на быстрое развитие микромагнитоэлектроники и ее широкое внедрение в различные отрасли науки и техники, в отечественной специальной литературе  эти вопросы освещены слабо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Такое положение объясняется как экономическими трудностями и стагнацией производства изделий микроэлектроники, так и распадом творческих  коллективов научных и инженерно-технических работников, что привело к резкому снижению, начиная с 1991–92 гг., количества научно-технических публикаций и к вакууму информации в данной област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Одновременно с этим в России значительно возрос интерес молодежи к учебе в средних специальных и высших образовательных заведениях и приобретению профессиональных навыков. Количество студентов технических ВУЗов уже  в 1997–98 гг. превысило уровень. 1991-92 гг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сложившейся ситуации возникла необходимость некоторого критического осмысления и обобщения теоретических и практических результатов разработки и применения изделий микромагнитоэлектроник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Одновременно с попыткой решить указанную задачу автор счел целесообразным в настоящей работе познакомить читателей  с новыми перспективными приборами, о которых  еще нет сведений в специальной литературе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Материалы для книги взяты, из отечественных и зарубежных печатных изданий, а также использованы работы самого автора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книге систематизированы и в доступной форме изложены основные сведения о различных типах современных преобразователей магнитного поля и о приборах, созданных на их основе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b/>
          <w:b/>
        </w:rPr>
      </w:pPr>
      <w:r>
        <w:rPr>
          <w:b/>
        </w:rPr>
        <w:t>Книга состоит из двух томов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>
          <w:b/>
        </w:rPr>
        <w:t>Первый том</w:t>
      </w:r>
      <w:r>
        <w:rPr/>
        <w:t xml:space="preserve"> содержит восемь глав, в которых рассматриваются принципы функционирования основных изделий микромагнитоэлектроник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Глава 1 знакомит читателя с основными понятиями, направлениями и тенденциями развития микромагнитоэлектроник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главе 2 описаны физические основы функционирования наиболее известных типов преобразователей магнитного поля (ПМП). Рассматриваются особенности применения различных ПМП (элементов Холла, магниторезисторов, магнитодиодов, магнитотранзисторов и др.), приводятся схемы сопряжения приборов с внешними цепями и устройствам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 xml:space="preserve">Глава 3 знакомит с принципами работы магниточувствительных (МЧМС) и магнитоуправляемых (МУМ) интегральных схем и особенностями их применения. В этой главе приводятся функциональные схемы, параметры и характеристики МЧМС и МУМ. </w:t>
      </w:r>
    </w:p>
    <w:p>
      <w:pPr>
        <w:pStyle w:val="TextBody"/>
        <w:ind w:firstLine="709"/>
        <w:jc w:val="both"/>
        <w:rPr/>
      </w:pPr>
      <w:r>
        <w:rPr/>
        <w:t xml:space="preserve">В главе 4 приведены общие сведения о многоэлементных и многоканальных преобразователях магнитного поля.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главе 5 описаны принципы работы микроэлектронных магнитных датчиков различного назначения, в том числе, датчиков перемещения, приближения, угла поворота и угла наклона, датчиков положения ротора вентильных электродвигателей и датчиков скорости вращения. Даны характеристики датчиков тока и напряжения. Приведены функциональные схемы различных типов датчиков, реализуемых с применением преоб-разователей магнитного поля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Глава 6 знакомит с принципами работы магнитоэлектронных устройств различного назначения. В том числе, рассматриваются принципы функционирования и примеры построения магнитоэлектронных устройств для определения направления на источник магнитного поля (электронных компасов), для использования в аппаратуре неразрушающего контроля ферромагнитных изделий (дефектоскопии), а также в аппаратуре для предсказания магнитных бурь и др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главе 7 приводятся общие сведения об основных элементах изделий микромагнитоэлектроники и о материалах, используемых для их изготовления 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 xml:space="preserve">В главе 8 рассмотрены принципы  измерения основных параметров наиболее распространенных типов преобразователей магнитного поля: элементов Холла, магниторезисторов, магнитодиодов, магниточувствительных и магнитоуправляемых интегральных микросхем. Содержание этой главы будет полезно при самостоятельной оценке параметров ПМП в «домашних» условиях.                  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>
          <w:b/>
        </w:rPr>
        <w:t>Во втором томе</w:t>
      </w:r>
      <w:r>
        <w:rPr/>
        <w:t xml:space="preserve"> книги содержатся  справочные сведения о наиболее известных типах изделий микромагнитоэлектроник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торой том состоит из двадцати двух глав (9 - 31). В главах 9 – 25  приводятся основные параметры и характеристики наиболее известных изделий микромагнитоэлектроники, выпускаемых отечественными и зарубежными производителями,. в том числе преобразователей магнитного поля, магниточувствительных и магнитоуправляемых ИС, датчиков положения, скорости вращения, угла поворота и угла наклона, датчиков тока и напряжения и др. Даны рисунки их общего вида, функциональные схемы и таблицы назначения выводов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 главе 26 рассмотрены характеристики некоторых типов постоянных магнитов, используемых в устройствах микромагнитоэлектроник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книге даны основные характеристики более чем на 2500 типономиналов изделий микромагнитоэлектроник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 xml:space="preserve">В главе 27 приводятся сведения о бытовых и промышленных источниках магнитного поля, воздействующих на человека.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главе 28 приводятся таблицы параметров и единиц, используемых отечественными и зарубежными специалистами, работающими в области микромагнитоэлектроники, а также таблицы для взаимного перевода некоторых величин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главах 29 и 30 даны ориентировочные цены на некоторые типы изделий и перечень более 200 зарубежных фирм, работающих в области создания изделий микромагнитоэлектроник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главе 31 дается перечень изделий, сведения о которых приведены в настоящем издани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Приведенные в книге  сведения справочного назначения не только иллюстрируют возможности  изделий микромагнитоэлектроники, но и могут служить обобщенным информационным материалом для инженеров, занимающихся проектированием и обслуживанием автоматизированного оборудования и современной бытовой техники. Кроме того, эта информация, дает возможность российским специалистам применять зарубежные изделия микромагнитоэлектроники для решения  технических задач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Книга рассчитана на подготовленного читателя, а потому содержит минимум теоретических материалов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В издании более 1200 иллюстраций, свыше 100 схем включения изделий микромагнитоэлектроники в составе узлов и приборов различного назначения. Некоторые примеры практического применения изделий и электрические схемы приводятся без объяснений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Приведенные в книге формулы могут использоваться читателем как обоснованный инструмент для простого аналитического определения основных параметров преобразователей магнитного поля и приборов, создаваемых с их применением. Это важно как при проектировании соответствующей аппаратуры, так и при использовании изделий микромагнитоэлектроники в конкретных устройствах различного назначения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 xml:space="preserve">Часть текста набрана </w:t>
      </w:r>
      <w:r>
        <w:rPr>
          <w:sz w:val="16"/>
          <w:szCs w:val="16"/>
        </w:rPr>
        <w:t>петитом,</w:t>
      </w:r>
      <w:r>
        <w:rPr/>
        <w:t xml:space="preserve"> и подготовленный читатель может его пропустить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Надеюсь, что систематизированный и приведенный в книге материал удовлетворит интерес инженерно-технических работников, молодых специалистов и радиолюбителей к новому направлению техники и поможет им совершенствовать существующие и создавать новые устройства на основе изделий микромагнитоэлектроник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Автор выражает глубокую признательность рецензенту и научному редактору книги доктору физико-математических наук В.Н. Мордковичу за множество ценных замечаний, поправок и за доброжелательную критику, что в значительной степени помогло улучшить содержание книг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/>
      </w:pPr>
      <w:r>
        <w:rPr/>
        <w:t>Автор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одзаголовок 2"/>
    <w:basedOn w:val="Normal"/>
    <w:qFormat/>
    <w:pPr>
      <w:autoSpaceDE w:val="false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9:30:00Z</dcterms:created>
  <dc:creator>Mic</dc:creator>
  <dc:description/>
  <cp:keywords/>
  <dc:language>en-US</dc:language>
  <cp:lastModifiedBy>Mic</cp:lastModifiedBy>
  <dcterms:modified xsi:type="dcterms:W3CDTF">2005-08-29T11:01:00Z</dcterms:modified>
  <cp:revision>7</cp:revision>
  <dc:subject/>
  <dc:title>Предисловие к I тому электронной версии книги «Микромагнитоэлектроника»</dc:title>
</cp:coreProperties>
</file>