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right="-22" w:hanging="0"/>
        <w:jc w:val="center"/>
        <w:rPr>
          <w:sz w:val="24"/>
        </w:rPr>
      </w:pPr>
      <w:r>
        <w:rPr>
          <w:b/>
          <w:sz w:val="24"/>
        </w:rPr>
        <w:t>СЛУХОВЫЕ АППАРАТЫ</w:t>
      </w:r>
    </w:p>
    <w:p>
      <w:pPr>
        <w:pStyle w:val="FR1"/>
        <w:rPr/>
      </w:pPr>
      <w:r>
        <w:rPr/>
        <w:t>В. Муравин (ВРЛ, 93 стр.42 - 59)</w:t>
      </w:r>
    </w:p>
    <w:p>
      <w:pPr>
        <w:pStyle w:val="Normal"/>
        <w:spacing w:before="120" w:after="0"/>
        <w:ind w:left="0" w:hanging="0"/>
        <w:rPr/>
      </w:pPr>
      <w:r>
        <w:rPr/>
        <w:t>Людям с ослабленным слухом слуховой аппарат (СА) помогает общаться с окружающим миром, при</w:t>
        <w:softHyphen/>
        <w:t>нимать активное участие в трудовой и общественной деятельности. Для одних он является единственным спо</w:t>
        <w:softHyphen/>
        <w:t>собом воспроизведения человеческой речи, для других — средством повышения разборчивости речи и даже дает возможность улучшить качество прослушивания музыки.</w:t>
      </w:r>
    </w:p>
    <w:p>
      <w:pPr>
        <w:pStyle w:val="Normal"/>
        <w:ind w:left="0" w:firstLine="300"/>
        <w:rPr/>
      </w:pPr>
      <w:r>
        <w:rPr/>
        <w:t>В нашей стране промышленностью выпускаются не</w:t>
        <w:softHyphen/>
        <w:t>сколько типов слуховых аппаратов с различными тех</w:t>
        <w:softHyphen/>
        <w:t>ническими характеристиками и в разных конструктивных исполнениях.</w:t>
      </w:r>
    </w:p>
    <w:p>
      <w:pPr>
        <w:pStyle w:val="Normal"/>
        <w:ind w:left="40" w:firstLine="360"/>
        <w:rPr/>
      </w:pPr>
      <w:r>
        <w:rPr/>
        <w:t>В настоящее время ведутся работы по переводу слу</w:t>
        <w:softHyphen/>
        <w:t>ховых аппаратов на новую элементную базу по улучше</w:t>
        <w:softHyphen/>
        <w:t>нию их технических характеристик и эксплуатационных удобств. Так, разработана специализированная микро</w:t>
        <w:softHyphen/>
        <w:t>схема для СА К538УН2. Усилитель этой микросхемы имеет малые шумы, потребляемую мощность и рассчи</w:t>
        <w:softHyphen/>
        <w:t>тан на подключение телефона с сопротивлением 1 кОм.</w:t>
      </w:r>
    </w:p>
    <w:p>
      <w:pPr>
        <w:pStyle w:val="Normal"/>
        <w:ind w:left="40" w:firstLine="360"/>
        <w:rPr/>
      </w:pPr>
      <w:r>
        <w:rPr/>
        <w:t>Однако у выпускаемых промышленностью СА можно отметить следующие недостат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rPr/>
      </w:pPr>
      <w:r>
        <w:rPr/>
        <w:t>недостаточное акустическое усиление. Потери слуха у людей с поражением звуковоспроизводящего аппарата могут достигать 80...90 дБ на частоте 4 кГц, которая считается минимально допустимой верхней частотой по</w:t>
        <w:softHyphen/>
        <w:t>лосы пропускания с точки зрения обеспечения удовлетворительной (92%) разборчивости речи [1]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rPr/>
      </w:pPr>
      <w:r>
        <w:rPr/>
        <w:t>плоская частотная характеристика аппарата, которая согласно ГОСТ 10893—69 должна иметь в полосе частот 400...3000 Гц неравномерность не более 30 дБ (люди с различными видами потери слуха имеют различные аудиограммы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rPr/>
      </w:pPr>
      <w:r>
        <w:rPr/>
        <w:t>низкая экономичность СА. Токи потребления имеют силу около 5...12 мА, что при использовании источников питания, емкостью 0,05...0,15 мА/ч обеспечивает работу аппарата в течение 10...12 ч. Выходные каскады рабо</w:t>
        <w:softHyphen/>
        <w:t>тают, как правило, в линейном режиме, а это ведет к тому, что ток потребления в режиме молчания такой же, как и при максимальной громк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rPr/>
      </w:pPr>
      <w:r>
        <w:rPr/>
        <w:t>отсутствие ограничителей максимального уровня, малоэф</w:t>
        <w:softHyphen/>
        <w:t>фективную АРУ. Не применяются в промышленных слуховых аппаратах ограничители пиковых значений сигнала и компрессо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rPr/>
      </w:pPr>
      <w:r>
        <w:rPr/>
        <w:t>отсутствие заметных (хорошо видимых) индикаторов включения, что особенно важно при относительно боль</w:t>
        <w:softHyphen/>
        <w:t>ших токах потребления. Как правило, СА имеет метку на регуляторе громкости, совмещенном с выключателем питания.</w:t>
      </w:r>
    </w:p>
    <w:p>
      <w:pPr>
        <w:pStyle w:val="Normal"/>
        <w:rPr/>
      </w:pPr>
      <w:r>
        <w:rPr/>
        <w:t>Среди параметров СА наибольшее влияние на ка</w:t>
        <w:softHyphen/>
        <w:t>чество воспроизведении звуков и разборчивость речи, а следовательно, и на реальный эффект при протезиро</w:t>
        <w:softHyphen/>
        <w:t>вании слуха оказывают амплитудно-частотная характе</w:t>
        <w:softHyphen/>
        <w:t>ристика (АЧХ) слухового аппарата и уровень шумов. Остановимся на этом подробнее. Как уже отмечалось, выпускаемые промышленностью СА имеют плохую АЧХ, а потери  слуха могут характеризоваться различными аудиограммами. Если при поражении звуковоспроизводящего аппарата аудиограмма плоская и имеет неравно</w:t>
        <w:softHyphen/>
        <w:t>мерность около 20 дБ, то при поражении звуковоспринимающего аппарата и комбинированном поражении аудиограмма имеет спад в области частот 500...4000 Гц с наклоном, достигающим 30 дБ/окт. [I].</w:t>
      </w:r>
    </w:p>
    <w:p>
      <w:pPr>
        <w:pStyle w:val="Normal"/>
        <w:rPr/>
      </w:pPr>
      <w:r>
        <w:rPr/>
        <w:t>Кроме того, необходимо учитывать, что микрофоны и телефоны, применяющиеся в СА, также имеют спад на частотной характеристике с наклоном, достигающим в области частот 2000...4000 Гц 30 дБ/окт. Некоторые СА снабжены регуляторами частотной характеристики, однако они представляют собой простейшие цепи и не обеспечивают требуемой коррекции.</w:t>
      </w:r>
    </w:p>
    <w:p>
      <w:pPr>
        <w:pStyle w:val="Normal"/>
        <w:rPr/>
      </w:pPr>
      <w:r>
        <w:rPr/>
        <w:t>Второй немаловажный фактор, влияющий на каче</w:t>
        <w:softHyphen/>
        <w:t>ство работы СА,— уровень шумов. Известно, что для разборчивого восприятия речи необходимо, чтобы соблю</w:t>
        <w:softHyphen/>
        <w:t>далось соотношение сигнал/шум больше 20 дБ. Если принять минимальный уровень интенсивности звуков 40 дБ, тогда напряжение шумов, приведенных ко входу, должно быть не более 3 мкВ.</w:t>
      </w:r>
    </w:p>
    <w:p>
      <w:pPr>
        <w:pStyle w:val="Normal"/>
        <w:rPr/>
      </w:pPr>
      <w:r>
        <w:rPr/>
        <w:t>Внутренние шумы СА могут быть снижены применением во входных каскадах малошумящих транзисторов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. </w:t>
      </w:r>
      <w:r>
        <w:rPr/>
        <w:drawing>
          <wp:inline distT="0" distB="0" distL="0" distR="0">
            <wp:extent cx="341376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0" w:hanging="0"/>
        <w:rPr/>
      </w:pPr>
      <w:r>
        <w:rPr/>
        <w:t>Труднее выделить полезный сигнал на фоне окружающих шумов. Если здоровое ухо воспринимает окружающие шумы избирательно по направлению, т. е. выбирает из них полезную информацию, приходящую с определенного направления, то СА усиливает звуки, приходящие со всех сторон; в результате на входе слухового прохода соотношение сигнал/шум бывает недостаточным.</w:t>
      </w:r>
    </w:p>
    <w:p>
      <w:pPr>
        <w:pStyle w:val="Normal"/>
        <w:ind w:left="160" w:firstLine="320"/>
        <w:rPr/>
      </w:pPr>
      <w:r>
        <w:rPr/>
        <w:t>При совершенствовании СА и создании новых моде</w:t>
        <w:softHyphen/>
        <w:t>лей необходимо учитывать все перечисленные факторы, влияющие на качество воспроизведения звуков и раз</w:t>
        <w:softHyphen/>
        <w:t>борчивость речи.</w:t>
      </w:r>
    </w:p>
    <w:p>
      <w:pPr>
        <w:pStyle w:val="Normal"/>
        <w:ind w:left="160" w:firstLine="320"/>
        <w:rPr/>
      </w:pPr>
      <w:r>
        <w:rPr/>
        <w:t>Рассмотрим структурную схему слухового аппарата.</w:t>
      </w:r>
    </w:p>
    <w:p>
      <w:pPr>
        <w:pStyle w:val="Normal"/>
        <w:ind w:left="160" w:firstLine="320"/>
        <w:rPr/>
      </w:pPr>
      <w:r>
        <w:rPr/>
        <w:t>Слуховой аппарат представляет собой, как правило, устройство, состоящее из микрофона, входного усилителя, устройства коррекции, оконечного усилителя, телефона (рис. 1). Устройство коррекции может быть сов</w:t>
        <w:softHyphen/>
        <w:t>мещено с одним из усилителей, однако при этом оно не будет функционально и конструктивно законченным и полностью обеспечивать довольно высокие требования по коррекции частотной характеристики СА.</w:t>
      </w:r>
    </w:p>
    <w:p>
      <w:pPr>
        <w:pStyle w:val="Normal"/>
        <w:ind w:left="160" w:firstLine="320"/>
        <w:rPr/>
      </w:pPr>
      <w:r>
        <w:rPr/>
        <w:t>Кроме того, в состав СА могут дополнительно вклю</w:t>
        <w:softHyphen/>
        <w:t>чаться ограничитель максимального уровня выходного  сигнала, индикатор включения СА, индикатор разрядки батарей и т. п.</w:t>
      </w:r>
    </w:p>
    <w:p>
      <w:pPr>
        <w:pStyle w:val="Normal"/>
        <w:ind w:left="160" w:firstLine="320"/>
        <w:rPr/>
      </w:pPr>
      <w:r>
        <w:rPr/>
        <w:t>Технические требования, предъявляемые как ко всему. СА, так и к составляющим его устройствам, определя</w:t>
        <w:softHyphen/>
        <w:t>ются характеристиками слуха пациента.</w:t>
      </w:r>
    </w:p>
    <w:p>
      <w:pPr>
        <w:pStyle w:val="Normal"/>
        <w:ind w:left="160" w:firstLine="320"/>
        <w:rPr/>
      </w:pPr>
      <w:r>
        <w:rPr/>
        <w:t>Наиболее детальное и точное измерение характери</w:t>
        <w:softHyphen/>
        <w:t>стик слуха обеспечивает аудиометрический метод изме</w:t>
        <w:softHyphen/>
        <w:t>рения, при котором на исследуемое ухо через электро</w:t>
        <w:softHyphen/>
        <w:t>динамические телефоны подаются тональные сигналы различной частоты и громкости. Электродинамические телефоны пригодны в данном случае, так как имеют наименьшее акустическое сопротивление и обеспечивают поэтому меньшую зависимость звукового давления от индивидуальных различий размеров внешнего уха. Кро</w:t>
        <w:softHyphen/>
        <w:t>ме того, это удовлетворяет требованию единства измерений, когда результаты могут быть сравнимы и не зависят от места, времени и условий проведения.</w:t>
      </w:r>
    </w:p>
    <w:p>
      <w:pPr>
        <w:pStyle w:val="Normal"/>
        <w:ind w:left="160" w:firstLine="320"/>
        <w:rPr/>
      </w:pPr>
      <w:r>
        <w:rPr/>
      </w:r>
    </w:p>
    <w:p>
      <w:pPr>
        <w:pStyle w:val="Normal"/>
        <w:ind w:left="160" w:firstLine="320"/>
        <w:rPr/>
      </w:pPr>
      <w:r>
        <w:rPr/>
      </w:r>
    </w:p>
    <w:p>
      <w:pPr>
        <w:pStyle w:val="Normal"/>
        <w:ind w:left="160" w:firstLine="320"/>
        <w:jc w:val="center"/>
        <w:rPr/>
      </w:pPr>
      <w:r>
        <w:rPr/>
        <w:drawing>
          <wp:inline distT="0" distB="0" distL="0" distR="0">
            <wp:extent cx="3620135" cy="218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firstLine="320"/>
        <w:rPr/>
      </w:pPr>
      <w:r>
        <w:rPr/>
      </w:r>
    </w:p>
    <w:p>
      <w:pPr>
        <w:pStyle w:val="Normal"/>
        <w:ind w:left="160" w:firstLine="300"/>
        <w:rPr/>
      </w:pPr>
      <w:r>
        <w:rPr/>
        <w:t xml:space="preserve">Можно пойти, по другому пути: снимать аудиограмму с тем телефоном, который будет эксплуатироваться со слуховым аппаратом. Тогда в аудиограмме будут учтены как частотные характеристики данного телефона, так и индивидуальные особенности слухового прохода, что позволит создать более эффективную схему коррекции АЧХ слухового аппарата. Второй путь приемлем при создании СА для конкретного пациента. В том случае, если СА создаются по модульному принципу, может быть разработан ряд модулей устройств коррекции, один из которых после снятия аудиограммы встраивается в аппарат.                </w:t>
      </w:r>
    </w:p>
    <w:p>
      <w:pPr>
        <w:pStyle w:val="Normal"/>
        <w:ind w:left="160" w:firstLine="300"/>
        <w:rPr/>
      </w:pPr>
      <w:r>
        <w:rPr/>
        <w:t>Входной усилитель СА должен иметь коэф</w:t>
        <w:softHyphen/>
        <w:t>фициент усиления, достаточный для раскачки оконечного каскада. Немаловажным требованием являются и низ</w:t>
        <w:softHyphen/>
        <w:t>кие шумы, так как источником сигнала для входного усилителя является микрофон, имеющий относитель</w:t>
        <w:softHyphen/>
        <w:t>но малую чувствительность (около 4 мВ/Па). Особен</w:t>
        <w:softHyphen/>
        <w:t>ностью работы входных усилителей СА являются малые рабочие токи и напряжения.</w:t>
      </w:r>
    </w:p>
    <w:p>
      <w:pPr>
        <w:pStyle w:val="Normal"/>
        <w:ind w:left="160" w:firstLine="300"/>
        <w:rPr/>
      </w:pPr>
      <w:r>
        <w:rPr/>
        <w:t>Обычно входные усилители СА строятся по двух- или трехкаскадной схеме, в которой транзисторы включаются по схеме с общим эмиттером. Стабилизация режима по постоянному току осуществляется с помощью местных отрицательных обратных связей.</w:t>
      </w:r>
    </w:p>
    <w:p>
      <w:pPr>
        <w:sectPr>
          <w:type w:val="nextPage"/>
          <w:pgSz w:w="11906" w:h="16820"/>
          <w:pgMar w:left="1440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60" w:firstLine="300"/>
        <w:rPr/>
      </w:pPr>
      <w:r>
        <w:rPr/>
        <w:t>Большей стабильностью, чем в промышленных СА, обладает усилитель, схема которого приведена на рис. 2 [2].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5123180" cy="2354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firstLine="300"/>
        <w:rPr/>
      </w:pPr>
      <w:r>
        <w:rPr/>
        <w:t>Этот усилитель построен по схеме с непосредственны</w:t>
        <w:softHyphen/>
        <w:t>ми связями между каскадами и охвачен общей отрица</w:t>
        <w:softHyphen/>
        <w:t>тельной обратной связью (ООС) по постоянному току. Режим по постоянному току устанавливается с помощью резисторов</w:t>
      </w:r>
      <w:r>
        <w:rPr>
          <w:lang w:val="en-US"/>
        </w:rPr>
        <w:t xml:space="preserve"> </w:t>
      </w:r>
      <w:r>
        <w:rPr>
          <w:i/>
          <w:lang w:val="en-US"/>
        </w:rPr>
        <w:t>R3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R6.</w:t>
      </w:r>
      <w:r>
        <w:rPr/>
        <w:t xml:space="preserve"> В первом каскаде усилителя при</w:t>
        <w:softHyphen/>
        <w:t>менен малощумящий транзистор П28. Кроме того, режим работы этого транзистора (</w:t>
      </w:r>
      <w:r>
        <w:rPr>
          <w:lang w:val="en-US"/>
        </w:rPr>
        <w:t>I</w:t>
      </w:r>
      <w:r>
        <w:rPr/>
        <w:t xml:space="preserve">к=0,4 мА, </w:t>
      </w:r>
      <w:r>
        <w:rPr>
          <w:lang w:val="en-US"/>
        </w:rPr>
        <w:t>U</w:t>
      </w:r>
      <w:r>
        <w:rPr/>
        <w:t xml:space="preserve">кэ=1,2 В) также обеспечивает минимальные шумы. Полоса частот усилителя по уровню —3 дБ 300...7000 Гц, коэффициент усиления </w:t>
      </w:r>
      <w:r>
        <w:rPr>
          <w:i/>
        </w:rPr>
        <w:t>Ку</w:t>
      </w:r>
      <w:r>
        <w:rPr/>
        <w:t xml:space="preserve"> равен 1700.</w:t>
      </w:r>
    </w:p>
    <w:p>
      <w:pPr>
        <w:pStyle w:val="Normal"/>
        <w:ind w:left="80" w:firstLine="300"/>
        <w:rPr/>
      </w:pPr>
      <w:r>
        <w:rPr/>
        <w:t>В малошумящих входных каскадах хорошо работают германиевые транзисторы П28, МП39Б, ГТ310Б, ГТ322А, кремниевые КТ104Б, КТ203Б, КТ326Б, но особенно хорошие результаты дают малошумящие транзисторы серий КТ342, КТ3102 и</w:t>
      </w:r>
      <w:r>
        <w:rPr>
          <w:lang w:val="en-US"/>
        </w:rPr>
        <w:t xml:space="preserve"> KТ3107.</w:t>
      </w:r>
      <w:r>
        <w:rPr/>
        <w:t xml:space="preserve"> Они способны работать при токах коллектора, исчисляемых десятками микро</w:t>
        <w:softHyphen/>
        <w:t>ампер, и напряжении коллектор — эмиттер менее 1 В, не теряя высоких усилительных свойств.</w:t>
      </w:r>
    </w:p>
    <w:p>
      <w:pPr>
        <w:pStyle w:val="Normal"/>
        <w:ind w:left="80" w:firstLine="300"/>
        <w:rPr/>
      </w:pPr>
      <w:r>
        <w:rPr/>
        <w:t>Схема входного усилителя на транзисторах КТ3102Е приведена на рис. 3 и по построению аналогична пре</w:t>
        <w:softHyphen/>
        <w:t>дыдущей схеме. Транзистор первого каскада работает в микротоковом режиме (</w:t>
      </w:r>
      <w:r>
        <w:rPr>
          <w:lang w:val="en-US"/>
        </w:rPr>
        <w:t>I</w:t>
      </w:r>
      <w:r>
        <w:rPr/>
        <w:t>к=0,04 мА,</w:t>
      </w:r>
      <w:r>
        <w:rPr>
          <w:lang w:val="en-US"/>
        </w:rPr>
        <w:t xml:space="preserve">  U</w:t>
      </w:r>
      <w:r>
        <w:rPr/>
        <w:t>кэ=1 В). Коэф</w:t>
        <w:softHyphen/>
        <w:t>фициент усиления такого усилителя равен 3000.</w:t>
      </w:r>
    </w:p>
    <w:p>
      <w:pPr>
        <w:pStyle w:val="Normal"/>
        <w:ind w:left="80" w:firstLine="300"/>
        <w:rPr>
          <w:color w:val="FF0000"/>
        </w:rPr>
      </w:pPr>
      <w:r>
        <w:rPr/>
        <w:t>Большее усиление можно получить, если между пер</w:t>
        <w:softHyphen/>
        <w:t>вым и вторым каскадами поставить эмиттерный повто</w:t>
        <w:softHyphen/>
        <w:t>ритель так, как показано на рис. 4. Здесь кроме местных отрицательных обратных связей в каждом каскаде и общей ООС по постоянному току введена еще и ООС по переменному току</w:t>
      </w:r>
      <w:r>
        <w:rPr>
          <w:lang w:val="en-US"/>
        </w:rPr>
        <w:t xml:space="preserve"> </w:t>
      </w:r>
      <w:r>
        <w:rPr>
          <w:i/>
          <w:lang w:val="en-US"/>
        </w:rPr>
        <w:t>(Roc),</w:t>
      </w:r>
      <w:r>
        <w:rPr/>
        <w:t xml:space="preserve"> с помощью которой можно регулировать коэффициент усиления усилителя. </w:t>
      </w:r>
    </w:p>
    <w:p>
      <w:pPr>
        <w:pStyle w:val="Normal"/>
        <w:ind w:left="80" w:firstLine="300"/>
        <w:jc w:val="center"/>
        <w:rPr/>
      </w:pPr>
      <w:r>
        <w:rPr/>
        <w:drawing>
          <wp:inline distT="0" distB="0" distL="0" distR="0">
            <wp:extent cx="3857625" cy="303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firstLine="300"/>
        <w:rPr/>
      </w:pPr>
      <w:r>
        <w:rPr/>
      </w:r>
    </w:p>
    <w:p>
      <w:pPr>
        <w:pStyle w:val="Normal"/>
        <w:ind w:left="80" w:firstLine="300"/>
        <w:rPr/>
      </w:pPr>
      <w:r>
        <w:rPr/>
        <w:t>Коэффициент усиления усилителя без обратной связи</w:t>
      </w:r>
      <w:r>
        <w:rPr>
          <w:color w:val="FF0000"/>
        </w:rPr>
        <w:t xml:space="preserve"> </w:t>
      </w:r>
      <w:r>
        <w:rPr>
          <w:i/>
        </w:rPr>
        <w:t xml:space="preserve">(Рос </w:t>
      </w:r>
      <w:r>
        <w:rPr/>
        <w:t>отключен) равен 11000, с обратной связью—1700; на</w:t>
        <w:softHyphen/>
        <w:t>пряжение шумов, приведенное ко входу при его закора</w:t>
        <w:softHyphen/>
        <w:t>чивании, не более 2 мкВ.</w:t>
      </w:r>
    </w:p>
    <w:p>
      <w:pPr>
        <w:pStyle w:val="Normal"/>
        <w:ind w:left="120" w:firstLine="320"/>
        <w:rPr/>
      </w:pPr>
      <w:r>
        <w:rPr/>
        <w:t>Ранее уже говорилось, что основные искажения сквозной АЧХ СА определяются микрофоном и телефо</w:t>
        <w:softHyphen/>
        <w:t>ном. В слуховых аппаратах наиболее распространен микрофон</w:t>
      </w:r>
      <w:r>
        <w:rPr>
          <w:lang w:val="en-US"/>
        </w:rPr>
        <w:t xml:space="preserve"> Ml.</w:t>
      </w:r>
      <w:r>
        <w:rPr/>
        <w:t xml:space="preserve"> Его частотная характеристика приведена на рис. 5 [I].</w:t>
      </w:r>
    </w:p>
    <w:p>
      <w:pPr>
        <w:pStyle w:val="Normal"/>
        <w:ind w:left="120" w:firstLine="320"/>
        <w:rPr/>
      </w:pPr>
      <w:r>
        <w:rPr/>
        <w:t>Эта характеристика усредненная и снята в условиях свободного звукового поля. Такие измерения представ</w:t>
        <w:softHyphen/>
        <w:t xml:space="preserve">ляют трудную техническую задачу. В реальных условиях на вид частотной характеристики микрофона большое влияние оказывают объем помещения, окружающие предметы и т. п. Поэтому в дальнейшем в расчет будем брать усредненную характеристику микрофона. </w:t>
      </w:r>
    </w:p>
    <w:p>
      <w:pPr>
        <w:pStyle w:val="Normal"/>
        <w:ind w:left="120" w:firstLine="320"/>
        <w:rPr/>
      </w:pPr>
      <w:r>
        <w:rPr/>
        <w:t>Анализ усредненных характеристик микрофона, тeлeфона и потерь слуха при различных видах повреждении позволяет разделить частотный диапазон на три участка: до 1000 Гц, от 1000 до 2000 Гц и выше 2000 Гц.</w:t>
      </w:r>
    </w:p>
    <w:p>
      <w:pPr>
        <w:pStyle w:val="Normal"/>
        <w:ind w:left="120" w:firstLine="320"/>
        <w:rPr/>
      </w:pPr>
      <w:r>
        <w:rPr/>
        <w:t>На участке до 1000 Гц результирующая АЧХ, пред</w:t>
        <w:softHyphen/>
        <w:t>ставляющая сумму АЧХ микрофона, телефона и потерь слуха, имеет небольшой подъем, обусловленный подъемами АЧХ микрофона и телефона.</w:t>
      </w:r>
    </w:p>
    <w:p>
      <w:pPr>
        <w:pStyle w:val="Normal"/>
        <w:ind w:left="120" w:firstLine="320"/>
        <w:rPr/>
      </w:pPr>
      <w:r>
        <w:rPr/>
        <w:t>На участке от 1000 до 2000 Гц результирующая АЧХ может быть постоянной, иметь подъем или спад, что связано с формой характеристики потерь слуха на этом участке. Здесь же могут быть небольшие максимумы и минимумы.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312160" cy="282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firstLine="300"/>
        <w:rPr/>
      </w:pPr>
      <w:r>
        <w:rPr/>
        <w:t>На частотах выше 2000 Гц спад результирующей АЧХ обусловлен спадом АЧХ телефона и характери</w:t>
        <w:softHyphen/>
        <w:t>стики потерь слуха.</w:t>
      </w:r>
    </w:p>
    <w:p>
      <w:pPr>
        <w:pStyle w:val="Normal"/>
        <w:ind w:left="40" w:firstLine="300"/>
        <w:rPr/>
      </w:pPr>
      <w:r>
        <w:rPr/>
        <w:t>Отсюда следует, что при разработке устройств кор</w:t>
        <w:softHyphen/>
        <w:t>рекции необходимо сформировать АЧХ этих устройств, обратную результирующей АЧХ тракта «микрофон-теле</w:t>
        <w:softHyphen/>
        <w:t>фон-ухо».</w:t>
      </w:r>
    </w:p>
    <w:p>
      <w:pPr>
        <w:pStyle w:val="Normal"/>
        <w:ind w:left="40" w:firstLine="300"/>
        <w:rPr/>
      </w:pPr>
      <w:r>
        <w:rPr/>
        <w:t>Такая характеристика коррекции может быть полу</w:t>
        <w:softHyphen/>
        <w:t>чена параллельным включением фильтров низких частот (ФНЧ), фильтров высоких частот (ФВЧ) или загра</w:t>
        <w:softHyphen/>
        <w:t>дительных фильтров в различных комбинациях. Коли</w:t>
        <w:softHyphen/>
        <w:t>чество звеньев фильтра  зависит от требуемого накло</w:t>
        <w:softHyphen/>
        <w:t xml:space="preserve">на АЧХ. </w:t>
      </w:r>
    </w:p>
    <w:p>
      <w:pPr>
        <w:pStyle w:val="Normal"/>
        <w:ind w:left="40" w:firstLine="300"/>
        <w:rPr/>
      </w:pPr>
      <w:r>
        <w:rPr/>
        <w:t>Устройства коррекции могут быть построены на основе активных фильтров, описанных в [4, 5], в кото</w:t>
        <w:softHyphen/>
        <w:t>рых в качестве неинвертирующих усилителей лучше использовать не операционные усилители, а более эконо</w:t>
        <w:softHyphen/>
        <w:t>мичные эмиттерные повторители.</w:t>
      </w:r>
    </w:p>
    <w:p>
      <w:pPr>
        <w:pStyle w:val="Normal"/>
        <w:ind w:left="40" w:firstLine="300"/>
        <w:rPr/>
      </w:pPr>
      <w:r>
        <w:rPr/>
        <w:t>Схемы активных ФВЧ и ФНЧ II порядка прйведены на рис. 6, а ФВЧ и ФНЧ III порядка — на рис. 7. Они имеют частотные характеристики с наклоном 12 и 18 дБ/окт,соответственно.</w:t>
      </w:r>
    </w:p>
    <w:p>
      <w:pPr>
        <w:pStyle w:val="Normal"/>
        <w:ind w:left="40" w:hanging="0"/>
        <w:jc w:val="center"/>
        <w:rPr/>
      </w:pPr>
      <w:r>
        <w:rPr/>
        <w:drawing>
          <wp:inline distT="0" distB="0" distL="0" distR="0">
            <wp:extent cx="4188460" cy="220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8" w:before="60" w:after="0"/>
        <w:ind w:left="0" w:hanging="0"/>
        <w:rPr/>
      </w:pPr>
      <w:r>
        <w:rPr/>
        <w:t>Для ФНЧ и ФВЧ II порядка, задавшись</w:t>
      </w:r>
      <w:r>
        <w:rPr>
          <w:lang w:val="en-US"/>
        </w:rPr>
        <w:t xml:space="preserve"> R1 =R2=R</w:t>
      </w:r>
      <w:r>
        <w:rPr/>
        <w:t xml:space="preserve"> и С1=С2=С (для ФВЧ</w:t>
      </w:r>
      <w:r>
        <w:rPr>
          <w:lang w:val="en-US"/>
        </w:rPr>
        <w:t xml:space="preserve"> R2=</w:t>
      </w:r>
      <w:r>
        <w:rPr/>
        <w:t xml:space="preserve"> </w:t>
      </w:r>
      <w:r>
        <w:rPr>
          <w:lang w:val="en-US"/>
        </w:rPr>
        <w:t>Rb</w:t>
      </w:r>
      <w:r>
        <w:rPr/>
        <w:t>1*</w:t>
      </w:r>
      <w:r>
        <w:rPr>
          <w:lang w:val="en-US"/>
        </w:rPr>
        <w:t>Rb2/Rb1+Rb2</w:t>
      </w:r>
      <w:r>
        <w:rPr/>
        <w:t xml:space="preserve"> ) и</w:t>
      </w:r>
      <w:r>
        <w:rPr>
          <w:lang w:val="en-US"/>
        </w:rPr>
        <w:t xml:space="preserve"> </w:t>
      </w:r>
      <w:r>
        <w:rPr/>
        <w:t>при условии</w:t>
      </w:r>
      <w:r>
        <w:rPr>
          <w:lang w:val="en-US"/>
        </w:rPr>
        <w:t xml:space="preserve"> Rb&gt;=1/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C</w:t>
      </w:r>
      <w:r>
        <w:rPr>
          <w:smallCaps/>
        </w:rPr>
        <w:t xml:space="preserve">  </w:t>
      </w:r>
      <w:r>
        <w:rPr/>
        <w:t>расчет элементов фильтров следует про</w:t>
        <w:softHyphen/>
        <w:t>изводить по формуле:</w:t>
      </w:r>
    </w:p>
    <w:p>
      <w:pPr>
        <w:pStyle w:val="Normal"/>
        <w:spacing w:lineRule="auto" w:line="338" w:before="60" w:after="0"/>
        <w:ind w:left="0" w:hanging="0"/>
        <w:jc w:val="center"/>
        <w:rPr/>
      </w:pPr>
      <w:r>
        <w:rPr>
          <w:lang w:val="en-US"/>
        </w:rPr>
        <w:t>R=0,16/ f</w:t>
      </w:r>
      <w:r>
        <w:rPr>
          <w:vertAlign w:val="subscript"/>
          <w:lang w:val="en-US"/>
        </w:rPr>
        <w:t>0</w:t>
      </w:r>
      <w:r>
        <w:rPr>
          <w:lang w:val="en-US"/>
        </w:rPr>
        <w:t>C,</w:t>
      </w:r>
    </w:p>
    <w:p>
      <w:pPr>
        <w:pStyle w:val="Normal"/>
        <w:spacing w:before="40" w:after="0"/>
        <w:ind w:left="120" w:hanging="0"/>
        <w:jc w:val="left"/>
        <w:rPr/>
      </w:pPr>
      <w:r>
        <w:rPr/>
        <w:t>где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частота среза фильтра.</w:t>
      </w:r>
    </w:p>
    <w:p>
      <w:pPr>
        <w:pStyle w:val="Normal"/>
        <w:ind w:left="0" w:hanging="0"/>
        <w:rPr/>
      </w:pPr>
      <w:r>
        <w:rPr/>
        <w:t>Для ФНЧ и ФВЧ III порядка, задавшись</w:t>
      </w:r>
      <w:r>
        <w:rPr>
          <w:lang w:val="en-US"/>
        </w:rPr>
        <w:t xml:space="preserve"> R2=R3=R </w:t>
      </w:r>
      <w:r>
        <w:rPr/>
        <w:t>и С2=СЗ=С (для ФВЧ</w:t>
      </w:r>
      <w:r>
        <w:rPr>
          <w:lang w:val="en-US"/>
        </w:rPr>
        <w:t xml:space="preserve"> R3=Rb</w:t>
      </w:r>
      <w:r>
        <w:rPr/>
        <w:t>1*</w:t>
      </w:r>
      <w:r>
        <w:rPr>
          <w:lang w:val="en-US"/>
        </w:rPr>
        <w:t>Rb2/Rb1+Rb2</w:t>
      </w:r>
      <w:r>
        <w:rPr/>
        <w:t xml:space="preserve">) и при условии </w:t>
      </w:r>
      <w:r>
        <w:rPr>
          <w:lang w:val="en-US"/>
        </w:rPr>
        <w:t>Rb&gt;=1/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C</w:t>
      </w:r>
      <w:r>
        <w:rPr>
          <w:smallCaps/>
        </w:rPr>
        <w:t xml:space="preserve">  </w:t>
      </w:r>
      <w:r>
        <w:rPr/>
        <w:t>расчет элементов фильтров следует про</w:t>
        <w:softHyphen/>
        <w:t>изводить по формуле:</w:t>
      </w:r>
    </w:p>
    <w:p>
      <w:pPr>
        <w:pStyle w:val="Normal"/>
        <w:spacing w:lineRule="auto" w:line="338" w:before="60" w:after="0"/>
        <w:ind w:left="0" w:hanging="0"/>
        <w:jc w:val="center"/>
        <w:rPr/>
      </w:pPr>
      <w:r>
        <w:rPr>
          <w:lang w:val="en-US"/>
        </w:rPr>
        <w:t>R1=0,53/ f</w:t>
      </w:r>
      <w:r>
        <w:rPr>
          <w:vertAlign w:val="subscript"/>
          <w:lang w:val="en-US"/>
        </w:rPr>
        <w:t>0</w:t>
      </w:r>
      <w:r>
        <w:rPr>
          <w:lang w:val="en-US"/>
        </w:rPr>
        <w:t>C1; R=0,17/ f</w:t>
      </w:r>
      <w:r>
        <w:rPr>
          <w:vertAlign w:val="subscript"/>
          <w:lang w:val="en-US"/>
        </w:rPr>
        <w:t>0</w:t>
      </w:r>
      <w:r>
        <w:rPr>
          <w:lang w:val="en-US"/>
        </w:rPr>
        <w:t>C,</w:t>
      </w:r>
    </w:p>
    <w:p>
      <w:pPr>
        <w:pStyle w:val="Normal"/>
        <w:spacing w:before="240" w:after="0"/>
        <w:ind w:left="0" w:hanging="0"/>
        <w:jc w:val="center"/>
        <w:rPr/>
      </w:pPr>
      <w:r>
        <w:rPr/>
        <w:drawing>
          <wp:inline distT="0" distB="0" distL="0" distR="0">
            <wp:extent cx="4360545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00" w:firstLine="300"/>
        <w:rPr/>
      </w:pPr>
      <w:r>
        <w:rPr/>
        <w:t>Если характеристика коррекции должна иметь боль</w:t>
        <w:softHyphen/>
        <w:t>ший наклон, необходимо включить несколько фильтров последовательно.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4845685" cy="260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120" w:hanging="0"/>
        <w:jc w:val="center"/>
        <w:rPr>
          <w:sz w:val="12"/>
        </w:rPr>
      </w:pPr>
      <w:r>
        <w:rPr>
          <w:sz w:val="12"/>
        </w:rPr>
        <w:t>»</w:t>
      </w:r>
    </w:p>
    <w:p>
      <w:pPr>
        <w:pStyle w:val="Normal"/>
        <w:ind w:left="240" w:firstLine="300"/>
        <w:rPr/>
      </w:pPr>
      <w:r>
        <w:rPr/>
        <w:t xml:space="preserve">Схема заградительного фильтра приведена на рис. 8, </w:t>
      </w:r>
      <w:r>
        <w:rPr>
          <w:i/>
        </w:rPr>
        <w:t xml:space="preserve">а, </w:t>
      </w:r>
      <w:r>
        <w:rPr/>
        <w:t xml:space="preserve">а его частотная характеристика — на рис. 8, </w:t>
      </w:r>
      <w:r>
        <w:rPr>
          <w:i/>
        </w:rPr>
        <w:t>б.</w:t>
      </w:r>
    </w:p>
    <w:p>
      <w:pPr>
        <w:pStyle w:val="Normal"/>
        <w:ind w:left="240" w:firstLine="300"/>
        <w:rPr/>
      </w:pPr>
      <w:r>
        <w:rPr/>
        <w:t>Полоса заграждения фильтра зависит от его коэф</w:t>
        <w:softHyphen/>
        <w:t>фициента усиления.</w:t>
      </w:r>
    </w:p>
    <w:p>
      <w:pPr>
        <w:pStyle w:val="Normal"/>
        <w:ind w:left="240" w:firstLine="300"/>
        <w:rPr/>
      </w:pPr>
      <w:r>
        <w:rPr/>
        <w:t>Средняя частота полосы заграждения определяется по формуле:</w:t>
      </w:r>
    </w:p>
    <w:p>
      <w:pPr>
        <w:pStyle w:val="Normal"/>
        <w:spacing w:before="80" w:after="0"/>
        <w:ind w:left="160" w:hanging="0"/>
        <w:jc w:val="center"/>
        <w:rPr>
          <w:i/>
          <w:i/>
        </w:rPr>
      </w:pP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0=</w:t>
      </w:r>
      <w:r>
        <w:rPr>
          <w:lang w:val="en-US"/>
        </w:rPr>
        <w:t>0,28/RC</w:t>
      </w:r>
    </w:p>
    <w:p>
      <w:pPr>
        <w:pStyle w:val="Normal"/>
        <w:spacing w:before="80" w:after="0"/>
        <w:ind w:left="160" w:hanging="0"/>
        <w:jc w:val="left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/>
        <w:t>1=</w:t>
      </w:r>
      <w:r>
        <w:rPr>
          <w:lang w:val="en-US"/>
        </w:rPr>
        <w:t>R</w:t>
      </w:r>
      <w:r>
        <w:rPr/>
        <w:t>2, С=С1=С2.</w:t>
      </w:r>
    </w:p>
    <w:p>
      <w:pPr>
        <w:pStyle w:val="Normal"/>
        <w:ind w:left="240" w:firstLine="320"/>
        <w:rPr/>
      </w:pPr>
      <w:r>
        <w:rPr/>
        <w:t>Оконечные усилители должны иметь плоскую АЧХ, обеспечивать требуемый макси</w:t>
        <w:softHyphen/>
        <w:t>мальный уровень сигнала на нагрузке и быть эконо</w:t>
        <w:softHyphen/>
        <w:t>мичными.</w:t>
      </w:r>
    </w:p>
    <w:p>
      <w:pPr>
        <w:pStyle w:val="Normal"/>
        <w:ind w:left="240" w:right="200" w:firstLine="320"/>
        <w:rPr/>
      </w:pPr>
      <w:r>
        <w:rPr/>
        <w:t>В промышленных СА оконечный каскад построен, как правило, по однотактной схеме и работает в линей</w:t>
        <w:softHyphen/>
        <w:t>ном режиме, поэтому выходной уровень и КПД таких усилителей, а следовательно, и СА невелики.</w:t>
      </w:r>
    </w:p>
    <w:p>
      <w:pPr>
        <w:pStyle w:val="Normal"/>
        <w:ind w:left="240" w:right="200" w:firstLine="320"/>
        <w:rPr/>
      </w:pPr>
      <w:r>
        <w:rPr/>
        <w:t>Повысить КПД СА можно, если оконечный усилитель построить по схеме с плавающей рабочей точкой, как показано на рис. 9, а, б [2].</w:t>
      </w:r>
    </w:p>
    <w:p>
      <w:pPr>
        <w:pStyle w:val="Normal"/>
        <w:ind w:left="240" w:right="200" w:firstLine="320"/>
        <w:rPr/>
      </w:pPr>
      <w:r>
        <w:rPr/>
        <w:t xml:space="preserve">Устройство по схеме на рис. 9, </w:t>
      </w:r>
      <w:r>
        <w:rPr>
          <w:i/>
        </w:rPr>
        <w:t>б.</w:t>
      </w:r>
      <w:r>
        <w:rPr/>
        <w:t xml:space="preserve"> отличается более эффективным смещением рабочей точки каскада при подаче сигнала на вход и соответственно меньшими нелинейными искажениями. Резистором</w:t>
      </w:r>
      <w:r>
        <w:rPr>
          <w:lang w:val="en-US"/>
        </w:rPr>
        <w:t xml:space="preserve"> </w:t>
      </w:r>
      <w:r>
        <w:rPr>
          <w:i/>
          <w:lang w:val="en-US"/>
        </w:rPr>
        <w:t>R1</w:t>
      </w:r>
      <w:r>
        <w:rPr/>
        <w:t xml:space="preserve"> устанавли</w:t>
        <w:softHyphen/>
        <w:t>вается начальный ток</w:t>
      </w:r>
    </w:p>
    <w:p>
      <w:pPr>
        <w:pStyle w:val="Normal"/>
        <w:ind w:left="240" w:right="200" w:firstLine="32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4693285" cy="266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120" w:hanging="0"/>
        <w:rPr/>
      </w:pPr>
      <w:r>
        <w:rPr/>
        <w:t xml:space="preserve"> </w:t>
      </w:r>
      <w:r>
        <w:rPr/>
        <w:t>(без сигнала), равный 2...3 мА, а резистором</w:t>
      </w:r>
      <w:r>
        <w:rPr>
          <w:lang w:val="en-US"/>
        </w:rPr>
        <w:t xml:space="preserve"> </w:t>
      </w:r>
      <w:r>
        <w:rPr>
          <w:i/>
          <w:lang w:val="en-US"/>
        </w:rPr>
        <w:t>R2</w:t>
      </w:r>
      <w:r>
        <w:rPr>
          <w:i/>
        </w:rPr>
        <w:t xml:space="preserve"> —</w:t>
      </w:r>
      <w:r>
        <w:rPr/>
        <w:t xml:space="preserve"> минимальные искажения сигнала на нагрузке. При этом максимальный коллекторный ток транзистора</w:t>
      </w:r>
      <w:r>
        <w:rPr>
          <w:lang w:val="en-US"/>
        </w:rPr>
        <w:t xml:space="preserve"> </w:t>
      </w:r>
      <w:r>
        <w:rPr>
          <w:i/>
          <w:lang w:val="en-US"/>
        </w:rPr>
        <w:t>VT1</w:t>
      </w:r>
      <w:r>
        <w:rPr/>
        <w:t xml:space="preserve"> достигает 20 мА. Оконечный усилитель, построенный по схеме рис. 9б обеспечивает на нагрузке 60 Ом максимальный сигнал 500 мВ при напряжении питания 3 В и 1,5 мВ при напряжении 9 В, что соответ</w:t>
        <w:softHyphen/>
        <w:t>ствует максимальным выходным уровням 120 и 130 дБ (при чувствительности телефона, принятой 0,04 Па/мВ).</w:t>
      </w:r>
    </w:p>
    <w:p>
      <w:pPr>
        <w:pStyle w:val="Normal"/>
        <w:ind w:left="200" w:hanging="80"/>
        <w:rPr/>
      </w:pPr>
      <w:r>
        <w:rPr/>
        <w:t>Недостатки таких схем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низкий (не более 10...15 %) КПД и большие нелинейные искажения. Больший КПД (до 50 %) обеспечивают оконечные усилители, построен</w:t>
        <w:softHyphen/>
        <w:t xml:space="preserve">ные по двухтактной схеме, как показано на рис. 10 </w:t>
      </w:r>
      <w:r>
        <w:rPr>
          <w:i/>
        </w:rPr>
        <w:t xml:space="preserve">а, б. </w:t>
      </w:r>
      <w:r>
        <w:rPr/>
        <w:t xml:space="preserve">В этих усилителях начальный ток, равный 1,2 мА для схемы рис.10 </w:t>
      </w:r>
      <w:r>
        <w:rPr>
          <w:i/>
        </w:rPr>
        <w:t>а</w:t>
      </w:r>
      <w:r>
        <w:rPr/>
        <w:t xml:space="preserve"> и 2мА для</w:t>
      </w:r>
      <w:r>
        <w:rPr>
          <w:lang w:val="en-US"/>
        </w:rPr>
        <w:t xml:space="preserve"> </w:t>
      </w:r>
      <w:r>
        <w:rPr/>
        <w:t>схемы рис. 10, б, устанав</w:t>
        <w:softHyphen/>
        <w:t>ливается резисторами</w:t>
      </w:r>
      <w:r>
        <w:rPr>
          <w:lang w:val="en-US"/>
        </w:rPr>
        <w:t xml:space="preserve"> </w:t>
      </w:r>
      <w:r>
        <w:rPr>
          <w:i/>
          <w:lang w:val="en-US"/>
        </w:rPr>
        <w:t>R.4</w:t>
      </w:r>
      <w:r>
        <w:rPr/>
        <w:t xml:space="preserve"> и </w:t>
      </w:r>
      <w:r>
        <w:rPr>
          <w:i/>
        </w:rPr>
        <w:t>R2</w:t>
      </w:r>
      <w:r>
        <w:rPr/>
        <w:t xml:space="preserve"> соответственно. Резисто</w:t>
        <w:softHyphen/>
        <w:t xml:space="preserve">рами </w:t>
      </w:r>
      <w:r>
        <w:rPr>
          <w:i/>
        </w:rPr>
        <w:t>R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R4</w:t>
      </w:r>
      <w:r>
        <w:rPr/>
        <w:t xml:space="preserve"> для схем по рис. 10а и </w:t>
      </w:r>
      <w:r>
        <w:rPr>
          <w:lang w:val="en-US"/>
        </w:rPr>
        <w:t>10</w:t>
      </w:r>
      <w:r>
        <w:rPr/>
        <w:t xml:space="preserve"> </w:t>
      </w:r>
      <w:r>
        <w:rPr>
          <w:i/>
        </w:rPr>
        <w:t>б</w:t>
      </w:r>
      <w:r>
        <w:rPr/>
        <w:t xml:space="preserve"> соответственно устанавливается напряжение в точке А, равное поло</w:t>
        <w:softHyphen/>
        <w:t>вине напряжения питания.</w:t>
      </w:r>
    </w:p>
    <w:p>
      <w:pPr>
        <w:pStyle w:val="Normal"/>
        <w:ind w:left="200" w:firstLine="300"/>
        <w:rPr/>
      </w:pPr>
      <w:r>
        <w:rPr/>
        <w:t xml:space="preserve">Оконечные усилители, построенные по схемам рис. 10, обеспечивают максимальные выходные уровни 122 и 133 дБ для рис. 10 </w:t>
      </w:r>
      <w:r>
        <w:rPr>
          <w:i/>
        </w:rPr>
        <w:t>а</w:t>
      </w:r>
      <w:r>
        <w:rPr/>
        <w:t xml:space="preserve"> и 10 б соответственно, КПД около 50 %..</w:t>
      </w:r>
    </w:p>
    <w:p>
      <w:pPr>
        <w:pStyle w:val="Normal"/>
        <w:ind w:left="200" w:firstLine="300"/>
        <w:rPr/>
      </w:pPr>
      <w:r>
        <w:rPr/>
        <w:t>Почти такими же характеристиками, как и усилитель, построенный по схеме рис. 10б, но при меньшем коли</w:t>
        <w:softHyphen/>
        <w:t xml:space="preserve">честве деталей, обладает усилитель на операционном усилителе К140УД5А (рис. 11). </w:t>
      </w:r>
    </w:p>
    <w:p>
      <w:pPr>
        <w:pStyle w:val="Normal"/>
        <w:ind w:left="200" w:firstLine="30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4483735" cy="1978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hanging="0"/>
        <w:rPr/>
      </w:pPr>
      <w:r>
        <w:rPr/>
        <w:t xml:space="preserve">Здесь резистором </w:t>
      </w:r>
      <w:r>
        <w:rPr>
          <w:i/>
        </w:rPr>
        <w:t xml:space="preserve">R1 </w:t>
      </w:r>
      <w:r>
        <w:rPr/>
        <w:t>устанавливается напряжение в точке А, равное половине напряжения питания, а резистором</w:t>
      </w:r>
      <w:r>
        <w:rPr>
          <w:lang w:val="en-US"/>
        </w:rPr>
        <w:t xml:space="preserve"> </w:t>
      </w:r>
      <w:r>
        <w:rPr>
          <w:i/>
          <w:lang w:val="en-US"/>
        </w:rPr>
        <w:t>R4</w:t>
      </w:r>
      <w:r>
        <w:rPr>
          <w:i/>
        </w:rPr>
        <w:t>—</w:t>
      </w:r>
      <w:r>
        <w:rPr/>
        <w:t>коэффициент усиления каскада. Начальный ток составляет примерно 2,8 мА. Усилитель, посгроенныи по схеме рис. 11, обеспечивает максимальный выходной уровень 131 дБ. КПД этого усилителя несколько ниже, чем у предыду</w:t>
        <w:softHyphen/>
        <w:t>щих,— 37 %.</w:t>
      </w:r>
    </w:p>
    <w:p>
      <w:pPr>
        <w:pStyle w:val="Normal"/>
        <w:ind w:left="80" w:firstLine="320"/>
        <w:rPr/>
      </w:pPr>
      <w:r>
        <w:rPr/>
        <w:t xml:space="preserve">При исследовании не ставилась цель — подобрать в каждой паре транзисторы по параметру </w:t>
      </w:r>
      <w:r>
        <w:rPr>
          <w:lang w:val="en-US"/>
        </w:rPr>
        <w:t>h21</w:t>
      </w:r>
      <w:r>
        <w:rPr/>
        <w:t>э</w:t>
      </w:r>
      <w:r>
        <w:rPr>
          <w:i/>
        </w:rPr>
        <w:t>.</w:t>
      </w:r>
      <w:r>
        <w:rPr/>
        <w:t xml:space="preserve"> При под</w:t>
        <w:softHyphen/>
        <w:t xml:space="preserve">боре транзисторов в каждую пару рассматривались их справочные данные: структура </w:t>
      </w:r>
      <w:r>
        <w:rPr>
          <w:i/>
        </w:rPr>
        <w:t>(р-п-р, п-р-п),</w:t>
      </w:r>
      <w:r>
        <w:rPr/>
        <w:t xml:space="preserve"> материал (германий, кремний), обратный ток коллектора, коэффи</w:t>
        <w:softHyphen/>
        <w:t>циент усиления, напряжения насыщения. Транзисторы устанавливались в усилитель, выполненный по схеме рис. 11. В каждой паре были исследованы по 3 транзи</w:t>
        <w:softHyphen/>
        <w:t>стора каждого типа (чтобы исключить случайный подбор). Измерялось максимальное выходное напряжение на нагрузке— резисторе сопротивлением 60 Ом. Резуль</w:t>
        <w:softHyphen/>
        <w:t>таты измерений приведены в табл. 1.</w:t>
      </w:r>
    </w:p>
    <w:p>
      <w:pPr>
        <w:pStyle w:val="Normal"/>
        <w:spacing w:before="160" w:after="0"/>
        <w:ind w:left="160" w:hanging="0"/>
        <w:rPr/>
      </w:pPr>
      <w:r>
        <w:rPr/>
        <w:t>Из таблицы видно, что лучшие результаты полу</w:t>
        <w:softHyphen/>
        <w:t>чаются с германиевыми транзисторами. Использова</w:t>
        <w:softHyphen/>
        <w:t>ние высокочастотных транзисторов ГТ329Б и ГТ310Б не оправдано, к тому же значения предельно допустимых параметров этих транзисторов близки к рабочему ре</w:t>
        <w:softHyphen/>
        <w:t>жиму в этом усилителе.</w:t>
      </w:r>
    </w:p>
    <w:p>
      <w:pPr>
        <w:pStyle w:val="Normal"/>
        <w:ind w:left="80" w:firstLine="3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344035" cy="1596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hanging="0"/>
        <w:jc w:val="left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992"/>
        <w:gridCol w:w="1134"/>
        <w:gridCol w:w="1134"/>
        <w:gridCol w:w="992"/>
        <w:gridCol w:w="1560"/>
      </w:tblGrid>
      <w:tr>
        <w:trPr>
          <w:trHeight w:val="300" w:hRule="exac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left="0"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Таблица 1</w:t>
            </w:r>
          </w:p>
        </w:tc>
      </w:tr>
      <w:tr>
        <w:trPr>
          <w:trHeight w:val="714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следуемые пары транзи</w:t>
              <w:softHyphen/>
              <w:t>сторов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ые да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</w:t>
              <w:softHyphen/>
              <w:t xml:space="preserve">таты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з</w:t>
              <w:softHyphen/>
              <w:t>мерений</w:t>
            </w:r>
          </w:p>
        </w:tc>
      </w:tr>
      <w:tr>
        <w:trPr>
          <w:trHeight w:val="1558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00" w:before="40" w:after="0"/>
              <w:ind w:left="280" w:right="200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00" w:before="40" w:after="0"/>
              <w:ind w:left="280" w:right="200" w:hanging="0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00" w:before="40" w:after="0"/>
              <w:ind w:left="240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ко,м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00" w:before="40" w:after="0"/>
              <w:ind w:left="120" w:right="113" w:hanging="0"/>
              <w:jc w:val="center"/>
              <w:rPr/>
            </w:pPr>
            <w:r>
              <w:rPr>
                <w:lang w:val="en-US"/>
              </w:rPr>
              <w:t>h21</w:t>
            </w:r>
            <w:r>
              <w:rPr/>
              <w:t>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00" w:before="40" w:after="0"/>
              <w:ind w:left="240" w:right="200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кэ нас,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00" w:before="40" w:after="0"/>
              <w:ind w:left="160" w:right="200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вых. макс</w:t>
            </w:r>
            <w:r>
              <w:rPr>
                <w:lang w:val="en-US"/>
              </w:rPr>
              <w:t>'</w:t>
            </w:r>
            <w:r>
              <w:rPr/>
              <w:t>В</w:t>
            </w:r>
          </w:p>
        </w:tc>
      </w:tr>
      <w:tr>
        <w:trPr>
          <w:trHeight w:val="10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Т3102Е— КТ3107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м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-р-п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р-п-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...1000 180...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>
          <w:trHeight w:val="10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40" w:right="200" w:hanging="0"/>
              <w:jc w:val="left"/>
              <w:rPr>
                <w:sz w:val="24"/>
              </w:rPr>
            </w:pPr>
            <w:r>
              <w:rPr>
                <w:sz w:val="24"/>
              </w:rPr>
              <w:t>КТ301Ж — КТ326Б</w:t>
            </w:r>
          </w:p>
          <w:p>
            <w:pPr>
              <w:pStyle w:val="Normal"/>
              <w:spacing w:lineRule="auto" w:line="300" w:before="40" w:after="0"/>
              <w:ind w:left="360" w:right="80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м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-р-п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р-п-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...300 45...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</w:tr>
      <w:tr>
        <w:trPr>
          <w:trHeight w:val="10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Т502Д— КТ342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м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-п-р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-р-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...120 200..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6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</w:tr>
      <w:tr>
        <w:trPr>
          <w:trHeight w:val="10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МП38А — МП16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ерма</w:t>
              <w:softHyphen/>
              <w:t>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-р-п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p-</w:t>
            </w:r>
            <w:r>
              <w:rPr>
                <w:i/>
                <w:sz w:val="24"/>
              </w:rPr>
              <w:t>п-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...100 45...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</w:tr>
      <w:tr>
        <w:trPr>
          <w:trHeight w:val="10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left"/>
              <w:rPr/>
            </w:pPr>
            <w:r>
              <w:rPr>
                <w:sz w:val="24"/>
              </w:rPr>
              <w:t>МП38А — П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ерма</w:t>
              <w:softHyphen/>
              <w:t>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 xml:space="preserve">п-р-п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р-п-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/>
            </w:pPr>
            <w:r>
              <w:rPr>
                <w:sz w:val="24"/>
              </w:rPr>
              <w:t>45...</w:t>
            </w:r>
            <w:r>
              <w:rPr>
                <w:i/>
                <w:sz w:val="24"/>
              </w:rPr>
              <w:t xml:space="preserve">100 </w:t>
            </w:r>
            <w:r>
              <w:rPr>
                <w:sz w:val="24"/>
              </w:rPr>
              <w:t>80...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</w:tr>
      <w:tr>
        <w:trPr>
          <w:trHeight w:val="10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left"/>
              <w:rPr/>
            </w:pPr>
            <w:r>
              <w:rPr>
                <w:sz w:val="24"/>
              </w:rPr>
              <w:t>ГТ329Б — ГТ</w:t>
            </w:r>
            <w:r>
              <w:rPr>
                <w:sz w:val="24"/>
                <w:lang w:val="en-US"/>
              </w:rPr>
              <w:t>310</w:t>
            </w:r>
            <w:r>
              <w:rPr>
                <w:sz w:val="24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ерма</w:t>
              <w:softHyphen/>
              <w:t>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п-р-п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р-п-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...300 60...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963035" cy="652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firstLine="200"/>
        <w:rPr/>
      </w:pPr>
      <w:r>
        <w:rPr/>
        <w:t>Еще большим КПД (до 75 %) обладают оконечные усилители, выполненные по мостовой схеме. Хотя они имеют почти в 2 раза больше деталей, но позволяют получить вдвое большую мощность при том же напря</w:t>
        <w:softHyphen/>
        <w:t>жении источника питания, что особенно важно для пе</w:t>
        <w:softHyphen/>
        <w:t>реносных устройств.</w:t>
      </w:r>
    </w:p>
    <w:p>
      <w:pPr>
        <w:pStyle w:val="Normal"/>
        <w:ind w:left="120" w:firstLine="300"/>
        <w:rPr/>
      </w:pPr>
      <w:r>
        <w:rPr/>
        <w:t>В простейшем случае оконечный усилитель, собран</w:t>
        <w:softHyphen/>
        <w:t>ный по мостовой схеме, представляет собой два одина</w:t>
        <w:softHyphen/>
        <w:t xml:space="preserve">ковых оконечных каскада </w:t>
      </w:r>
      <w:r>
        <w:rPr>
          <w:i/>
        </w:rPr>
        <w:t>(А2, A3),</w:t>
      </w:r>
      <w:r>
        <w:rPr/>
        <w:t xml:space="preserve"> входы которых под</w:t>
        <w:softHyphen/>
        <w:t xml:space="preserve">ключены к каскаду с парафазными выходами </w:t>
      </w:r>
      <w:r>
        <w:rPr>
          <w:i/>
        </w:rPr>
        <w:t xml:space="preserve">(А1), </w:t>
      </w:r>
      <w:r>
        <w:rPr/>
        <w:t>а выходы — к нагрузке (рис. 12).</w:t>
      </w:r>
    </w:p>
    <w:p>
      <w:pPr>
        <w:pStyle w:val="Normal"/>
        <w:ind w:left="120" w:firstLine="300"/>
        <w:rPr/>
      </w:pPr>
      <w:r>
        <w:rPr/>
        <w:t>При использовании в оконечных каскадах интеграль</w:t>
        <w:softHyphen/>
        <w:t>ных операционных усилителей (ОУ) можно исключить каскад с парафазными выходами, включив один ОУ по схеме с инвертирующим входом, другой.—по схеме с неинвертирующим входом. Схема такого усилителя при</w:t>
        <w:softHyphen/>
        <w:t>ведена на рис. 13. Оконечные усилители могут быть вы</w:t>
        <w:softHyphen/>
        <w:t>полнены также по схемам, приведенным в [З]. Все они собраны по мостовой схеме и отличаются друг от друга способами включения выходных транзисторов и их рас</w:t>
        <w:softHyphen/>
        <w:t>качки КПД этих усилителей от 40 до 75 %.</w:t>
      </w:r>
    </w:p>
    <w:p>
      <w:pPr>
        <w:pStyle w:val="Normal"/>
        <w:ind w:left="80" w:firstLine="320"/>
        <w:rPr/>
      </w:pPr>
      <w:r>
        <w:rPr/>
        <w:t>В табл.2 приведены сравнительные характеристики оконечных усилителей, выполненных по схемам рис. 9, 10, 11, 13.</w:t>
      </w:r>
    </w:p>
    <w:p>
      <w:pPr>
        <w:pStyle w:val="Normal"/>
        <w:ind w:left="80" w:firstLine="60"/>
        <w:rPr/>
      </w:pPr>
      <w:r>
        <w:rPr/>
        <w:t xml:space="preserve"> </w:t>
      </w:r>
      <w:r>
        <w:rPr/>
        <w:t>В промышленных СА индикация включенного состоя</w:t>
        <w:softHyphen/>
        <w:t>ния осуществляется с помощью риски на регулято</w:t>
        <w:softHyphen/>
        <w:t>ре  громкости, совмещенном с выключателем питания.</w:t>
      </w:r>
    </w:p>
    <w:p>
      <w:pPr>
        <w:pStyle w:val="Normal"/>
        <w:ind w:left="0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7"/>
        <w:gridCol w:w="1853"/>
        <w:gridCol w:w="1853"/>
        <w:gridCol w:w="18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омер рисун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/>
              <w:t>Начальный ток, м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пряжение питания, 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ксимальное выходное напряжение, 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ПД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</w:tbl>
    <w:p>
      <w:pPr>
        <w:pStyle w:val="Normal"/>
        <w:ind w:left="40" w:hanging="0"/>
        <w:jc w:val="center"/>
        <w:rPr/>
      </w:pPr>
      <w:r>
        <w:rPr/>
        <w:drawing>
          <wp:inline distT="0" distB="0" distL="0" distR="0">
            <wp:extent cx="5110480" cy="2187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rPr/>
      </w:pPr>
      <w:r>
        <w:rPr/>
        <w:t>Однако такой индикатор малозаметен, а холостое включение приводит к быстрой разрядке источников пи</w:t>
        <w:softHyphen/>
        <w:t>тания.</w:t>
      </w:r>
    </w:p>
    <w:p>
      <w:pPr>
        <w:pStyle w:val="Normal"/>
        <w:ind w:left="200" w:firstLine="300"/>
        <w:rPr/>
      </w:pPr>
      <w:r>
        <w:rPr/>
        <w:t>Хорошую индикацию включения СА обеспечивают светодиоды. Практика показала, что светодиод АЛ102А хорошо светится уже при токе 2.5...3 мА, а светоди</w:t>
        <w:softHyphen/>
        <w:t>од АЛ310А—даже при токе 1,5 мА.</w:t>
      </w:r>
    </w:p>
    <w:p>
      <w:pPr>
        <w:pStyle w:val="Normal"/>
        <w:ind w:left="0" w:hanging="0"/>
        <w:rPr/>
      </w:pPr>
      <w:r>
        <w:rPr/>
        <w:t>Для индикации включения СА можно применить импульсный индикатор, схема которого приведена на  рис. 14. Основу его составляет несимметричный мультивибратор на транзисторах</w:t>
      </w:r>
      <w:r>
        <w:rPr>
          <w:lang w:val="en-US"/>
        </w:rPr>
        <w:t xml:space="preserve"> </w:t>
      </w:r>
      <w:r>
        <w:rPr>
          <w:i/>
          <w:lang w:val="en-US"/>
        </w:rPr>
        <w:t>VTl, VT2.</w:t>
      </w:r>
      <w:r>
        <w:rPr/>
        <w:t xml:space="preserve"> Нагрузкой мульти</w:t>
        <w:softHyphen/>
        <w:t>вибратора является светодиод</w:t>
      </w:r>
      <w:r>
        <w:rPr>
          <w:lang w:val="en-US"/>
        </w:rPr>
        <w:t xml:space="preserve"> </w:t>
      </w:r>
      <w:r>
        <w:rPr>
          <w:i/>
          <w:lang w:val="en-US"/>
        </w:rPr>
        <w:t>VD3</w:t>
      </w:r>
      <w:r>
        <w:rPr/>
        <w:t xml:space="preserve"> АЛ310А. Длитель</w:t>
        <w:softHyphen/>
        <w:t>ность его свечения определяется параметрами цеп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R2C1, </w:t>
      </w:r>
      <w:r>
        <w:rPr/>
        <w:t>а частота вспышек — параметрами цепи</w:t>
      </w:r>
      <w:r>
        <w:rPr>
          <w:lang w:val="en-US"/>
        </w:rPr>
        <w:t xml:space="preserve"> </w:t>
      </w:r>
      <w:r>
        <w:rPr>
          <w:i/>
          <w:lang w:val="en-US"/>
        </w:rPr>
        <w:t>R3C2.</w:t>
      </w:r>
      <w:r>
        <w:rPr/>
        <w:t xml:space="preserve"> Резис</w:t>
        <w:softHyphen/>
        <w:t>тор</w:t>
      </w:r>
      <w:r>
        <w:rPr>
          <w:lang w:val="en-US"/>
        </w:rPr>
        <w:t xml:space="preserve"> </w:t>
      </w:r>
      <w:r>
        <w:rPr>
          <w:i/>
          <w:lang w:val="en-US"/>
        </w:rPr>
        <w:t>R4</w:t>
      </w:r>
      <w:r>
        <w:rPr/>
        <w:t xml:space="preserve"> ограничивает импульсный ток через светодиод. На приведенной схеме частота вспышек светодиода состав</w:t>
        <w:softHyphen/>
        <w:t>ляет примерно 0,5 Гц, а соотношение выключенного и включенного состояния светодиода—около 7.</w:t>
      </w:r>
    </w:p>
    <w:p>
      <w:pPr>
        <w:pStyle w:val="Normal"/>
        <w:spacing w:before="240" w:after="0"/>
        <w:ind w:left="100" w:hanging="0"/>
        <w:jc w:val="center"/>
        <w:rPr/>
      </w:pPr>
      <w:r>
        <w:rPr/>
        <w:drawing>
          <wp:inline distT="0" distB="0" distL="0" distR="0">
            <wp:extent cx="4603115" cy="2113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100" w:hanging="0"/>
        <w:jc w:val="left"/>
        <w:rPr/>
      </w:pPr>
      <w:r>
        <w:rPr/>
      </w:r>
    </w:p>
    <w:p>
      <w:pPr>
        <w:pStyle w:val="Normal"/>
        <w:ind w:left="120" w:firstLine="320"/>
        <w:rPr/>
      </w:pPr>
      <w:r>
        <w:rPr/>
        <w:t>Рассмотрим несколько возможных конструкций СА.</w:t>
      </w:r>
    </w:p>
    <w:p>
      <w:pPr>
        <w:pStyle w:val="Normal"/>
        <w:ind w:left="120" w:firstLine="320"/>
        <w:rPr/>
      </w:pPr>
      <w:r>
        <w:rPr/>
        <w:t>Схема наиболее простого СА представлена на рис. 15 [2</w:t>
      </w:r>
      <w:r>
        <w:rPr>
          <w:lang w:val="en-US"/>
        </w:rPr>
        <w:t>]</w:t>
      </w:r>
      <w:r>
        <w:rPr/>
        <w:t>. В состав этого аппарата входит двухкаскадный вход</w:t>
        <w:softHyphen/>
        <w:t>ной усилитель и однокаскадный оконечный усилитель с плавающей рабочей точкой. Индикатором включения является светодиод АЛ102А.</w:t>
      </w:r>
    </w:p>
    <w:p>
      <w:pPr>
        <w:pStyle w:val="Normal"/>
        <w:ind w:left="120" w:firstLine="320"/>
        <w:rPr/>
      </w:pPr>
      <w:r>
        <w:rPr/>
        <w:t>В аппарате использованы микрофон</w:t>
      </w:r>
      <w:r>
        <w:rPr>
          <w:lang w:val="en-US"/>
        </w:rPr>
        <w:t xml:space="preserve"> Ml</w:t>
      </w:r>
      <w:r>
        <w:rPr/>
        <w:t xml:space="preserve"> и теле</w:t>
        <w:softHyphen/>
        <w:t>фон ТМ2А от промышленных слуховых аппаратов. Регу</w:t>
        <w:softHyphen/>
        <w:t>лятор громкости с выключателем — резистор СПЗ-3. Питание аппарата осуществляется от батареи «Крона».</w:t>
      </w:r>
    </w:p>
    <w:p>
      <w:pPr>
        <w:pStyle w:val="Normal"/>
        <w:ind w:left="120" w:firstLine="320"/>
        <w:rPr/>
      </w:pPr>
      <w:r>
        <w:rPr/>
        <w:t>Технические характеристики СА: акустическое усиле</w:t>
        <w:softHyphen/>
        <w:t>ние 58 дБ, максимальный выходной уровень 128 дБ. Начальный ток потребления (без сигнала) не более 4 мА. АЧХ усилителя плоская в диапазоне 300...7000 Гц. СА размещается в пластмассовом корпусе размером 85х59х24 мм.</w:t>
      </w:r>
    </w:p>
    <w:p>
      <w:pPr>
        <w:pStyle w:val="Normal"/>
        <w:ind w:left="0" w:hanging="0"/>
        <w:rPr/>
      </w:pPr>
      <w:r>
        <w:rPr/>
        <w:t>Слуховой аппарат, схема которого изображена на рис. 16, достаточно экономичен: при питании от двух</w:t>
      </w:r>
    </w:p>
    <w:p>
      <w:pPr>
        <w:pStyle w:val="Normal"/>
        <w:ind w:left="80" w:hanging="100"/>
        <w:rPr/>
      </w:pPr>
      <w:r>
        <w:rPr/>
        <w:t>батарей напряжением 1,5 В он потребляет (при отсут</w:t>
        <w:softHyphen/>
        <w:t>ствии сигнала) ток 1,7 мА. При этом параметры СА не хуже, чем у предыдущей конструкции. Так, акустиче</w:t>
        <w:softHyphen/>
        <w:t>ское усиление составляет 64 дБ, а максимальный вы</w:t>
        <w:softHyphen/>
        <w:t>ходной уровень 120 дБ. Этот СА также имеет плоскую АЧХ в диапазоне 300...6000 Гц и размещается в пласт</w:t>
        <w:softHyphen/>
        <w:t xml:space="preserve">массовом корпусе размером 85х59х18 мм. </w:t>
      </w:r>
    </w:p>
    <w:p>
      <w:pPr>
        <w:pStyle w:val="Normal"/>
        <w:ind w:left="80" w:hanging="100"/>
        <w:rPr/>
      </w:pPr>
      <w:r>
        <w:rPr/>
        <w:t>При разработке следующей конструкции была снята характеристика потерь слуха с телефоном ТМ-2А. Аудиограмма плохослышащего сравнивалась с аудиограммой здорового человека. Разницей этих двух аудиограмм является характеристика потерь слуха, которая пред</w:t>
        <w:softHyphen/>
        <w:t>ставлена на рис. 17.</w:t>
      </w:r>
    </w:p>
    <w:p>
      <w:pPr>
        <w:sectPr>
          <w:type w:val="nextPage"/>
          <w:pgSz w:w="11906" w:h="16820"/>
          <w:pgMar w:left="1440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00"/>
        <w:rPr/>
      </w:pPr>
      <w:r>
        <w:rPr/>
        <w:t>Снятие аудиограммы проводилось следующим обра</w:t>
        <w:softHyphen/>
        <w:t>зом. Вначале устанавливалась частота и минимальный уровень сигнала с выхода генератора. Затем телефон, на который рассчитан разрабатываемый аппарат, разме</w:t>
        <w:softHyphen/>
        <w:t>щали в слуховой проход. Уровень сигнала постепенно увеличивали до тех пор, пока он не стал слышимым. Производилось измерение сигнала с. выхода генератора. Затем нормально слышимый сигнал постепенно умень</w:t>
        <w:softHyphen/>
        <w:t>шали. Когда звук в телефоне пропал, измеряли милли</w:t>
        <w:softHyphen/>
        <w:t>вольтметром сигнал с выхода генератора. Среднеариф</w:t>
        <w:softHyphen/>
        <w:t>метическое значение первого и второго измерений сиг</w:t>
        <w:softHyphen/>
        <w:t>нала генератора и будет пороговым уровнем. Необхо</w:t>
        <w:softHyphen/>
        <w:t>димо провести измерение пороговых уровней в диапазоне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4196715" cy="2270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60" w:hanging="0"/>
        <w:jc w:val="center"/>
        <w:rPr/>
      </w:pPr>
      <w:r>
        <w:rPr/>
        <w:drawing>
          <wp:inline distT="0" distB="0" distL="0" distR="0">
            <wp:extent cx="4608830" cy="2002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3563620" cy="2064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120" w:hanging="0"/>
        <w:rPr/>
      </w:pPr>
      <w:r>
        <w:rPr/>
        <w:t>частот 200...7000 Гц. Для повышения точности измере</w:t>
        <w:softHyphen/>
        <w:t>ний и исключения случайных ошибок снятие аудиограм</w:t>
        <w:softHyphen/>
        <w:t>мы можно повторить 3...5 раз.</w:t>
      </w:r>
    </w:p>
    <w:p>
      <w:pPr>
        <w:pStyle w:val="Normal"/>
        <w:ind w:left="120" w:firstLine="300"/>
        <w:rPr/>
      </w:pPr>
      <w:r>
        <w:rPr/>
        <w:t>Из характеристики потерь видно, что на участке до 1000 Гц наблюдается подъем с наклоном .примерно 12 дБ/окт., а после 1000 Гц—резкий спад: до 2500 Гц с наклоном 26 дБ/окт., затем еще больше. Наложив</w:t>
      </w:r>
    </w:p>
    <w:p>
      <w:pPr>
        <w:pStyle w:val="Normal"/>
        <w:ind w:left="120" w:firstLine="300"/>
        <w:rPr/>
      </w:pPr>
      <w:r>
        <w:rPr/>
      </w:r>
    </w:p>
    <w:p>
      <w:pPr>
        <w:pStyle w:val="Normal"/>
        <w:ind w:left="40" w:hanging="0"/>
        <w:jc w:val="center"/>
        <w:rPr/>
      </w:pPr>
      <w:r>
        <w:rPr/>
        <w:drawing>
          <wp:inline distT="0" distB="0" distL="0" distR="0">
            <wp:extent cx="3303905" cy="1951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0" w:hanging="0"/>
        <w:jc w:val="center"/>
        <w:rPr/>
      </w:pPr>
      <w:r>
        <w:rPr/>
        <w:drawing>
          <wp:inline distT="0" distB="0" distL="0" distR="0">
            <wp:extent cx="4454525" cy="2300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0" w:hanging="0"/>
        <w:rPr/>
      </w:pPr>
      <w:r>
        <w:rPr/>
        <w:t>на характеристику потерь слуха усредненную АЧХ мик</w:t>
        <w:softHyphen/>
        <w:t>рофона [1], мы можем получить характеристику устрой</w:t>
        <w:softHyphen/>
        <w:t>ства коррекции. Она выглядит так, как показано на рис. 18. Такая характеристика может быть получена с помощью заградительного фильтра, схема и экспери</w:t>
        <w:softHyphen/>
        <w:t>ментальная частотная характеристика которого представ</w:t>
        <w:softHyphen/>
        <w:t>лена на рис. 19.</w:t>
      </w:r>
    </w:p>
    <w:p>
      <w:pPr>
        <w:pStyle w:val="Normal"/>
        <w:ind w:left="0" w:firstLine="320"/>
        <w:rPr/>
      </w:pPr>
      <w:r>
        <w:rPr/>
        <w:t>Схема слухового аппарата с коррекцией представ</w:t>
        <w:softHyphen/>
        <w:t>лена на рис. 20. Этот аппарат содержит двухкаскадный входной усилитель, устройство коррекции, представляю</w:t>
        <w:softHyphen/>
        <w:t>щее собой заградительный фильтр, двухкаскадный око</w:t>
        <w:softHyphen/>
        <w:t>нечный усилитель, собранный по двухтактной бестранс</w:t>
        <w:softHyphen/>
        <w:t>форматорной схеме, и импульсный индикатор включения СА. Акустическое усиление аппарата 87 дБ, максималь</w:t>
        <w:softHyphen/>
        <w:t>ный выходной уровень 124 дБ. Начальный ток потреб</w:t>
        <w:softHyphen/>
        <w:t>ления (без сигнала) не более 1,8 мА. Частота вспышек</w:t>
      </w:r>
    </w:p>
    <w:p>
      <w:pPr>
        <w:pStyle w:val="Normal"/>
        <w:ind w:left="40" w:hanging="0"/>
        <w:rPr/>
      </w:pPr>
      <w:r>
        <w:rPr/>
        <w:t>светодиодного индикатора подобрана примерно</w:t>
      </w:r>
      <w:r>
        <w:rPr>
          <w:b/>
        </w:rPr>
        <w:t xml:space="preserve"> </w:t>
      </w:r>
      <w:r>
        <w:rPr/>
        <w:t>0,8 Гц, а соотношение выключенного и включенного состояний светодиода — около 7, поэтому его потребление от источ</w:t>
        <w:softHyphen/>
        <w:t>ника питания мало.</w:t>
      </w:r>
    </w:p>
    <w:p>
      <w:pPr>
        <w:pStyle w:val="Normal"/>
        <w:ind w:left="0" w:hanging="0"/>
        <w:rPr/>
      </w:pPr>
      <w:r>
        <w:rPr/>
        <w:t>Питается слуховой аппарат от двух батарей напря</w:t>
        <w:softHyphen/>
        <w:t xml:space="preserve">жением 1,5 В. </w:t>
      </w:r>
    </w:p>
    <w:p>
      <w:pPr>
        <w:pStyle w:val="Normal"/>
        <w:spacing w:before="100" w:after="0"/>
        <w:ind w:left="0" w:hanging="0"/>
        <w:jc w:val="center"/>
        <w:rPr/>
      </w:pPr>
      <w:r>
        <w:rPr/>
        <w:drawing>
          <wp:inline distT="0" distB="0" distL="0" distR="0">
            <wp:extent cx="4395470" cy="3002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80" w:hanging="0"/>
        <w:rPr/>
      </w:pPr>
      <w:r>
        <w:rPr/>
        <w:t>Размещен он в пластмассовом корпусе размером 59х85х16 мм. По субъективной оценке этот СА обеспечивает хорошую разборчивость речи и позволяет улучшить качество прослушивания музыки. Особенно большой выигрыш получен на участке 1...3 кГц, тогда как при использовании обычных слуховых аппаратов звуки с такими частотами практически не прослуши</w:t>
        <w:softHyphen/>
        <w:t>ваются.</w:t>
      </w:r>
    </w:p>
    <w:p>
      <w:pPr>
        <w:pStyle w:val="Normal"/>
        <w:spacing w:before="60" w:after="0"/>
        <w:ind w:left="80" w:hanging="0"/>
        <w:rPr/>
      </w:pPr>
      <w:r>
        <w:rPr/>
      </w:r>
    </w:p>
    <w:p>
      <w:pPr>
        <w:pStyle w:val="Normal"/>
        <w:spacing w:before="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итература</w:t>
      </w:r>
    </w:p>
    <w:p>
      <w:pPr>
        <w:pStyle w:val="Normal"/>
        <w:spacing w:before="120" w:after="0"/>
        <w:ind w:left="0" w:hanging="220"/>
        <w:rPr/>
      </w:pPr>
      <w:r>
        <w:rPr>
          <w:rFonts w:cs="Arial" w:ascii="Arial" w:hAnsi="Arial"/>
          <w:sz w:val="18"/>
        </w:rPr>
        <w:t xml:space="preserve">1.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Эфрусси  М. М. Слуховые аппараты и аудиомет</w:t>
        <w:softHyphen/>
        <w:t>ры.—М.: Энергия, 1975.</w:t>
      </w:r>
    </w:p>
    <w:p>
      <w:pPr>
        <w:pStyle w:val="Normal"/>
        <w:ind w:left="0" w:hanging="220"/>
        <w:rPr/>
      </w:pPr>
      <w:r>
        <w:rPr>
          <w:rFonts w:cs="Arial" w:ascii="Arial" w:hAnsi="Arial"/>
          <w:sz w:val="18"/>
        </w:rPr>
        <w:t xml:space="preserve">2.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Муравин В. Д. Слуховые аппараты.—В помощь радиолюбителю. Вып. 58, 1977.</w:t>
      </w:r>
    </w:p>
    <w:p>
      <w:pPr>
        <w:pStyle w:val="Normal"/>
        <w:ind w:left="0" w:hanging="220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</w:rPr>
        <w:t>Алексеев Г. В. Некоторые методы подключения мостовых усилителей мощности к предусилителю.  Полупроводниковая электроника в технике связи. Вып. 21, 1981.</w:t>
      </w:r>
    </w:p>
    <w:p>
      <w:pPr>
        <w:pStyle w:val="Normal"/>
        <w:ind w:left="0" w:right="-23" w:hanging="220"/>
        <w:rPr/>
      </w:pPr>
      <w:r>
        <w:rPr>
          <w:rFonts w:cs="Arial" w:ascii="Arial" w:hAnsi="Arial"/>
          <w:sz w:val="18"/>
        </w:rPr>
        <w:t xml:space="preserve">4.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М а к л ю к о в М. 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</w:rPr>
        <w:t>С-фильтры с плоскими частотными характеристиками.— Радио, 1968, № 7.</w:t>
      </w:r>
    </w:p>
    <w:p>
      <w:pPr>
        <w:pStyle w:val="Normal"/>
        <w:ind w:left="0" w:hanging="220"/>
        <w:rPr/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Кареев В., Терехов С. Операционные усилите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ли в активных  </w:t>
      </w: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</w:rPr>
        <w:t>С-фильтрах.— Радио, 1977, № 8.</w:t>
      </w:r>
    </w:p>
    <w:sectPr>
      <w:type w:val="nextPage"/>
      <w:pgSz w:w="11906" w:h="16820"/>
      <w:pgMar w:left="1440" w:right="15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1:27:00Z</dcterms:created>
  <dc:creator>VS</dc:creator>
  <dc:description/>
  <dc:language>en-US</dc:language>
  <cp:lastModifiedBy>S.</cp:lastModifiedBy>
  <dcterms:modified xsi:type="dcterms:W3CDTF">2000-12-14T21:27:00Z</dcterms:modified>
  <cp:revision>2</cp:revision>
  <dc:subject/>
  <dc:title>СЛУХОВЫЕ АППАРАТЫ</dc:title>
</cp:coreProperties>
</file>