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the customized configuration program for LGC. 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rough a standardized interface, a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 LGC with ease.  Throughout this document,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erson using LGC to play games.  The SysOp is the person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 LGC on it, and I am the author.  I am no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 that wrote the LGC server or clients.  I just creat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EADME programs to smooth the initial steps for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ere being turned off just by the seeming complex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And because LGC is a multiplayer system, if fou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and only one person has an error, then fou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.  So I sat down one day and cobbled together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nearly rewritten since the original version, and is now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 bug free, or 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, I tried to keep required files to a minimum.  At on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many files I couldn't handle it.  So several files we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increase flexibility, one more file was added.  So now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DEM.STR and SETUP.DAT.  If MODEM.STR is not available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s, and in the box that would normally conta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, it gives a message explaining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.  Delete MODEM.STR or rename it so SETUP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ETUP.  You'll see the message, just like I said.  MODEM.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ile containing a modem name, an init string for that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pace.  You can add init strings as long as they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nd if the Init String or the Modem Name is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get truncated.  To save memory, SETUP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Modem Names and Init Strings currently in MODEM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or modifying an Init String, it should tur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[EC] and Data Compression [DC].  Those are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get turned off.  The games handle their own 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and if the modem jumps in and corrects for line noise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ho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.DAT is missing, it presents more of a problem.  SETUP.D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things, some of are critical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_NO  [critical]  If your BBS has only one number to call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number was 555-0001 then this would be the lin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 SETUP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NO = 555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have more than one number, say 555-0001 to 555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NO = 555-0001 555-0002 555-0003 555-0004 555-0005 555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"-" is optional, but be sure that the only space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[optional]  This is the mouse animation string. 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�\�"  which makes it look like a rotating line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32000 bytes, but I recommend that it stays below 1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emory!  Some other ones that you could use would be "���   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flashing block, or the name of your BBS.  Fiddle with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=&lt;^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LP_TEXT} and {END}  [optional]  The first thing t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setup is the Help page.  This has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what to do, but you can configure it yourself. 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9 lines long, and can included ~ codes.  These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.DOC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ELP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LGC!  To quickly configure your LGC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go through each page and set each option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bviously, this is a little bit too short to explain to a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lots [critical]  These come preconfigured when you get LG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quick explaination.  These are the slots that a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into.  They are in the form of GameSlotName, EX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lotName is what SETUP saves in LGC.CFG.  EXEname i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for that game.  The default path is "C:\GAMES\" + Ex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DAT is not found, SETUP uses the default 7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, Doom_SW, Doom_][, Heretic, Heretic_SW, Hexen, Hexen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really no point in fiddling around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has been extensively beta testing, and there are no known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release.  However, as with most software,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unknown bugs.  If an error occurs for whatever reason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tell their SysOp.  So, as SysAdmin, you may g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SETUP or README.  If you do, my personal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251@freenet.saskatoon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Email me there, or you can reach me however you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 for the main software.  Be sure to describe everyth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you, which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roximately when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ther it was in SETUP o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ther it is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pecs on their system would help (processor, video car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chance it won't work on old computers, but becaus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available with LGC work on anything less than a 386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bothered to test it on anything oth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sx/25/8M/Compaq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latively simple to use, and most people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  However, be sure that your initial screen explain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.  You might want to check the default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in README for things that should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's about it.  Any questions, compli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, bugs, or even just general Email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  ad251@sfn.saskatoon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ylvester, Author of SETUP and 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