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which describes how to go about ed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GC.DOC file that README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LG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}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ERLIST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IC}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TLE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ICLIST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}'s should only go at the start or end of your docu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ther blocks.  If they are within a {TOPIC}, they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normal documentation.  They start with {COMMENT}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 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comment, and will not be se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ITLE} Begins a title block, which can be up to 4 lines.  Usual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with your BBS name, The word "Documentation" and "LGC"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up to you.  This too ends with {END}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Games &amp; Stuff BBS --- LGC --- Documentatio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PICLIST} is the list of topics (Which fit in the TOPIC bar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low the title.)  The items in the list are in the form of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"Topic" is what actually gets displayed acro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"Description" is what appears along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is on the button for that topic.  There's a slight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, though.  The button bar has a maximum width of 80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at, but looks somewhat unprofessional.  If it'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r screen gets garbled.  The length of the total names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 should be 79 - N (to allow for the vertical separat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ADME designates keyboard equivalents to each button by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ee letter.  So if you were to have three topics named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quit out on an error because F and O would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ould have no letter to be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IC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Introducing the Linux Game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What you'll ne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Configuration, How to u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play, How to star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Tips, Things to try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want to keep these topic headings, as they perfectly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YPERLIST} is a poorly chosen word for what it i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hat go across the top just below the Topic ba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Name, Action, Description.  "Name" is wha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button, Action is either a) What program READ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r b) ;;END for quit.  Description is what README pu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when you run your mouse cursor ove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finitely a good idea to have a quit button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o ge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{HYPE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, SETUP.EXE, Run the SETUP configuration program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OPIC} is the header for a topic block.  It i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IC} TopicName, where TopicName is what you defined in {TOPIC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topic block for each topic name design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will quit out on an error.  Also, have a ;;HELP top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what you want the user to see when they press F1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IC}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you name your BBS, explain the basics of LGC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pay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IC} ;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is made of of several components.  [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can be used in the topic block to make your text multicolo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be sure to start EVERY line with a colour code. 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by default, and that's what it will always be on each lin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 is found.  For an explanation of colour 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LGC.  You can find my Email address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 in SETU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lv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