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- multiple constant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finds "optimal" combinations  of  scanning  or 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s for corewar warriors. In contrast to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rs (optima, corestep) which optimize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  value,   mopt   is   useful  for  optimiz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ing/scanning patterns of stones  and  cmp-scan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asks  for  coresize  and  up to 10 incre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. "Increment" is the distance between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s/scans; "offset" is the position of the first bomb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to zero.  Increments  and  offsets  can  b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r "generators" that provide a stream of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one generator is specified, mopt will find  th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combinations  of  increment/offset pair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the score  for  the  specified  incre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.   Generators have a syntax similar to for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 language (see examples below) and us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 A  through  Z.  You  don't  have  to 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, i.e. A for increment generator #1,  B  for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 #2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se we have a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 #A,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&lt;-2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 want to find optimal values for increments A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4,a&lt;8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1,b&lt;8000,b=b+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w a carpet-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 Last change: May 15, 1994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10,c&lt;15,c=c+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Lastly, a spl/jmp 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      ;C is 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a/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is based on Nandor Sieben's iterative  optima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thm  with  two  modifications: the maximum gap size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and early gaps weigh more than lat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RS PROJECT       Last change: May 15, 1994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