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Shell - a menuing frontend for pMARS and M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hell provides a user-friendly interface for pMARS and the 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rnament scheduler running on DOS systems. See pmars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hell.doc for more information on these programs. pShell is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-based, so you don't have to remember all those pMAR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. You have to have the executables pmars.exe, pmarsv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s.exe in the same directory as pshe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tart up pShell, you'll see a menu bar with these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Edit    Run     Options     Tournament  sHell   Setup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lect an item or call up a submenu by pressing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pital) letter or using arrow keys and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           opens a directory viewer from which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rriors to be run by either pMARS or MTS. You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ing by pressing &lt;Escape&gt;.  This comm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lects file names to be given to pMAR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 Run (or Tournament/Run), so you w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assembly error messages at this point. p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run up to 36 warriors at the same time. M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hedule round-robin tournaments of up 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rri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ad          allows you to remove warrior file na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of warriors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          unloads all warri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warrior   lets you select the first warrior to be ru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MARS or MTS.  First and second warri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special" because editing them is only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warrior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s shell        invokes the command interpreter so you can d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ntenance without exiting p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warrior   calls up a file editor (specifi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psHell/Editor") with the file name of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rrior selected by "File/Load" or "File/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rri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warrior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           opens a pick list of your selected warri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which you can choose on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Capture    calls up the editor with the name of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pture file (see "psHell/Capture fil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pMARS with the options specified under Options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iors loaded by "File/Load" or "File/[First|Second] warri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s up a menu from which you can change the pMARS optio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 size, display mode, etc..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ptions/Display/None", the fast pmars.exe will be run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lower display version pmarsv.exe.  See pmars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what the option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art that controls the MTS tournament scheduler. 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round-robin matches (every warrior fights agains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) similar to the "King of the Hill" e-mail tournaments,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ior fights against a group of warriors in tur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rst against rest" mode is useful if you want to t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code against some benchmark warriors.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S is in mts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file selection menu items under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warriors for the tournament. The same warrior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both pMARS ("Run") and MTS ("Tournament/Ru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            invokes M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          calls up your editor with the MTS scor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ores.mts so you can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        allows you to change MT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orm lets you change some of the pShell inter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command      is the command executed when you press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parameters   are the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command/parameters  do the same for the F10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you press F9 or F10, pShell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command" "parameters" warrior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operating  system, where "warrior-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ists of the file names of all loaded war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You can use F9/F10 as a shorthand for pro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assembly output, test-assembly only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or          is the fully qualified path to your favo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or, including any command line optio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ditor might need to load a file specifi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code path    is where your warriors are. The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k            is a wildcard file specification that match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rrior files. Default: "*.r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 in file is used to capture the results report of p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usually appears on screen. pShell ca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MARS output by simply redirecting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mars ... &gt;&gt; capture.txt). Be careful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o-display pMARS executable (pmars.ex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pturing enabled: cdb debugger output also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dout, so if you enter cdb, you won't se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ell can save and restore its internal state, that is pM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S and its own options. If the configuration file pshell.cf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at start-up, pShell will initialize all options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setup      lets you select a *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setup      saves the current configuration to a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is option is selected, the selected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is included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save        with autosave enabled, pShell sav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to pshell.cfg whe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s F1 through F7 have preassigned functions, F9 and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er-definable ("psHell/[F9|F10].."). Function keys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 menu level, i.e. when none of the pull-down menu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=   Edit/First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=   Edit/Second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=   File/First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=   File/Second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=   File/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=   File/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=   File/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ell was written in Turbo Pascal by Nandor Sieben.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ggestions and comments to Nandor.Sieben@asu.edu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was written by Stefan Stra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