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4DOS BTM scripts for corewar tournaments using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's MERCURY2.EXE interpreter. To use these scripts, it is b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EXE installed as your command interpreter (shame on you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.COM :-), but you can also load 4DOS.EXE transi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/C scriptname args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shareware and available from many FTP sites and BBSs.  MERCURY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soda.berkeley.ed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orewar/{incoming|systems}/mercury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runs a round-robin tournament of warriors suppl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If only a single command line argument exists, RR takes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ing the names of warrior files, one per line. RR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(3*wins+ties) and prints out a sorted score report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tored as scores.rr!), including percent wins, losses and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f individual warriors are stored as warriorname.rr!.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rr! files are deleted before running a new tournament, so re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s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the number of rounds to play per confront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of 50 by editing the initialization of the 'rounds'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.BTM. The actual number of rounds two warriors fight each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that number, i.e. 100 by default (A vs B + B vs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foo.red bar.red snaz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run a rr tournament with these thre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warri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run tournament with warriors listed in warri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*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run tourney with all *.red warrior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 challenges a warrior against a group of warriors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nd cumulative scores. It is useful for finding out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warrior fares against a set of "standard" warriors. CH.B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R.BTM: if two command line args are supplied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be a list of warri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myprog.red foo.red bar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pit myprog against foo and th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myprog.red warri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pit myprog against warriors listed in warri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myprog.red *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pit myprog against all *.red warrior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: the command line has a limit of 255 chars (ca. 30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). The same limit applies to the warrior lis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ernally to a command line. A way around thi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on the command line (see third exampl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OUND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OUND runs one round of a (double) elimination tournamen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 used for the EBS summer tournament 93). The sing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 warrior list file (one file per line). DEROU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s between the first and the second, the third and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.o., warriors. The winner of each battle is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.$$$, the loser to loser.$$$.  These files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or the next round of (double) elimination. DEROUND also ech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score report, which can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ound warrior.lst &gt; round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run a round of (double) elimination with warri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.lst and redirect report to round1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really a tournament batch, but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OUND.BTM. SHUFFLE randomizes lines in a warrior list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st file for an unbiased start of a (double)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. The single command line argument is the warrior li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andomized; output 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warrior.lst &gt; shuffl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shuffle lines in warrior.lst and write to shuffl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tch files give usage instructions when invoked without argument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rounds, coresize, verbose output, etc.) are parametriz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editing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MERCURY2 compilation errors are trapped gracefully, but mo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file not found, command line to long, etc.) are not. Use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 out. Please share all improvements you mak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 early version of RR.BTM was posted to r.g.cw in early '92; this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H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6/13/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, adapted RR/CH from KOTH.EXE to MERCURY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6/19/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o RR/CH: &lt;Esc&gt; now aborts; warrior list no longer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iled from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Strack (stst@vuse.vanderbilt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