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pMARS executables for real mode DOS (286s and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sv.exe is the display version; pmars.exe is the no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version. They replace their 386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s062.zip. Documentation and other accessory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rchive. Because of the segmented memory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, core size is limited to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2 is likely the last pMARS version that will run on 2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, because the planned multi-warrior extensions in 0.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lat memory addressing provided by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st (12/13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