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- portable corewar system with ICWS'94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[ option ... ] file1 [ file(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(portable Memory Array Redcode Simulator) is a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  with  multi-platform  support.  pMA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on UNIX systems, PC/DOS, VMS, Amiga  (Amiga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),  and  the  Mac.   pMARS  implements the ICWS'94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, but can also be used in  ICWS'88  mode.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includes a graphical core display for UNIX (cur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/linux (svgalib), PC/DOS and the  Mac  (see  APPENDIX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-oriented debugger is included to help in writing w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s for the ICWS'94 draf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runs one or more warriors written in Redcode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 as  file(s) on the command line. 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is supported for debugging. Two warriors are  p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 each other for standard play, but up to 36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named for "multi-warrior" core war. If the warri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  without  error they are loaded into the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ed in round-robin mode  starting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.   Warrior  1 is loaded starting at core positio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2, 3, etc., at either a random  or  fixed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irness the starting order is rotated after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re is reported after all rounds have been  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 ends when either a single surviving warrior re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maximum number  of  cycles  has  elaps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,  every surviving warrior is awarded poin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core formula (F).  By default,  this  is  (W*W-1)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W is the total number of warriors participating,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of survivors, and  "/"  is  integer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 score  formulas  can  be  specified  with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wo warriors battle, the results are reported as win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2,  and  ties,  where wins1 and wins2 are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that each warrior won, and ties  ar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 in  which  both warriors lasted until time-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ior 1:  points = wins1 * F + ties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ior 2:  points = wins2 * F + ties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is a score formula containing  the  W  and  S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more  than  two  warriors  (W)  participate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are  reported  as  wins[1],  wins[2],  ..,  wins[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es  for  each  warrior,  where  the  index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warriors that survived until the end (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score formula). The total number of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is then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=  sum (S=1..W) (wins[S] *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alternative scor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+1)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=W-S+1)*(x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==3)*5 + (S==2)*3 + (S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 == 1)*W + (S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may occu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letter options without a parameter can be comb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-fbe. The special argument - (dash) stands  f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(stdin).  It  can be combined with the -@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to signify reading options from stdin, or the  -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place of a  warrior filename, in which cas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tarting with a ;redcode line and ending  with  an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is extracted from stdin. The END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 if the next ;redcode line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 instruction.  Several  warriors,  each 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 dash  on  the  command  line  and   bracke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redcode/END can be piped into pMARS. #- (where # is a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ve number) is a  shorthand  for  writing  this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# This options sets the number of  rounds  to 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is 1. -r 0 produces assembly output (unless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), but does not execute the  warrior(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32787 rou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# The -s option specifies the  size  of  core  mem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of  instructions.  It defaults to 8000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 size is platform-dependent, but usually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# -c sets the maximum number  of  cycles  per  rou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  consists  of  one  execution  of each warri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ends when either a single warrior remain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r when the maximum number of cycle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# This option sets the maximum number of processes a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 can run.  The default is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# This sets the maximum length of a warrior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instructions.   It defaults to 100 and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# This option specifies the minimum distan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nstruction of each warrior. It canno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maximum length (-l option) and defaul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# The -S option sets the size of the P-space to #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is  1/16th  of  core size if co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ly divisible by sixteen, or the next larger di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 fraction. See also the P-SPA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# This option tells the loader to install warrior 2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 address  # for round 1. This number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d the pseudo random number generator for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 warriors and subsequent round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testing different versions of a war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  initial  placement.   Warrior  1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The -f option instructs  the  loader  to  us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 of  addresses for positioning warri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by initializing the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a  checksum value derived from the sourc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iors.  Thus, initial placements will still be "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"  from  round to round, but will be the s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warriors are run  again.  As  a  consequ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 of  battles run with the -f option will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al fluctuations. This option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ng ports of pMARS to new platforms an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ng an absolute, albeit arbitrary performance 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e  for  warriors.  The  -F and -f option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. If neither option is specified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 number generator is initialized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 If this  option  is  specified,  the  cdb  debug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mmediately after loading warriors into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This options  runs  pMARS  in  brief  output  mode.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warrior listings af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With the -k option, pMARS uses the same  outpu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KotH program. This option enables pMA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cripts written for the Kot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This  options  enforces  strict  compliance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WS'88  standard  and  disables  all  ICWS'94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, which are flagged as syntax error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. Since ICWS'94 is a superset of ICWS'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is not necessary to run ICWS'88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  When this option is  given,  pMARS  reports  sco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ing order rather than in the order warri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on the command line. This is  most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warri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The  assembler  generates  verbose  output  wit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This is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This option sets the display  mode  for  UNIX 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versions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@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RS continues reading options and filenam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file  &lt;fn&gt;.  If  &lt;fn&gt; is a - (dash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is parsed. Comments in the parameter  fil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= (equal) option allows you  to  specify 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 formula (see SCORE). The formula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arithmetic and logical operators (as in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),  as well as the parameters W (number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s participating) and S (number of warriors  surv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his round). You need to enclose the formul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quotes if it contains spaces or character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# The "query" option is intended for use in scrip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 pMARS  in batch mode. Depending on the 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-Q, the program returns an inform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 exit  status.  "pmars -Q 1000" e.g.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RS to exit with a code that spells ou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 More  on  -Q  arguments and exit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  The $ (dollar) parameter is not preceded by a da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 be  grouped  with  other options.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command line parameters and is used in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  files or input streams (-@ fn). The $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ombine two  or  more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 warrior  code and cdb command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tream or file. Below an example of such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ed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Below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 10 -beF 1000 2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I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ss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I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ss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 cdb comman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WINDO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-Windows display version of pMARS has thes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ispla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a string specifying the display where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 should appear.  Following X standards,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      has       a        format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name.domain:display.screen  where  the 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n is the standard internet  host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display  and  screen  are  integers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can be omitted. For an example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are    working    at   an   X   terminal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d13.complang.tuwien.ac.at and remotely logged  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stud1.tuwien.ac.at where the binary of pmars 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1$ pmars -display ncd13.complang.tuwien.ac.at:0 -b aeka.red aeka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indow will appear at you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eometr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specify the initial size and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The  format  is  widthxheight+x+y wher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, x, y are integers and + may be replaced  by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of  the two parts (widthxheight or +x+y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. This overrides the -v  switch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  geometry.   As  an  example,  pmars  -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x400+30+100 ....  will open a window of 600  by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  at   the   screen  position  (30,100).   p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eometry 1024x768 ... creates  a  window  of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and pmars -geometry -20+300 ... creat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tandard size with its left upper corner a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(-20,300),  i.e.  out  of  the  left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following this argument specifies the 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use.  By  default, a terminal font is us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can't  be  found,  "fixed"  is  used  for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fixed"  should  be  present at every X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ommand 'xlsfonts' to get a  listing  of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can be used at your X server. 'xfontsel'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fortable way to select  a  font.  "fixed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 if  the specified font can't be fou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ly recommended to use a fixed 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implements an extension of the proposed ICWS'94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. The new instruction modifiers .A,.B,.AB,.F,.X, and .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ithmetic instructions MUL, DIV and  MOD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-increment  indirect (&gt;) are supported.  pMA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implement read/write ranges, although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5 of pMARS adds  support  for  three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s  that  are  currently  not  included  in the ICWS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 (Skip if EQual): this  is  a  synonym  for  CMP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 mainly  for  clarity (future versions of pMA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 SEQ as a  "predefined  EQU"  rather  than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 (Skip if Not Equal): the opposite of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 (No OPerations):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6 adds three new indirect  addressing  m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the  A-field  instead of the B-field as the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-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- predrecement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- postincrement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P-space instructions of version  0.8  ar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eparate head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also supports  multi-line  EQU  statemen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not included in the current ICWS'94 draft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 for multi-line EQU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bel&gt; EQU &lt;l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 &lt;l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 &lt;lin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 in the warrior source is replaced by  &lt;line1&gt;  &lt;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&gt;  &lt;line2&gt;  &lt;newline&gt; [....] lineN. In contrast to K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EQUs substitute arbitrary text, and not  jus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  EQU expressions are not implicitly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features the non-standard FOR  text-repetition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acro repeats the text between FOR and R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bels&gt; &lt;counter&gt; FOR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&gt; is an expression specifying  the  number  of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;  it  may  contain  EQUates and label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efined before the FOR/ROF  block.   &lt;counter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ast  label before the FOR word, but not necess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line.  It is expanded to 01,  02,  ..,  &lt;times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repetition.  The  optional  &lt;labels&gt;  label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after FOR expansion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    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amp;sp        SPL a&amp;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MP a&amp;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af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1     SPL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2     SPL 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&amp; concatenates 'a' and 01, 02  to  form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.   EQU expansion and FOR/ROF processing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ass.  It is therefore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1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2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3  EQU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x    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src,dest&amp;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src+1,dest&amp;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    MOV &lt;-1,&l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src,&l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redefined EQUates  (see  below)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 adaptive  FOR/ROF blocks. The next example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of the warrior (up to MAXLENGTH lines) with 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XLENGTH-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rue logical expressions have a value of "1"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 a  value  of  "0",  you can wri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d code enclosed by FOR/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RESIZE =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RESIZE !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uses KotH-style ;name and ;author com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s.   If a line starting with ;redcode is pres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receding it is ignored. This makes it possibl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 warriors  without removing mail headers an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ve text.  The ;version, ;strategy and other comment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d in the ICWS'94 draft are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other "non-standard" extension,  the  assembler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s  the  following  run-time  variables:  CORESIZE,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, MAXCYCLES, MAXLENGTH,  MINDISTANCE,  ROU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ACESIZE.  They can be used in your Redcode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defined by EQU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ESIZE     EQU 55440  ;current value of -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PROCESSES EQU 10000  ;current value of -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-time variable CURLINE holds the current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fset  from the first instruction. WARRIORS i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lized with the number of warriors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supports the ;assert directive as a  way  of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 a  warrior  is  run  under  the  parameters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. If the expression following ;assert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"0"  (false), assembly is abor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;assert is missing, a warning is issu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CORESIZE == 55440 &amp;&amp; MAXLENGTH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!(CORESIZE % 4)  ; is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1 ; if warrior works under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-time variable VERSION holds the current  pMAR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 (e.g.  "60"  is  v0.6.0)  and  is  useful  in  ;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8  option,  pMARS  is  fully  ICWS'88 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a comma is required between operands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predefined and multi-line EQUs  and  FOR/ROF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d even in ICWS'8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treatment of corewar and  ICWS'94  in  particul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the scope of this document.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war as  well  as  the  ICWS'94  draft  is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nymous FTP from soda.berkeley.edu in pub/core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ting from discussions on  rec.games.corewar,  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n attempt at making warriors more "intelligent" b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m a memory.   P-space,  short  for  "private",  "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ent"  or  "priviledged"  space  is a memory are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ore whose contents  is  not  cleared  between 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 warrior has its own P-space for 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opposing warrior, but there  is  a  pro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-space in team pl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space cells contain values in the range 0..CORESIZE-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 P-space cells can be adjusted with the -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; by default, P-space size is 1/16th of CO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available to warriors as the predefin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PSPACESIZE.  pMARS updates P-space cell 0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g  of each round with the result of the previous rou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es a loss in the previous round,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 means  that  the warrior surviv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, the value indicating the number of  surviving  w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s. That is, a value of "1" means that the warrior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tself (a "win" in a two-warrior battle), a value of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wo  warriors  lasted  until the end (a "tie"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battle), etc..  In the first round, P-cell 0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-1  (actually  CORESIZE-1)  to indica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new instructions for accessing P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P  (Load P-space) loads P-space cell specified by  A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ore at B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P  (Store P-space) stores A-value into P-space cell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d by B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P-space cells are refe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/B-values  as opposed to A/B-addresses. As an example, "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9,#1" stores number 9 in P-cel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ll P-space access is only via these two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takes too much time and space to use P-space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where they would be safe from  the  opposing 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r. P-space was made deliberately hard to access,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general purpo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space can also be used for communication between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ing to a team in multi-warrior core war. To allow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nication, P-space has to be declared as "shared".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y including the PIN pseudo-opcode in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 (P-space Identification Number) has a singl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If  two  or more participating warri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PIN argument, they share the same P-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IN  pseudo-opcode  is  missing  from  a warr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, its P-space is strictly private. The PI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 is  not normalized to [0..CORESIZE-1] bef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son. "PIN 0" and "PIN CORESIZE" are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cell #0 holding the result of the  last  round  is 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sharing,  i.e.   every  warrior has its own la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even though the rest of its P-space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 is a line-oriented debugger. It  is  invoked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-e option (enter cdb immediately), by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debugging commands in the warrior source, or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C  during the simulation.  The debugger is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warrior terminates ("post-mortem")  if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 started  with the go command.  cdb is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overwhelming number of  commands. 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with  only the most often used commands: step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execution), go (execute until breakpoint),  list 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core),  trace  and untrace (set and remove break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on to more complex on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 at the cdb prompt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 can be abbreviated to the first unambiguou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s the last command issued at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displays a brief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status of the current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state of the simulator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s and task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  runs the simulator until an instruction whose tra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is executed. If there are no trac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returns to the post-morte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executes the next instruction in  the  task  que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simulator to complete the  g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ilar to step except that only  the  current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ad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s the next [count]  instructions  in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ly before returning to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  the  task  queue  of  the  current  war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ddress]  and  executes it. This is useful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with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aborts pMARS and returns to the 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ce bit of the specified address o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ce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 trace  bit  of  the  specified  add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abl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the trace bit is copied by the  MOV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specified range of core addresses,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bit  is  indicated by 'T'.  Unmodifi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.F 0,0) are shown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odifying  core.  The  specified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 by  typing  in  new instructions. Typ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paces leaves the  core  address  unchange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&lt;return&gt;  repeats the last input, and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aborts the edit. The full Redcode syntax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 labels and (multi-line) EQUates can be used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QUate definitions remain in effect until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  terminates.  The edit command is useful f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ying  warriors  and  trying  out  singl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to exit and restart p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ilar to edit. Instructions in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replaced  by  one  typed  in instruction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.F 0,0 ,e.g. clears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core instructions for a text  patter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 direction. The next instruction matching [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n] is displayed. The  search  includes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and  trace  symbol  (T),  is  case-  and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 and may  contain  wildcards:  *  (aster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 any  number  of  characters; ?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exactly one character. E.g. "search ,"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next  non-blank  address;  "search dat*, ?0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the next DAT instruction  that  is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s a zero B-operand value, regardless of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operand and B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file for logging subsequent cdb outpu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is closed by issuing write without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mostly inside macros. [string]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llowed by &lt;new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 clears the screen. The  no-display  UNIX  ve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by  echoing  an  ANSI  escape  sequence;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work for you, you need  to  change  the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in  config.h and recompile.  clear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lear|on|off|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 only)  allows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re  display  (display  clear)  or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ode.  display on changes the  displa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, display off (same as display 0 )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isplay updates, and display nnn , where nnn 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-digit number, sets the display to this mode.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terpreted like the parameter  to  the  -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tion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[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only) makes the lef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right  (2)  panel the current panel for cdb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 argument switch changes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.  If the right panel doesn't exist (initi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lose, see below)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only) close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b  panel  (if  it  exists)  and  makes the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expr1[,exp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line calculator. Since calc has  no 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 other  than echoing the result of expr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expression 2 if provided). In the context  of 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it is also used to assign values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'c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[name][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, executes or lists macros. A macro expa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of  cdb commands separated by the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~) (a so-called command chain, see below). 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macro name executes the macro "name"; if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ut, all currently available  macros  are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 name,file  loads  macro  definition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" and executes macro "name"; again, if  "nam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,  only a listing is produced.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ppended to the list of previously  loaded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 or  replace a previously loade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ame name. If you are  trying  to  exec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macros,  but  no macros have been loaded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acro file "pmars.mac"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al macro file "user" can be specifi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definitions directly  from  the  keyboar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 consist  of  a macro na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sign, followed by a command (chain). 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can  consist of any printable character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pace&gt; and comma; the equal sign is  only  allow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a macro name.  Individual macro lin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of 80 characters, but macro  calls  insid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s  are allowed.  Cdb can hold up to 10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.  See also the section on cdb macro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execution of commands  in  macros  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s.  If  &lt;expression&gt;  evaluates  to zero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lock is skipped. A command block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a  single  command  or  any 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ed by !! (loop start) and ![e]  (loop  end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on macro programming below).  &lt;expression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-style comparison and boolean  operator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An if immediately preceeding a loop end (![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kip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side macros in conjunction with  if  to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ate  macro  execution,  e.g. insid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..~if A==0~reset~...~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queue [1|2|..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db into "process queue mode". In  thi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 edit  and  fill  operate  on  the  proces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core array, i.e. you can view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cess queue as easily as the core arr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 useful  for  debugging  complicated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warriors.   pqueue  without  argumen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queue of the  current  warrior.  With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..,  uses  the  process  queue  of  warrior 1,2,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pqueue off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queu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"warrior queue" and is  similar  to  p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 that  numbers  provided  as arguments f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nd fill now refer to warriors: "list 0"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ounter of warrior 1, "list 1" that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 2  and  so  on.   wqueue  off  returns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dress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ace [1|2|..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ments the pqueue and wqueue commands.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specified,  the P-space of that warri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ewing/editing. Without an argument,  the  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executing warrior is selected. "p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" returns to co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, step, continue and thread  may  have  a  singl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  The program counter of the current warri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address before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argument of the list, trace, etc. command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&lt;start&gt;,&lt;stop&gt;.  Addresses  &lt;start&gt;  and  &lt;stop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special symbols or  C-style  expressio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ymbols.  If either &lt;start&gt; or &lt;stop&gt;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the current address.  If both are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 of  the  last  cdb  command is used.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comma) acts on  only  that  address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 with  a  +  or  -  are interpret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may contain the arithmetic  operators  -,+,*,/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ulo),  the  comparison operators ==, !=, &lt;=, &gt;=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operators &amp;&amp;  (AND),  ||  (OR),  and  !  (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 may also include register variables C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ssignment operator =. Operator precedence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C-language and may be overridden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ment, comparison and  boolean  operations  are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calc  and if commands in macros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Redcod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ddress symbols used in cd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(dot) is the current address (displayed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(dollar) is the last co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is the A value of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is the B value of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   is the program counter of the currently executing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1   is the program counter of warri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  is the program counter of warri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s the number of lines available to the cd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cess queue  (pq)  or  warrior  queue  (wq)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queue,  wqueue),  most  of  these  symbol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(dot) is the current process number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arrior (wq) which was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(dollar) is the last process in the process queue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last warrior (w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is the A value of the instruction of the current process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xt executing process of the current warrior (w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is the B value of the instruction of the current process (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xt executing process of the current warrior (w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  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1  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 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ing a command with the character '@' (ampersand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 its  screen  output,  but not output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ing a command with '&amp;' will suppress both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  output,  which is useful if you a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"side-effects" of a command.  Starting a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&lt;Space&gt;  character  suppresses  saving  it  to the "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" buffer that is recall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CHAINS AND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ommands can be issued on one line wh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ilde  character (~). These "command chains"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peating long command sequences, since &lt;Enter&gt; 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chain (see the examples below).  Commands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user intervaention (list, edit, fill)  also  re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rom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empty command" (two consecutive tildes or  a  til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chain) repeats the last command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and consisting of &lt;Space&gt; is a  null  command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simulate pressing &lt;Enter&gt; in list, edit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lamation mark  (!)  character  is  a  special  "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titor"  command.  The  optional expression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how many times the command chain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 of  the  line  or  the  last '!' is executed.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 expression repeats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'!!' is used for nested loops and mark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command  block  to  be repeated. The comman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by '![expression]'  and  may  contain  oth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.  A command block immediately following a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ecuted only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oops, subroutines (macros calling  macros),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..Z), expressions involving comparisons and boole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, and  conditional  execution  (if),  the  cdb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 can  be  used  to construct complicate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executing a warrior until a certain  core  addres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,  controlling  the  2-panel  display,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the right constants for a warrior, etc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ars.mac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,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next 2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pc-10,p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21 addresses centered around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executing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ce 0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all trac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~ reg ~ l+a,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s these commands: execute until  the  next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or  end of round, display the simul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st addresses in the range A-number to B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l0,100~dat.f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addresses 0 through 100  with  'dat.f  0,0'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ing the changed address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race.log~step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a continuous execution trace by repeat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 pMARS  terminates,  saving the output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ace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 x=5~!!~@ed x~dat x,0~if (x=x+1)&lt;$+1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hain could  be  useful  for  debug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-type, self-modifying warrior, whic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y address 0 through 4 in this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 core  starting at address 5 with "dat 5,0", "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0", a.s.o., so that you can tell where a  bomb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 the warrior came from. To save som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urn this command into a macro (foo=@l x=5~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how it works, step by step: Assign 5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 x and make it the current address (@l x=5).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(!!) and change address x to "dat x,0" (@ed x~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0). Increment x, if x is then smaller than 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($+1),  continue  looping (if (x=x+1)&lt;$+1~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@' in front of the list and edit  commands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~@4~if b&lt;2 || b&gt;=$-3~reset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xecutes a warrior until  the  B-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4 points to address 0 through 5: Ste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4 the current address (@s~@4). If  the 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less  than  2  or  greater  than  or  equal to 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RESIZE-1-3) stop execution,  else  continue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b&lt;2 || b&gt;=$-3~reset~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EBUGG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bits can also be set by including  debugg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warrior  source. A comment format is used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simulators that do  not  support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debug [static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nables/disables  all  subsequent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commands.  It is used for commenting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mments.  ;debug static has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mand  moveable  off  at the cdb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ebug is implicitly added in front of  every 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ast ;debug or ;debug static encountere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trace bit is copied by a MOV.I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rac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race starts setting  the  trace  bit  with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 until  EOF  or  a  ;trace  off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ce bit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be  glad  to  assist  in  porting  pMARS  to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nsupported platforms. This program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and we will continue  to  enhanc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speed,  as  well  as  adapt  to changes in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WS'94 standard. If there is  demand,  futu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will also implement read/wri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whatsoever  (right).   Contact  for  bug  re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s  is  Stefan  Strack  (stst@vuse.vanderbilt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detailed and include a logfile of the cdb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pplicable.  Bug  reports and sugg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display and interface should also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acAulay (macaulay@mundil.cs.mu.oz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able MARS project was initiated after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WS'94  draft  on the rec.games.corewar newsgroup. W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zed that we needed a portable system to try  out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ed standard and to accept, modify or reject it. 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 who started portable MARS and are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code as well as the DOS and UNIX displa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rt Ma (ama@athena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dor Sieben (nandor.sieben@a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tardjo Wangsaw (wangsawm@csos.ors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acAulay (macaulay@mundil.cs.mu.oz.au) wrote th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h      display      version.       Martin      Maier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.maierhofer@ieee.org) contributed  the  linux  SVGA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han  Summers  (00ncsummers@bsuvc.bsu.edu) did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thank Planar (Damien.Doligez@inria.fr)  for  exper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bugging and porting pMARS to different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also  appreciate   the   help   of   Chris   Linde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d0014@student.tc.umn.edu)    and    Pierre   Bailla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k@info.polymtl.ca) with the initial Mac and  Amiga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  Mark  Durham (durham@ricevm.rice.edu) s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d development of the ICWS'94 draft and we thank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sample interpreter code included with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v is a DOS version  of  pMARS  with  a  graphical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You can chose between EGA/VGA graphics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v command line options or by pressing  'v'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game. The -v option takes a three digit argument 'x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 'x' specifies the initial  display  speed  and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0 (fastest) to 7 (slowest). 'y' is the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: 0 for text mode, 1 for standard VGA graphics, 2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VGA, 4 and 5 for EGA, and 6 for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level 'z' specifies how much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Display nothing.  This  greatly  speeds  up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Display execution of addresses. In text mode,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  on blue background is shown for warrior 1,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on green for warrior 2, a.s.o..  Numbers  blin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when  a DAT instruction is executed.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 blue  square  represents  warrior  1,  a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 warrior  2,  a.s.o.. These color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cor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Also display write accesses. In text mode, the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dots;  in graphics mode, they appear as two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Also display decrements and increments. They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'+'  and  '-' in text mode and as two pixel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or horizontal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Also display read accesses, which appear as small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xt mode and as single pixel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e is displayed, the slower runs the simu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 for  -v  defaults to 103, i.e. speed=1, mode=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mode display is very fast, but  contains  less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information  than  the  graphics  display. 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d the cdb debugger  run  full-screen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raphics mode, core and debugger share the  sam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can be used to navigate around core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: clicking a mouse button  on  any  cor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addresses starting there. The mouse curso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rogram counter when in single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graphics and text  mode,  the  cdb  displa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d into two side-by-side panels.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s with the switch command  (or  the  &lt;Tab&gt;  macr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 the right panel with close (or the &lt;Shft-Tab&gt;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(function keys, arrow/page keys,  ALT  keys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control  keys  generate  macro calls at the cdb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of  these  "hot  key  macros"  have  been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ars.mac";  you  can easily change them or add mo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.  E.g. &lt;PgDn&gt; and &lt;PgUp&gt; keys  currently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that scroll through core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hite line at the top of  the  display,  called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r,  indicates  the  time  required to fin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. The amount of time depends on the number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rs  still  alive in the arena. After a warrior dies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needs simulation time so the required time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ion becomes less. On the time meter this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d by a discontinuity. One can count the number  of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s in the arena by counting the number of discontin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s on the tim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low, the length of "process meters" in the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warriors  they  represent  show how many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h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keys are available at the cor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4 selects the display leve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switches from text display to graphics displa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increases th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decreases the display speed. The current speed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d by a red bar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enters the cdb debugger. "Debug" on the  graphic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is highlighted in red inside c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'r') refreshes the 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'q')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fine additional keys and commands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by defining "key-x" macros ("x" is any 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)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-p= progress~registers~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-key and other macros can also be invok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es display is very similar  to  the  DOS 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here  are  separate  pages for core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status bar at the bottom of the cor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ve [0]: 1        Lucky 3 [1]: 3702  Cycle: 72967  R: 2/5 (0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symbol that  indicates  execution  i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ckets  after the warrior name. The numb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number of processes active.  The  "2/5  (0  0 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 that  this  is round 2 of 5; the result so fa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. Only cycle and round information is shown if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rrior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 no  "hot  key"  user  interface  during 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 but  you  can enter the debugger by hitt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earing the display, changing the  display  mod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within  cdb.  Only the first and third digit o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nd display  command  argument,  namely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 and  level,  have  an  effect (see PMARSV abo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peed setting  (0=fastest,  7=slowest)  adju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refresh rate; depending on the size of you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in core may appear "jerky" at fast speeds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at the cdb prompt generate a macro call lik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direct standard input (by supplying a '-'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arameter file), all interactive inpu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ote: at the time of this writing, the Mac display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ill at v0.6, which lacks multi-warrior capabiliti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pMARS is a Macintosh version of pMARS  with  a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  display  and standard Macintosh user interfac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indows, the Core window and Text window.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re  uses  four  patterns  for each warrior (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backgrounds respectively) to show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 when the core location is written to  (including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ng and decremen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\' when a process has died at the cor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when a process has executed at the cor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|' when a process is waiting to execute at the  core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lick on a core location in the Core window 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  is  being run, the content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rriors can be in memory at any one time. To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 choose "Choose Warrior n..." from the File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warrior from memory choose "Remove Warrior 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modify  the  settings  used  by  choosing "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es..." (this can only be done when  no  batt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).  Alternatively,  you can type in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way as if you were typing from a unix prompt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to  that sort of thing) by choosing "Command Lin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 menu is just the normal Macintosh Edit menu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used  to  cut and paste text in the Text window and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.  The  items  in  the  Play  menu  are   fairly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:  "Go"  starts  (or  continues) a battle;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one instruction and  enters  the  debugger;  "H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s the battle and enters the debugger; "Abort"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. The Window menu is used to show and bring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windows to the fron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b commands display, switch and close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cp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o use very large core sizes (up to about  6500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limits you may need to increase the memo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cpMARS.  To do this, choose "Get Info"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in  the  Finder  and  set the preferred memory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12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mainly useful for people who write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batch  files  for  pMARS.  Upon normal ex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. Below is a listing  of  what  the  abnorma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 mean.  Your operating system may not suppor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codes; in this case you have to convert  the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unsigned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     graphi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    trying to execute 80386 code on a lesser processor (DOS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 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   serious program logic error, contac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user ab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t codes of the VMS version conform to the  VMS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.  The  -Q  (Query)  command  line  option (se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ustomize the pMARS exit code. E.g. "pmars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"  returns the current pMARS version. Below the -Q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and what the resulting exit code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W exit code is score of this warrior, 1: first in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,  2:  second,  a.s.o..  If the -o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"1" gives the score of the highest scoring 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..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this warrior in the  result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.  Usually  -Q 101 returns 1, -Q 102 returns 2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is is not very useful. If you also specify the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"  (order results) option, -Q 101 return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ighest scoring warrior on the command line,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the  position of the 10th highest scoring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exit code is the pMARS version in the  same 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defined VERS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returns the pMARS "variant": 0 if the program w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ed  with  the  SERVER  option  (no debugger),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 but without display, 2 with debugger and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2 returns  a  combination   of   version   and  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*variant+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3 the exit code is the core address size in bytes.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 CPU,  this  is  sizeof(int),  usually  4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MEM   compilation,   core    address    siz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of(unsigned short), usuall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 returns how many warriors share one or more P-spa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4, e.g.  means that either four warrio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-space, or that two pairs of  warriors  sh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ugust 5, 1995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