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PT(6)                  GAMES AND DEMOS                  MOPT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pt - multiple constant 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pt finds "optimal" combinations  of  scanning  or  bom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tants for corewar warriors. In contrast to other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mizers (optima, corestep) which optimize  for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p   value,   mopt   is   useful  for  optimizing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mbing/scanning patterns of stones  and  cmp-scann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 asks  for  coresize  and  up to 10 increment/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irs. "Increment" is the distance between  two 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mbs/scans; "offset" is the position of the first bomb/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ive to zero.  Increments  and  offsets  can  be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s or "generators" that provide a stream of numb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least one generator is specified, mopt will find  the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t  combinations  of  increment/offset pairs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report the score  for  the  specified  increment/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bination.   Generators have a syntax similar to for-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C language (see examples below) and use singl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s  A  through  Z.  You  don't  have  to  us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quence, i.e. A for increment generator #1,  B  for 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or #2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Suppose we have a st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l #A,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-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 &lt;-2,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mp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we want to find optimal values for increments A and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esize: 8000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rement value or generator #1: a=4,a&lt;8000,a=a+4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fset value or generator #2: 0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rement value or generator #2: b=1,b&lt;8000,b=b+2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fset value or generator #3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Now a carpet-bombing cmp-sc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 incr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mp 0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r    spl #-A,&lt;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esize: 8000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rement value or generator #1: a=2,a&lt;4000,a=a+4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n Release 4.1     Last change: May 15, 1994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PT(6)                  GAMES AND DEMOS                  MOPT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fset value or generator #2: c=10,c&lt;15,c=c+1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rement value or generator #2: b=a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fset value or generator #3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Lastly, a spl/jmp bombing cmp-sc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 incr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mp 0,C      ;C is A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r    spl #-A,&lt;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esize: 8000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rement value or generator #1: a=2,a&lt;4000,a=a+4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fset value or generator #2: c=a/2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rement value or generator #2: b=a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fset value or generator #3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pt uses the pMARS expression  evaluator.  To  comp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,  copy  mopt.c into a directory containing the pM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s and enter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c -O -o mopt mopt.c eval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oring is based on Nandor Sieben's iterative  optima  al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thm  with  two  modifications: the maximum gap size is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uctions and early gaps weigh more than late g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fan Strack (stst@vuse.vanderbilt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n Release 4.1     Last change: May 15, 1994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