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UTRIK RT-1M Audio Test System (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NEUTRIK RT-1M Audio Test System (V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warnings are returned as the return value of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the return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rror codes and their meanings are list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NEUTRIK RT-1M Audio Test System (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IK RT-1M Audio Test System (VISA)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ntrt1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Measurement                       ntrt1m_simple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Input Mode                     ntrt1m_configIn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Input Range                    ntrt1m_configInpu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Output Mode                    ntrt1m_config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Output Level                   ntrt1m_configOutpu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Measurement Unit               ntrt1m_configMea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Multitone                      ntrt1m_configM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Multitone Signal                  ntrt1m_defineMton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ctive Multitone                   ntrt1m_startActiveM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Active Multitone              ntrt1m_contActiveM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ment                         ntrt1m_read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ntrt1m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ntrt1m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ntrt1m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ntrt1m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ntrt1m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ntrt1m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ntrt1m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ntrt1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IK RT-1M Audio Test System (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&lt;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&gt;.  The module is 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configInpu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configInput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input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CH1Internal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CH2Internal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synchronization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softwareWeighting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deemphasisFil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either front or back panel connections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the selected output to the input of the analyzer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source for synchronization on the expected multitone sig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one of the softwar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front or back panel connectio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Back Pane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Front Panel Connectio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1Internal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links the selected output to the intput of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Link Off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2Internal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links the selected output to the intput of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Link Off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ynchroniz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nternal w/ header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ternal w/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xternal w/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xternal w/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n external source, minimum one external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Weighting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oftware weighting filter for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-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mphasi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enables 750 microseconds Deemphasi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isabled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put Conne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H1 Internal Lin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2 Internal Lin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ynchronization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oftware Weighting Fil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Deemphasis Fil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configInpu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configInputRange (ViSession instrumentHandle, ViInt16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inputRange, ViBoolean input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input range and preferred unit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 the input channel to be configured.  If '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&amp; 2' is selected, the same setting will be appli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and 2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annel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input range of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Dependent upon the selected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0   to +20 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1 to  10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unit for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BV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Input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Input 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configMeas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configMeasUnit (ViSession instrumentHandle, ViInt16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16 levelUnit, ViBoolean distortion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Boolean noiseUnit, ViBoolean phase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phaseScale, ViBoolean crosstal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preferred units of level, distortion,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osstalk for the selected channel.  This function also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unit and sets the scaling of phase for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 the channel to be configured.  If 'Channel 1 &amp;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the same setting will be applied to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and 2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annel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unit of level for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BVp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ion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unit of distortion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BV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unit of noise for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BV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unit of phase for both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BV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hase unit will be applied to both channels,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annel is selected to configure measurem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caling of the phase-plot for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Dependent upon the selected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.283185308 to 0.0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60         to 0.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control to -180 (degree) sets the scale to -180 to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unit of crosstalk measur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radia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nfigur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evel 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istortion 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Noise 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hase 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Phase Sca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Crosstal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configM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configMtone (ViSession instrumentHandle, ViInt16 active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pretriggerLeng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multitoneBurstLength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active signal to be used for trans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f 4 memory locations, and sets the duration of the pre-trigg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ultitone burs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ctive multit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gnal in Memory 1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gnal in Mem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ignal in Mem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ignal in Mem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Leng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pre-trigger signal duration in milli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3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BurstLeng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multitone burst duration in milli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3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ctive Signa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retrigger Leng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ultitone Burst Leng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configOutpu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configOutputLevel (ViSession instrumentHandle, ViInt16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outputLevel, ViBoolean output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output level and preferred unit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 the output channel to be configured.  If '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&amp; 2' is selected, the same setting will be appli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and 2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annel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output level of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Dependent upon the selected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0   to +20 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1 to  10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output unit for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BV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ut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Output Lev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Output 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config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configOutput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floatGround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channel1M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channel2M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either floating or grounded mode for bo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, and mutes the selected 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Groun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either floating or grounded mo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Ground Mod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Flo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1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ute on or off for th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Mute Off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M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2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ute on or off for the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Mute Off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M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loat Ground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hannel 1 Mu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annel 2 Mu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contActiveM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contActiveMton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the generator to start with the activ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defineMtone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defineMtoneSigna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16 signalNumber, ViChar signa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16 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16 numberofBinsinC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16 CH1BinFreqHz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CH1BinPhas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16 numberofBinsinC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16 CH2BinFreqHz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CH2BinPhas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user-specified multitone signal, and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al to the selected memory location. 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 location and sig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gnal bins /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samples /block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ases / Cre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al definition procedure has to be performed only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signal has to be introduced.  Defined signal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-1M's memory even during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RT-1M's targ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user-defined signal name, enclosed in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8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number of samples (block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12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24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4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4096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8192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length     Min. burst duration     Typ. burs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thout header)        (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           154ms                   26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           284ms                   39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           344ms                   4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96            684ms                   79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92            854ms                   96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insin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umber of singnal bins to be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1BinFreq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an array of values that set the frequ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ignal bin of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for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to 2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-number (1 to 3413) is calculated according to the equ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Number = ------------------------ *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amples = 512, 1024, 2048, 4096, or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 = 20 to 2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Sampling Rate = 4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/48000 Hz = 21 microseconds of time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1Bin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an array of values that set the pha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bin of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.141592654 to 3.141592654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insin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umber of singnal bins to be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2BinFreq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an array of values that set the frequ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ignal bin of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to 2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-number (1 to 3413) is calculated according to the equ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Number = ------------------------ *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amples = 512, 1024, 2048, 4096 or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 = 20 to 2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Sampling Rate = 4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/48000 Hz = 21 microseconds of time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2Bin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an array of values that set the pha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bin of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.141592654 to 3.141592654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ignal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umber of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Number of Bins in CH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Number of Bins in CH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errorMessage (ViSession instrumentHandle, ViStatus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5  VI_WARN_UNKNOW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_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is instrument does not support an ID Query, and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set to "Do Query" then this function should return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0x3FFC0101 - VI_WARN_NSUP_ID_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is instrument does not support a Reset, and the Rese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"Reset Device" then this function should return the War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3FFC0102 - VI_WARN_NSUP_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with GP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read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readMeas (ViSession instrumentHandle, ViInt16 select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16 dataType, ViInt16 *numberofBinsQue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16 binNumber[], ViReal64 amplitud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either the measured amplitudes, the distor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, the phase, or the crosstalk value.  It returns the 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number and the selected data typ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measured amplitudes of the la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Dist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distortion values of all the bands between 2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0kHz.  The distortion vector always starts with the b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20Hz, followed by the RSS (Root Sum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he distortion from this bin to the first set signal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ir is the bin number of the first signal bin and the R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tortion bin between signal bin 1 and signal bin 2.  La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last set signal bin with the RSS distortions from the las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to the last bin less than or equal to 2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returned x value, representing the frequency,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above 20kHz.  If a band between two set signal bin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 to measure distortions, then value "NaN" is return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noise values of all the bands between 2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kHz.  The noise vector always starts with the bin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20Hz, followed by the RSS (Root Sum Square)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from this bin to the first set signal bin.  Second pair is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first signal bin and the RSS value of the noise b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bin 1 and signal bin 2.  Last pair is the last set signal b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S noise from the last signal bin to the last bin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returned x value, representing the frequency,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above 20kHz.  If a band between two set signal bin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 to measure distortions, then value "NaN" is return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measured phase-difference of the las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signal.  The phase value can only be calculat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have recognized a trigger and if at least one b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signal is identical, i.e. is set at the same frequency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 All answers are given in a string variable. 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phase values, it is important to set the input rang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to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rosst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measured crosstalk of the la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signal.  The crosstalk-value can only be calculated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in of each channel is set at an exclusive frequency. 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efines the channel of the crosstalk measurement, 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1 is selected, the function measures all bins on channel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set on channel 2 and crosstalk at the same frequ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1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data type to be read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Level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insQue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put returns the total number of bins read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put returns an array of b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bins is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put returns an array of the selected data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bins is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put returns the unit of the selecte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should contain at least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lect 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ata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No trigge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Overflow occured a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known stat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0, 12/97, CVI 4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 Revision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simple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simpleMeas (ViSession instrumentHandle, ViInt16 select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inputRange, ViReal64 output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preferredUnit, ViInt16 active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16 dataType, ViInt16 *numberofBinsQue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16 binNumber[], ViReal64 amplitud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input range and the output 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unit, selects the active signal, and reads either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s, the distortion, the noise, the phase, or the crosstal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the pairs of the bin number and the selected data typ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measured amplitudes of the la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Dist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distortion values of all the bands between 2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0kHz.  The distortion vector always starts with the b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20Hz, followed by the RSS (Root Sum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he distortion from this bin to the first set signal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ir is the bin number of the first signal bin and the R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tortion bin between signal bin 1 and signal bin 2.  La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last set signal bin with the RSS distortions from the las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to the last bin less than or equal to 2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returned x value, representing the frequency,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above 20kHz.  If a band between two set signal bin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 to measure distortions, then value "NaN" is return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noise values of all the bands between 2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kHz.  The noise vector always starts with the bin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20Hz, followed by the RSS (Root Sum Square)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from this bin to the first set signal bin.  Second pair is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first signal bin and the RSS value of the noise b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bin 1 and signal bin 2.  Last pair is the last set signal b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S noise from the last signal bin to the last bin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returned x value, representing the frequency,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above 20kHz.  If a band between two set signal bin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 to measure distortions, then value "NaN" is return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measured phase-difference of the las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signal.  The phase value can only be calculat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have recognized a trigger and if at least one b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signal is identical, i.e. is set at the same frequency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 All answers are given in a string variable. 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phase values, it is important to set the input rang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to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rosst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measured crosstalk of the la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one signal.  The crosstalk-value can only be calculated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in of each channel is set at an exclusive frequency. 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efines the channel of the crosstalk measurement, 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1 is selected, the function measures all bins on channel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set on channel 2 and crosstalk at the same frequ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 the input channel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1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input range of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Dependent upon the selected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0   to +20 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1 to  10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output level of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Dependent upon the selected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0   to +20 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1 to  10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unit for the select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BV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ctive multit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gnal in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gnal in Mem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ignal in Mem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ignal in Mem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data type to be read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Level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insQue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put returns the total number of bins read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put returns an array of b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bins is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put returns an array of the selected data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bins is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put returns the unit of the selecte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should contain at least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lect 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Input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Output Level)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referred 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Active Signa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Data Type)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No trigge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Overflow occured a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startActiveM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startActiveMton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the generator to start with the activ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t1m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ntrt1m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