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arthy Logic I/O Map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90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e address, hex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vice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C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27 –&gt; IC16 ?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IB Address Switche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: Minate interface, NVClock, Beeper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/WQ, Floating UART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C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: Keyboard, NVClock, Calibration key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232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IB I/O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A Sele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Floating Logic Memory</w:t>
      </w:r>
      <w:r>
        <w:rPr/>
        <w:t xml:space="preserve"> Map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927"/>
        <w:gridCol w:w="392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dress range, hex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vices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00-FFFF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000-DFFF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 space (no decoding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000-A3FF, A400-A7FF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VM pages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-9FFF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 space (no decoding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-7FFF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O space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-5FFF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UG LO -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 word at 3FFF-400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-3FFF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UG HI - / Reset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-1FFF</w:t>
            </w:r>
          </w:p>
        </w:tc>
        <w:tc>
          <w:tcPr>
            <w:tcW w:w="6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, CPU internal registers and por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Floating Logic </w:t>
      </w:r>
      <w:r>
        <w:rPr/>
        <w:t>I/O Map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0"/>
        <w:gridCol w:w="2365"/>
        <w:gridCol w:w="2365"/>
        <w:gridCol w:w="2365"/>
        <w:gridCol w:w="236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h (OUT LO-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h (OUT HI-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0h (OUT AC-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0 (OUT TC-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ATIO Contro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7 (protection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RSS (6302h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I/P AMP Contro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AC+D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AS (6304h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ATIO HI Contro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501 (TestK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AC Filt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C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est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6 (in. Div100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estA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C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0 uA Contro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5 (in. InpAmp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AC 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C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x1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4 (Div100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2 (Test10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C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it 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LD1 (Ohms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Floating Processor </w:t>
      </w:r>
      <w:r>
        <w:rPr/>
        <w:t>Ports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5"/>
        <w:gridCol w:w="698"/>
        <w:gridCol w:w="923"/>
        <w:gridCol w:w="550"/>
        <w:gridCol w:w="312"/>
        <w:gridCol w:w="550"/>
        <w:gridCol w:w="923"/>
        <w:gridCol w:w="698"/>
        <w:gridCol w:w="4019"/>
      </w:tblGrid>
      <w:tr>
        <w:trPr/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rt 2 (Adress 0003h)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rt 1 (Adress 0002h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r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t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r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H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t. sw. (Front Panel, SCI bauds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PU typ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IN frequency detect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t 60 H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 Bus: NVM C1; TC6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I E to F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 Bus: NVM C0; TC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I F to 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&g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 Bus: NVM D3; TC4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&g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 Bus: NVM D2; TC3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&g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 Bus: NVM D1; TC2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&gt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 Bus: NVM D0; TC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9:00Z</dcterms:created>
  <dc:creator>GreAteSt</dc:creator>
  <dc:description/>
  <cp:keywords/>
  <dc:language>en-US</dc:language>
  <cp:lastModifiedBy>GreAteSt</cp:lastModifiedBy>
  <dcterms:modified xsi:type="dcterms:W3CDTF">2011-12-31T13:24:00Z</dcterms:modified>
  <cp:revision>15</cp:revision>
  <dc:subject/>
  <dc:title>Earthy to Floating Processors messaging system</dc:title>
</cp:coreProperties>
</file>