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27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3.emf" ContentType="image/x-e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941" w:hanging="0"/>
        <w:rPr>
          <w:lang w:val="en-US"/>
        </w:rPr>
      </w:pPr>
      <w:r>
        <w:rPr>
          <w:lang w:val="en-US"/>
        </w:rPr>
        <w:tab/>
        <w:t>SECTION</w:t>
        <w:tab/>
        <w:t>6</w:t>
        <w:tab/>
        <w:t>MAINTEN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1</w:t>
        <w:tab/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is section contains information necessary to disassemble, assemble, maintain, calibrate </w:t>
        <w:tab/>
        <w:t>and troubleshoot the LeCroy 9384 digital storage oscillosc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</w:t>
        <w:tab/>
        <w:t>Disassembly and Assembly Procedure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disassembly and assembly procedures detailed below refer to the assembly and </w:t>
        <w:tab/>
        <w:t>disassembly diagram 6.2.3, and the view of figures 6.1, 6.2, 6.3, 6.4, 6.5, 6.6 and 6.7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lease study the diagram and figures before attempting disassem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efore removing any parts from the LeCroy 9384, be sure to read carefully the </w:t>
        <w:tab/>
        <w:t xml:space="preserve">instructions referring to those parts, noting any precautions needed to avoid problems </w:t>
        <w:tab/>
        <w:t>caused by mechanical behavior, high voltage supplie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usual precautions against static electricity are required, (see 1.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.1</w:t>
        <w:tab/>
        <w:t>Removal of the Upper Cover (5.10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top cover (5.9) is secured by two M4x5 screws (5.11) on both sides of the front </w:t>
        <w:tab/>
        <w:t xml:space="preserve">panel assembly (2), and by two M4x8 screws (5.10) on the rear panel (3). Remove the </w:t>
        <w:tab/>
        <w:t xml:space="preserve">screws and carefully slide the cover off the unit to the rear. Removal of the top cover </w:t>
        <w:tab/>
        <w:t>gives access to the boards and parts listed in section 6.2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2.2</w:t>
        <w:tab/>
        <w:t>Removal of the PS9384 Power Supply (4)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W A R N I N G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Ensure the line cord is disconnected. Remove the following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One M4X8 screw (5.2) from left side of the bottom cover (1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Two M4X8 screws (5.1) from left side of the rear panel (3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Disconnect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Base card power cable (5.9) from 9384-3 main board connector J31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color w:val="000000"/>
          <w:lang w:val="en-US"/>
        </w:rPr>
        <w:tab/>
      </w:r>
      <w:r>
        <w:rPr>
          <w:rFonts w:ascii="Wingdings" w:hAnsi="Wingdings"/>
          <w:color w:val="000000"/>
          <w:lang w:val="en-US"/>
        </w:rPr>
        <w:t>§</w:t>
      </w:r>
      <w:r>
        <w:rPr>
          <w:color w:val="000000"/>
          <w:lang w:val="en-US"/>
        </w:rPr>
        <w:tab/>
        <w:t>PS9384 line input cable (3.20) from connector J6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701" w:right="1701" w:gutter="0" w:header="720" w:top="1418" w:footer="397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ab/>
        <w:t>The power supply can now be removed vertically from the oscilloscope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6.2.3</w:t>
        <w:tab/>
        <w:t>Disassembly and Assembly Diagra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Disassembly :</w:t>
      </w:r>
      <w:r>
        <w:rPr>
          <w:lang w:val="en-US"/>
        </w:rPr>
        <w:t xml:space="preserve"> If it becomes necessary to replace a board or a part, use the </w:t>
        <w:tab/>
        <w:t xml:space="preserve">disassembly diagram to disassemble the unit. Any board can be removed if items </w:t>
        <w:tab/>
        <w:t>higher in the diagram and connected by a line are already ou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12665" cy="724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99" w:right="1699" w:gutter="0" w:header="720" w:top="1411" w:footer="403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ind w:right="51" w:hanging="0"/>
        <w:rPr/>
      </w:pPr>
      <w:r>
        <w:rPr>
          <w:b/>
          <w:lang w:val="en-US"/>
        </w:rPr>
        <w:tab/>
        <w:t>Assembly :</w:t>
      </w:r>
      <w:r>
        <w:rPr>
          <w:lang w:val="en-US"/>
        </w:rPr>
        <w:t xml:space="preserve"> Reassemble the unit in the reverse order.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14035" cy="720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t xml:space="preserve">Figure </w:t>
      </w:r>
      <w:r>
        <w:rPr>
          <w:color w:val="000000"/>
          <w:lang w:val="en-US"/>
        </w:rPr>
        <w:t>6</w:t>
      </w:r>
      <w:r>
        <w:rPr>
          <w:color w:val="FF0000"/>
          <w:lang w:val="en-US"/>
        </w:rPr>
        <w:t>.</w:t>
      </w:r>
      <w:r>
        <w:rPr>
          <w:lang w:val="en-US"/>
        </w:rPr>
        <w:t>1 : 9384 Assembly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372100" cy="811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t xml:space="preserve">Figure </w:t>
      </w:r>
      <w:r>
        <w:rPr>
          <w:color w:val="000000"/>
          <w:lang w:val="en-US"/>
        </w:rPr>
        <w:t>6</w:t>
      </w:r>
      <w:r>
        <w:rPr>
          <w:color w:val="FF0000"/>
          <w:lang w:val="en-US"/>
        </w:rPr>
        <w:t>.</w:t>
      </w:r>
      <w:r>
        <w:rPr>
          <w:lang w:val="en-US"/>
        </w:rPr>
        <w:t>2 : Lower Cover Assembly</w:t>
      </w:r>
    </w:p>
    <w:p>
      <w:pPr>
        <w:pStyle w:val="Normal"/>
        <w:jc w:val="center"/>
        <w:rPr/>
      </w:pPr>
      <w:r>
        <w:rPr>
          <w:b/>
          <w:lang w:val="en-US"/>
        </w:rPr>
        <w:drawing>
          <wp:inline distT="0" distB="0" distL="0" distR="0">
            <wp:extent cx="5457825" cy="842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ab/>
        <w:tab/>
        <w:t>Figure</w:t>
      </w:r>
      <w:r>
        <w:rPr>
          <w:lang w:val="en-US"/>
        </w:rPr>
        <w:t xml:space="preserve"> </w:t>
      </w:r>
      <w:r>
        <w:rPr>
          <w:b/>
          <w:lang w:val="en-US"/>
        </w:rPr>
        <w:t>6.3 : Front Frame Assembl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36185" cy="8235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699" w:right="1699" w:gutter="0" w:header="720" w:top="1411" w:footer="403" w:bottom="578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>
          <w:lang w:val="en-US"/>
        </w:rPr>
        <w:tab/>
        <w:tab/>
        <w:t>Figure 6</w:t>
      </w:r>
      <w:r>
        <w:rPr>
          <w:b w:val="false"/>
          <w:lang w:val="en-US"/>
        </w:rPr>
        <w:t>.</w:t>
      </w:r>
      <w:r>
        <w:rPr>
          <w:lang w:val="en-US"/>
        </w:rPr>
        <w:t>4 : Rear Panel Assembly</w:t>
      </w:r>
    </w:p>
    <w:p>
      <w:pPr>
        <w:pStyle w:val="Heading2"/>
        <w:rPr>
          <w:lang w:val="en-US"/>
        </w:rPr>
      </w:pPr>
      <w:r>
        <w:rPr>
          <w:lang w:val="en-US"/>
        </w:rPr>
        <w:t>6.2.4</w:t>
        <w:tab/>
        <w:t>Removal of the F9300-4 GPIB/RS232 Interface (3.10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PIB/RS232 interface (3.7) is vertically mounted on the rear panel (3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wo M3x6 screws (3.17) and washers from the rear panel (3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flat cable (3.14) from the processor board (1.25) connector J5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PIB/RS232 board can be removed forwards from the rear pa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5</w:t>
        <w:tab/>
        <w:t>Removal of the Fan (3.3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of 9384 (6.2.1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Four screws (3.4)  from the rear panel (3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fan power cable from the main card F9384-3 connector J33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an (3.3) part number : 7093XX902 can be removed from the un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Note the air flow, the fan extracts air from the unit and expel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6</w:t>
        <w:tab/>
        <w:t>Removal of the Fuse Holder (3.6)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sconnect the power cor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Two screws (3.6) from the rear panel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power cable from the power supply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earth cable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The fuse holder assembly (3.5) can be removed from the rear panel (3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7</w:t>
        <w:tab/>
        <w:t>Removal of the 93XX-Video (2.20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Remove the top cover (6.2.1)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>Disconnect the ground cable from CRT (black wire)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ab/>
        <w:t xml:space="preserve">Disconnect the monitor cable (2.21) from the deflection board, connector 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W301 &amp; W302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Ease the video board (2.20) carefully toward the back of the DSO, until it is free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8</w:t>
        <w:tab/>
        <w:t>Removal of the 93XX-Yoke (2.19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93XX-video board (6.2.7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cable from the deflection board connector W201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Loose the screw on the yoke ring h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deflection yoke (2.19) can be removed from the cathode ray tube (2.14)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9</w:t>
        <w:tab/>
        <w:t>Removal of the front frame Assembly (2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op cover (6.2.1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wo screws (5.8) that secure the front frame assembly (2) to the lower cover (1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ront panel flat cable (2.11) from the processor (1.25) connector J4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deflection flat cable (2.22) from the processor board connector J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ront frame assembly (2) with the CRT (2.14), yoke (2.19), video (2.20), deflection </w:t>
        <w:tab/>
        <w:t xml:space="preserve">(2.17), front panel (2.7) and keyboard (2.6) can with care be removed forward from the </w:t>
        <w:tab/>
        <w:t>un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Hold the CRT very carefully, or place soft padding und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0</w:t>
        <w:tab/>
        <w:t>Removal of the 93XX-Deflection (2.1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deflection board (2.17) is situated to the back of the front panel (2.5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monitor cable (2.21) which leads to the video board (2.20), connector </w:t>
        <w:tab/>
        <w:t xml:space="preserve">  </w:t>
        <w:tab/>
        <w:t xml:space="preserve">   W301 and W302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cable from the deflection yoke, connector W201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red high voltage cable from the receptacle at the right side of the CRT </w:t>
        <w:tab/>
        <w:tab/>
        <w:t xml:space="preserve">   (2.1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W A R N I N G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ouch the free end of the high voltage cable to the ground, this ensures that no significant </w:t>
        <w:tab/>
        <w:t xml:space="preserve">charge remains. The CRT must be discharged similarly, using a tool or a long screw </w:t>
        <w:tab/>
        <w:t>driver which is first placed to the ground and on the CRT receptacl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Remove the four M35x10 screws (2.18) that secure the deflection board to the plastic </w:t>
        <w:tab/>
        <w:t xml:space="preserve">front fr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board (2.17) can now be removed from the unit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1</w:t>
        <w:tab/>
        <w:t>Removal of the 93XX-CRT (2.1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t is necessary to remove the front frame assembly (6.2.9). The CRT is secured to the </w:t>
        <w:tab/>
        <w:t>plastic front frame by four screws (2.16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93XX-video (6.2.7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93XX-yoke (6.2.8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red high voltage cable from the deflection board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screws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CRT can now be removed from the front frame.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Use care when handling the CRT. Avoid striking it on any object which may cause the </w:t>
        <w:tab/>
        <w:t>tube to implode. Store the cathode ray tube face down on a soft surfac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o avoid electrical shock the CRT should be discharged after the 9384 oscilloscope is </w:t>
        <w:tab/>
        <w:t xml:space="preserve">powered OFF. After disconnecting the red high voltage cable, ground the cable to the </w:t>
        <w:tab/>
        <w:t>metallic display support, repeat the operation to fully dissipate the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2</w:t>
        <w:tab/>
        <w:t>Removal of the F9354-5 Front Panel (2.5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Upper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93XX-deflection board (6.2.10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our screws (2.12) that secure the front pa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ront panel (2.5) with the keyboard (2.6) can be removed forward from the unit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3</w:t>
        <w:tab/>
        <w:t>Removal of the Front Panel Keyboard (2.6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Upper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93XX-deflection board (6.2.10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9350-5 front panel (6.2.12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he 13 rotary knobs (2.9 and 2.10).Take great care of the soft plastic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e screw (2.8) that secures the keyboard to the front panel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flat ribbon cable from the front panel connector J2, and remove the </w:t>
        <w:tab/>
        <w:t xml:space="preserve">  </w:t>
        <w:tab/>
        <w:t xml:space="preserve">   keyboard P/N : 7293505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When removing or installing the keyboard or the front panel, be careful of the </w:t>
        <w:tab/>
        <w:t>fragile flat ribbon cable and connector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4</w:t>
        <w:tab/>
        <w:t>Removal of the Processor (1.2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processor board F9302-1-8 is located along the right side of the instr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cable (3.14) from the F9300-4 GPIB interface connector J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processor can be removed vertically from the main card (1.20) connector J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C A U T I O 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Static electricity can damage components (RAM, EPROM’s, microprocessor...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ntistatic precautions are required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5</w:t>
        <w:tab/>
        <w:t>Removal of the F9384-3 Main Card (1.2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op cover (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Front frame assembly (6.2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Power supply (6.2.2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Processor (6.2.14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main board with the upper shield (1.2) is horizontally mounted to the lower case </w:t>
        <w:tab/>
        <w:t>cover (1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twelve M3x20 screws (5.3) and four M2.5x6 (5.6) that secure the upper </w:t>
        <w:tab/>
        <w:t xml:space="preserve">  </w:t>
        <w:tab/>
        <w:t xml:space="preserve">   shield (1.2) to the main board and front panel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two M4x8 (5.1) and one M3x6 (5.2) that secure the rear panel assembly (3)  </w:t>
        <w:tab/>
        <w:t xml:space="preserve">   to the lower cover (1.1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an cable from connector J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upper shield (1.2) attached to the rear panel (3) can be removed  forward from the </w:t>
        <w:tab/>
        <w:t>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five M3x6 screws (1.22), four M3x16 (1.18) and three M3x6 flat head </w:t>
        <w:tab/>
        <w:t xml:space="preserve"> </w:t>
        <w:tab/>
        <w:t xml:space="preserve">   screws (1.4) that secure the board to the lower cover (1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main board F9384-3 (1.10) with base shield (1.15) and card panel (1.11) can be </w:t>
        <w:tab/>
        <w:t>removed from the sc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 xml:space="preserve">C A U T I O N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2836"/>
          <w:tab w:val="left" w:pos="851" w:leader="none"/>
          <w:tab w:val="left" w:pos="1980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Antistatic precautions are required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6</w:t>
        <w:tab/>
        <w:t>Removal of the Handle (1.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handle with two black end caps is secured to the right side of the lower cover (1.1) </w:t>
        <w:tab/>
        <w:t>by two screws (1.10) and washers (1.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6.2.1), and processor board (6.2.1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handle can be removed from the lower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7</w:t>
        <w:tab/>
        <w:t>Removal of the Foot Support (1.8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two foot supports are clipped on the lower cover (1.1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foot (1.5) or the support (1.6) by inserting a small flat screwdriver under </w:t>
        <w:tab/>
        <w:t xml:space="preserve"> </w:t>
        <w:tab/>
        <w:t xml:space="preserve">   the sup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8</w:t>
        <w:tab/>
        <w:t>Removal of the 93XX-FD01 Floppy Disk Drive Op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 6.2.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flat ribbon cable from the F9300-6 interface ( see figure 6.6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lang w:val="en-US"/>
        </w:rPr>
        <w:t xml:space="preserve"> Remove the two M3x6 screws that secure the floppy drive support to the upper cover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Remove the support 70FD01021 and frame 70FD01031 from the cover. 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M2.5x4 screws (6.14) that secure the floppy to the suppor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loppy disk (6.4) drive can be removed from the fra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19</w:t>
        <w:tab/>
        <w:t>Removal of the 93XX-GP01 Graphic Printer and F9300-7 Controller Op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upper cover ( 6.2.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Disconnect the power cable from the auxiliary power supply ( 315070025 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see figure 6.3 &amp; 6.7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ribbon cable ( 780791604 ) from the F9300-7 controll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see figure 6.7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Disconnect the flat ribbon cable ( 780721022 ) between the F9300-6 interface and </w:t>
        <w:tab/>
        <w:t xml:space="preserve">  </w:t>
        <w:tab/>
        <w:t xml:space="preserve">   F9300-7 controller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our M3x6 screws (6.21) that secure the F9300-7 controller to fra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( 70GP01031 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9300-7 controller (6.9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wo M3x6 screws (6.18) that secure the printer to the frame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graphic printer ( 6.3) can now be removed from the upper c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2.20</w:t>
        <w:tab/>
        <w:t>Removal of the F9300-6 Centronics Interface Op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upper cover ( 6.2.1)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wo M3x6 screws from the rear panel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connect the flat cable from the F9300-4 GPIB/RS232 board ( see figure 6.6 )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he Centronics interface board can be removed forward from the rear panel.</w:t>
      </w:r>
      <w:r>
        <w:br w:type="page"/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610225" cy="8196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2977"/>
          <w:tab w:val="left" w:pos="851" w:leader="none"/>
          <w:tab w:val="left" w:pos="2836" w:leader="none"/>
        </w:tabs>
        <w:jc w:val="center"/>
        <w:rPr>
          <w:lang w:val="en-US"/>
        </w:rPr>
      </w:pPr>
      <w:r>
        <w:rPr>
          <w:b/>
          <w:lang w:val="en-US"/>
        </w:rPr>
        <w:t>Figure 6.5 : Floppy Drive Assembly P/N: 335023203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lang w:val="en-US"/>
        </w:rPr>
        <w:drawing>
          <wp:inline distT="0" distB="0" distL="0" distR="0">
            <wp:extent cx="5607685" cy="823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igure 6.6 : Graphic Printer Assembly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3</w:t>
        <w:tab/>
        <w:t>Software Upgrade Procedu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9302-1-8 processor board has one 8 MB Flash Prom which contains the program </w:t>
        <w:tab/>
        <w:t>memory and the character font used by the graphic processor of the raster scan dis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fter any software change, a general instrument reset is mandatory. Simultaneously press </w:t>
        <w:tab/>
        <w:t>the autosetup button, the top menu button and the return button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1</w:t>
        <w:tab/>
        <w:t>Upgrading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LeCroy Corporation has a policy of continually improving and upgrading its products.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9384 instrument is equipped with Flash Prom on processor board, the Software is </w:t>
        <w:tab/>
        <w:t>upgraded to the latest version using either the Memory Card interface or the Floppy disk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r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3.1.1</w:t>
        <w:tab/>
        <w:t>Upgrading Firmware from Memory C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 single memory card  containing the 93XX36XX.bin file in the Lecroy_P directory is </w:t>
        <w:tab/>
        <w:t>re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Insert the card and cycle power to the scope. Once re-booted enter the </w:t>
      </w:r>
      <w:r>
        <w:rPr>
          <w:b/>
          <w:lang w:val="en-US"/>
        </w:rPr>
        <w:t xml:space="preserve">Utilities, Special </w:t>
        <w:tab/>
        <w:t xml:space="preserve">   Modes, Firmware Update </w:t>
      </w:r>
      <w:r>
        <w:rPr>
          <w:lang w:val="en-US"/>
        </w:rPr>
        <w:t>menu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26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hange the</w:t>
      </w:r>
      <w:r>
        <w:rPr>
          <w:b/>
          <w:lang w:val="en-US"/>
        </w:rPr>
        <w:t xml:space="preserve"> Update From </w:t>
      </w:r>
      <w:r>
        <w:rPr>
          <w:lang w:val="en-US"/>
        </w:rPr>
        <w:t>control to</w:t>
      </w:r>
      <w:r>
        <w:rPr>
          <w:b/>
          <w:lang w:val="en-US"/>
        </w:rPr>
        <w:t xml:space="preserve"> Car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Press </w:t>
      </w:r>
      <w:r>
        <w:rPr>
          <w:b/>
          <w:lang w:val="en-US"/>
        </w:rPr>
        <w:t>Update Progra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is then downloaded to the Flash Prom on the processor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78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3.1.2</w:t>
        <w:tab/>
        <w:t>Upgrading Firmware from Flopp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order to update the scope firmware from floppy, two disks are require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 xml:space="preserve">The first contains a </w:t>
      </w:r>
      <w:r>
        <w:rPr>
          <w:b/>
          <w:lang w:val="en-US"/>
        </w:rPr>
        <w:t>93XX36XX.bin</w:t>
      </w:r>
      <w:r>
        <w:rPr>
          <w:lang w:val="en-US"/>
        </w:rPr>
        <w:t xml:space="preserve"> file in the Lecroy_P directory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 xml:space="preserve">The second contains a </w:t>
      </w:r>
      <w:r>
        <w:rPr>
          <w:b/>
          <w:lang w:val="en-US"/>
        </w:rPr>
        <w:t>93XX36XX.fla</w:t>
      </w:r>
      <w:r>
        <w:rPr>
          <w:lang w:val="en-US"/>
        </w:rPr>
        <w:t xml:space="preserve"> file in the Lecroy_P direc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lang w:val="en-US"/>
        </w:rPr>
        <w:t xml:space="preserve"> Insert the first disk and cycle power to the scope. Once re-booted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enter the </w:t>
      </w:r>
      <w:r>
        <w:rPr>
          <w:b/>
          <w:lang w:val="en-US"/>
        </w:rPr>
        <w:t xml:space="preserve">Utilities, </w:t>
        <w:tab/>
        <w:t xml:space="preserve">  </w:t>
        <w:tab/>
        <w:t xml:space="preserve">  Special Modes, Firmware Update </w:t>
      </w:r>
      <w:r>
        <w:rPr>
          <w:lang w:val="en-US"/>
        </w:rPr>
        <w:t>menu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hange the</w:t>
      </w:r>
      <w:r>
        <w:rPr>
          <w:b/>
          <w:lang w:val="en-US"/>
        </w:rPr>
        <w:t xml:space="preserve"> Update From </w:t>
      </w:r>
      <w:r>
        <w:rPr>
          <w:lang w:val="en-US"/>
        </w:rPr>
        <w:t>control to</w:t>
      </w:r>
      <w:r>
        <w:rPr>
          <w:b/>
          <w:lang w:val="en-US"/>
        </w:rPr>
        <w:t xml:space="preserve"> Floppy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sert the second floppy disk and press</w:t>
      </w:r>
      <w:r>
        <w:rPr>
          <w:b/>
          <w:lang w:val="en-US"/>
        </w:rPr>
        <w:t xml:space="preserve"> Update Program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is then downloaded to the Flash Prom.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763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2</w:t>
        <w:tab/>
        <w:t>Changing Software Op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software option selection GAL is located on the processor board at location A4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sert or replace the GAL to select new opt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ake sure that the orientation notch is correctly aligned with the PCB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3</w:t>
        <w:tab/>
        <w:t>Software Option Selection G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ollowing software options are available : ( see section 2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WP01          </w:t>
        <w:tab/>
        <w:t xml:space="preserve">Advanced Math Firmware 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WP02          </w:t>
        <w:tab/>
        <w:t xml:space="preserve">Basic FFT Firmware 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WP03</w:t>
        <w:tab/>
        <w:t>Parameter Distribution Analysis Firmware</w:t>
        <w:tab/>
        <w:tab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DDM</w:t>
        <w:tab/>
        <w:t>Disk Drive Measurements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PRML</w:t>
        <w:tab/>
        <w:t>Partial Response Maximum Likelihood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ORM</w:t>
        <w:tab/>
        <w:t>Optical Recording Measurement Package</w:t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>MC01</w:t>
        <w:tab/>
        <w:t xml:space="preserve">Memory Card Reader </w:t>
      </w:r>
      <w:r>
        <w:br w:type="page"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70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tbl>
      <w:tblPr>
        <w:tblW w:w="88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"/>
        <w:gridCol w:w="1075"/>
        <w:gridCol w:w="1075"/>
        <w:gridCol w:w="1076"/>
        <w:gridCol w:w="1075"/>
        <w:gridCol w:w="1075"/>
        <w:gridCol w:w="1075"/>
        <w:gridCol w:w="1075"/>
      </w:tblGrid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0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2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4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06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0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2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4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0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1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2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3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4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5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6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7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8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9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A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B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C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D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E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KEY26F-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C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OR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M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DDM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P01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3.4</w:t>
        <w:tab/>
        <w:t>Processor Board Exchange Proced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replacement board is supplied without any options. Therefore the existing GA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t Loc. A49, must be transferred from the faulty board to the new board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fter upgrading firmware or changing the software option, check that the scope boots </w:t>
        <w:tab/>
        <w:t xml:space="preserve">correctly.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n check in the system summary, by using the show status button on the front panel, </w:t>
        <w:tab/>
        <w:t>the software version, software options and serial number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3322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2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serial number of the 9384 oscilloscope is loaded in the real time clock memory </w:t>
        <w:tab/>
        <w:t xml:space="preserve">which is battery backed up. If it becomes necessary to replace the processor board, the </w:t>
        <w:tab/>
        <w:t xml:space="preserve">serial number must be loaded in the memory of the new board by using LeCroy program </w:t>
        <w:tab/>
        <w:t>" LeCalsoft " under GPIB remote control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284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 xml:space="preserve">To run " LeCalsoft " type SKP.exe, in the main menu type S, and follow the </w:t>
        <w:tab/>
        <w:tab/>
        <w:tab/>
        <w:tab/>
        <w:t>instructions, use five digits to enter the serial number ( i.e. 01732 ).</w:t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284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4</w:t>
        <w:tab/>
        <w:t>Equipment and Spare Parts Recommended for Servic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4.1</w:t>
        <w:tab/>
        <w:t>Equi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ollowing equipment is needed to provide the technician access to the 938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subassemblies during repair and calibratio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e also Performance Verification section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5" w:type="dxa"/>
        <w:jc w:val="left"/>
        <w:tblInd w:w="6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624"/>
        <w:gridCol w:w="3005"/>
        <w:gridCol w:w="187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strum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pecifications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ecommended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Genera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 sine wave )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: .5 MHz to 2 GH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racy : 1pp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plitude : 5 V peak to peak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8648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 equivalen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al Multimete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rFonts w:ascii="Symbol" w:hAnsi="Symbol"/>
                <w:lang w:val="en-US"/>
              </w:rPr>
              <w:t xml:space="preserve"> </w:t>
            </w:r>
            <w:r>
              <w:rPr>
                <w:lang w:val="en-US"/>
              </w:rPr>
              <w:t>digit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ithley 2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st pulse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ise time </w:t>
            </w:r>
            <w:r>
              <w:rPr>
                <w:rFonts w:ascii="Symbol" w:hAnsi="Symbol"/>
                <w:lang w:val="en-US"/>
              </w:rPr>
              <w:t>&lt;</w:t>
            </w:r>
            <w:r>
              <w:rPr>
                <w:lang w:val="en-US"/>
              </w:rPr>
              <w:t xml:space="preserve"> 500 psec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Croy 496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bl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NC, 50 </w:t>
            </w:r>
            <w:r>
              <w:rPr>
                <w:rFonts w:ascii="Symbol" w:hAnsi="Symbol"/>
                <w:lang w:val="en-US"/>
              </w:rPr>
              <w:t>W</w:t>
            </w:r>
            <w:r>
              <w:rPr>
                <w:lang w:val="en-US"/>
              </w:rPr>
              <w:t>, length 20 cm &amp; 100 cm ( 6.87 &amp; 39.37 inches 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hner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4.2</w:t>
        <w:tab/>
        <w:t>Spare Part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n order to make the repair of 9384 oscilloscope at board level, a minimum stock of </w:t>
        <w:tab/>
        <w:t>boards is at least one each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02-1-8</w:t>
        <w:tab/>
        <w:t>:</w:t>
        <w:tab/>
        <w:t xml:space="preserve">Processor board 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-3</w:t>
        <w:tab/>
        <w:t>:</w:t>
        <w:tab/>
        <w:t>Main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M-2</w:t>
        <w:tab/>
        <w:t>:</w:t>
        <w:tab/>
        <w:t>1 M Memory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84MEM-2</w:t>
        <w:tab/>
        <w:t>:</w:t>
        <w:tab/>
        <w:t>2 M Memory 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00-4</w:t>
        <w:tab/>
        <w:t>:</w:t>
        <w:tab/>
        <w:t>GPIB/RS232 interface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F9354-5</w:t>
        <w:tab/>
        <w:t>:</w:t>
        <w:tab/>
        <w:t>Front panel with keyboard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93XX-Display</w:t>
        <w:tab/>
        <w:t>:</w:t>
        <w:tab/>
        <w:t>Raster monitor kit ( deflection, video, yoke &amp; CRT )</w:t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080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</w:t>
      </w:r>
      <w:r>
        <w:rPr>
          <w:lang w:val="en-US"/>
        </w:rPr>
        <w:tab/>
        <w:t>PS9384</w:t>
        <w:tab/>
        <w:t>:</w:t>
        <w:tab/>
        <w:t>Power supply</w:t>
      </w:r>
    </w:p>
    <w:p>
      <w:pPr>
        <w:pStyle w:val="Normal"/>
        <w:tabs>
          <w:tab w:val="left" w:pos="851" w:leader="none"/>
          <w:tab w:val="left" w:pos="1080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FD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6</w:t>
        <w:tab/>
        <w:t>:</w:t>
        <w:tab/>
        <w:t xml:space="preserve">Floppy, Graphic printer, Centronics Interface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335023203</w:t>
        <w:tab/>
        <w:t>:</w:t>
        <w:tab/>
        <w:t xml:space="preserve">Floppy disk drive 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GP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6</w:t>
        <w:tab/>
        <w:t>:</w:t>
        <w:tab/>
        <w:t xml:space="preserve">Graphic printer, Floppy, Centronics Interface 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9300-7</w:t>
        <w:tab/>
        <w:t>:</w:t>
        <w:tab/>
        <w:t>Graphic printer controller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334000832</w:t>
        <w:tab/>
        <w:t>:</w:t>
        <w:tab/>
        <w:t>LPT5446 Seiko Graphic printer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If the unit is equipped with the </w:t>
      </w:r>
      <w:r>
        <w:rPr>
          <w:b/>
          <w:lang w:val="en-US"/>
        </w:rPr>
        <w:t>93XX-HD01</w:t>
      </w:r>
      <w:r>
        <w:rPr>
          <w:lang w:val="en-US"/>
        </w:rPr>
        <w:t xml:space="preserve"> option :</w:t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 xml:space="preserve"> </w:t>
      </w:r>
      <w:r>
        <w:rPr>
          <w:lang w:val="en-US"/>
        </w:rPr>
        <w:t>F9300-8</w:t>
        <w:tab/>
        <w:t>:</w:t>
        <w:tab/>
        <w:t xml:space="preserve">Hard disk Interface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Heading2"/>
        <w:rPr/>
      </w:pPr>
      <w:r>
        <w:rPr>
          <w:lang w:val="en-US"/>
        </w:rPr>
        <w:tab/>
      </w:r>
      <w:r>
        <w:rPr>
          <w:b w:val="false"/>
          <w:lang w:val="en-US"/>
        </w:rPr>
        <w:t xml:space="preserve"> HDD02:</w:t>
        <w:tab/>
        <w:t>Hard disk drive</w:t>
      </w:r>
      <w:r>
        <w:rPr>
          <w:lang w:val="en-US"/>
        </w:rPr>
        <w:t xml:space="preserve"> 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</w:t>
        <w:tab/>
        <w:t>Troubleshooting and Flow Charts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Most procedures in this section will allow troubleshooting down to the </w:t>
      </w:r>
      <w:r>
        <w:rPr>
          <w:b/>
          <w:u w:val="single"/>
          <w:lang w:val="en-US"/>
        </w:rPr>
        <w:t>BOARD LEVEL.</w:t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lang w:val="en-US"/>
        </w:rPr>
        <w:t xml:space="preserve">Defective circuit boards will be repaired or exchanged by the regional LeCroy service </w:t>
        <w:tab/>
        <w:t>office or the local representative (see section 1.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1</w:t>
        <w:tab/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troubleshooting information contained in this section is intended for use by qualified </w:t>
        <w:tab/>
        <w:t xml:space="preserve">personnel having a basic understanding of electronics (analog and digital). In order to </w:t>
        <w:tab/>
        <w:t xml:space="preserve">simplify servicing and minimize downtime, the following list of possible symptoms, </w:t>
        <w:tab/>
        <w:t>likely causes, and troubleshooting steps have been prepare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irst step in troubleshooting is to check for obvious items like blown fuses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power supply is the next item to check before proceeding to more detailed </w:t>
        <w:tab/>
        <w:t xml:space="preserve">troubleshooting, since noise or low power supply voltages can cause a variety of digital </w:t>
        <w:tab/>
        <w:t xml:space="preserve">and analog problems.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2</w:t>
        <w:tab/>
        <w:t>Line Voltage Autora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9384 oscilloscope operates from a 115 V (90 to 130 V) or 220 V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(180 to 260 V) normal power source at 47 Hz to 63Hz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No voltage selection is required since the instrument automatically adapts to the line </w:t>
        <w:tab/>
        <w:t xml:space="preserve">voltage which is present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instrument operates at line frequencies up to 440 Hz.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3</w:t>
        <w:tab/>
        <w:t>Initial Troubleshooting Ch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584190" cy="6840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4</w:t>
        <w:tab/>
        <w:t>No Power Supply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drawing>
          <wp:inline distT="0" distB="0" distL="0" distR="0">
            <wp:extent cx="5610860" cy="3501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4.1</w:t>
        <w:tab/>
        <w:t>Line Fuses Replace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power supply of the oscilloscope is protected against short circuits and overload by </w:t>
        <w:tab/>
        <w:t>means of two 6.3 A / 250 V fuses located above the main plu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lang w:val="en-US"/>
        </w:rPr>
      </w:pPr>
      <w:r>
        <w:rPr>
          <w:lang w:val="en-US"/>
        </w:rPr>
        <w:tab/>
        <w:t>W A R N I N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Disconnect the instrument from the power line and from other equipment before </w:t>
        <w:tab/>
        <w:t>replacing f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o replace line fuses, proceed as follow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Turn off the power and disconnect the line cord from the instru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Open the fuse box by inserting a small flat screwdriver under the plastic cover and </w:t>
        <w:tab/>
        <w:tab/>
        <w:t xml:space="preserve">   remove the fuse carrier from the holder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lang w:val="en-US"/>
        </w:rPr>
        <w:t>§</w:t>
      </w:r>
      <w:r>
        <w:rPr>
          <w:lang w:val="en-US"/>
        </w:rPr>
        <w:t xml:space="preserve"> Remove the 6.3 amp fuse and replace it with the proper type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6.3 amp/250 V,  normal blowing. 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</w:r>
      <w:r>
        <w:rPr>
          <w:b w:val="false"/>
          <w:lang w:val="en-US"/>
        </w:rPr>
        <w:t>LeCroy part number: 433 162 630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5</w:t>
        <w:tab/>
        <w:t>No Display</w:t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08855" cy="803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6</w:t>
        <w:tab/>
        <w:t>Abnormal Image On Sc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766310" cy="809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6.5.7</w:t>
        <w:tab/>
        <w:t>Front Panel Controls Do Not Ope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74895" cy="809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8</w:t>
        <w:tab/>
        <w:t>No Remote Control GPIB and RS2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5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927475" cy="7298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729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9</w:t>
        <w:tab/>
        <w:t>Performance Verification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6063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51"/>
          <w:tab w:val="left" w:pos="1134" w:leader="none"/>
          <w:tab w:val="left" w:pos="2836" w:leader="none"/>
          <w:tab w:val="left" w:pos="2977" w:leader="none"/>
        </w:tabs>
        <w:rPr>
          <w:b/>
          <w:b/>
          <w:lang w:val="en-US"/>
        </w:rPr>
      </w:pPr>
      <w:r>
        <w:rPr>
          <w:b/>
          <w:lang w:val="en-US"/>
        </w:rPr>
        <w:t>6.5.10</w:t>
        <w:tab/>
        <w:t>Floppy Disk Drive Fail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461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5.11</w:t>
        <w:tab/>
        <w:t>Graphic Printer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893310" cy="7882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5.13</w:t>
        <w:tab/>
        <w:t>Centronics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51"/>
          <w:tab w:val="left" w:pos="426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409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5.14</w:t>
        <w:tab/>
        <w:t>Hard Disk Fai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2130" cy="6249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left" w:pos="426" w:leader="none"/>
          <w:tab w:val="left" w:pos="851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>6.6</w:t>
        <w:tab/>
        <w:tab/>
        <w:t>Calibration Procedure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ollowing section includes the adjustments required for the power supply and </w:t>
        <w:tab/>
        <w:t>display. It is recommended that they be verified at one year intervals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1</w:t>
        <w:tab/>
        <w:t>PS9384 Power Supply Calibration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five voltages are adjustable by ± 5% of the nominal value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The reference for the measurements are the pins on top of connector J31 located on the </w:t>
        <w:tab/>
        <w:t xml:space="preserve">main board F9384-3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For the power supply calibration proceed as follow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urn off the power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top cover (6.2.1)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Remove the front frame assembly (6.2.9) and put it to the right of the uni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By using two extension cables, reconnect the processor board to the front panel (J4) </w:t>
        <w:tab/>
        <w:t xml:space="preserve">  </w:t>
        <w:tab/>
        <w:t xml:space="preserve">  and to the deflection board (J6)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Once the top cover is removed and the front panel is disassembled from the scope, extra </w:t>
        <w:tab/>
        <w:t xml:space="preserve">   cooling of the main board is required. It's mandatory to disconnect the existing Fan </w:t>
        <w:tab/>
        <w:t xml:space="preserve">   </w:t>
        <w:tab/>
        <w:t xml:space="preserve">   from connector J33, located on F9384-3 card, and to use a Fan with the air flow </w:t>
        <w:tab/>
        <w:t xml:space="preserve">   </w:t>
        <w:tab/>
        <w:t xml:space="preserve">   oriented to the front end section of the boar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he front frame assembly is now reconnected to the processor through the extension </w:t>
        <w:tab/>
        <w:t xml:space="preserve">  </w:t>
        <w:tab/>
        <w:t xml:space="preserve">   cables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on the power, set the scope to Auto Trigger, and perform the adjustments to get on </w:t>
        <w:tab/>
        <w:t xml:space="preserve">   J31 :</w:t>
      </w:r>
    </w:p>
    <w:p>
      <w:pPr>
        <w:pStyle w:val="Normal"/>
        <w:tabs>
          <w:tab w:val="clear" w:pos="851"/>
          <w:tab w:val="left" w:pos="1134" w:leader="none"/>
          <w:tab w:val="left" w:pos="2836" w:leader="none"/>
          <w:tab w:val="left" w:pos="2977" w:leader="none"/>
        </w:tabs>
        <w:rPr>
          <w:sz w:val="16"/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ab/>
        <w:tab/>
      </w:r>
    </w:p>
    <w:p>
      <w:pPr>
        <w:pStyle w:val="Normal"/>
        <w:tabs>
          <w:tab w:val="clear" w:pos="851"/>
          <w:tab w:val="left" w:pos="993" w:leader="none"/>
          <w:tab w:val="left" w:pos="2836" w:leader="none"/>
          <w:tab w:val="left" w:pos="297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657350</wp:posOffset>
                </wp:positionH>
                <wp:positionV relativeFrom="paragraph">
                  <wp:posOffset>14605</wp:posOffset>
                </wp:positionV>
                <wp:extent cx="582930" cy="159321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993" w:leader="none"/>
                                      <w:tab w:val="left" w:pos="2836" w:leader="none"/>
                                      <w:tab w:val="left" w:pos="2977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25.45pt;mso-wrap-distance-left:9pt;mso-wrap-distance-right:9pt;mso-wrap-distance-top:0pt;mso-wrap-distance-bottom:0pt;margin-top:1.15pt;mso-position-vertical-relative:text;margin-left:130.5pt;mso-position-horizontal-relative:page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40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3" w:leader="none"/>
                                <w:tab w:val="left" w:pos="2836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5</w:t>
        <w:tab/>
        <w:tab/>
        <w:t>:</w:t>
        <w:tab/>
        <w:t>+15.0 V  ( Min = + 15.4 V, Max. = + 15.6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4</w:t>
        <w:tab/>
        <w:tab/>
        <w:t>:</w:t>
        <w:tab/>
        <w:t>-15.0 V ( Min = - 15.6 V, Max. = - 15.4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3</w:t>
        <w:tab/>
        <w:tab/>
        <w:t>:</w:t>
        <w:tab/>
        <w:t>-6.0 V ( Min = - 7.10 V, Max. = - 6.0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10,11,12</w:t>
        <w:tab/>
        <w:tab/>
        <w:t>:</w:t>
        <w:tab/>
        <w:t>+3.3 V  ( Min = + 3.22 V, Max. = + 3.38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9, 20, 21</w:t>
        <w:tab/>
        <w:tab/>
        <w:t>:</w:t>
        <w:tab/>
        <w:t>+5.18 V  ( Min = + 5.13 V, Max. = + 5.23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</w:tabs>
        <w:rPr>
          <w:lang w:val="en-US"/>
        </w:rPr>
      </w:pPr>
      <w:r>
        <w:rPr>
          <w:lang w:val="en-US"/>
        </w:rPr>
        <w:t>Pin 6,7,8,19,23,24</w:t>
        <w:tab/>
        <w:t>:</w:t>
        <w:tab/>
        <w:t>Ground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4,5,17,18</w:t>
        <w:tab/>
        <w:t>:</w:t>
        <w:tab/>
        <w:t>-5.2 V ( Min = - 5.15 V, Max. = + 5.15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 2,3,16</w:t>
        <w:tab/>
        <w:tab/>
        <w:t>:</w:t>
        <w:tab/>
        <w:t>-2.1 V ( Min = - 2.15 V, Max. = -2.05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890" w:leader="none"/>
          <w:tab w:val="left" w:pos="2340" w:leader="none"/>
          <w:tab w:val="left" w:pos="2552" w:leader="none"/>
        </w:tabs>
        <w:rPr>
          <w:lang w:val="en-US"/>
        </w:rPr>
      </w:pPr>
      <w:r>
        <w:rPr>
          <w:lang w:val="en-US"/>
        </w:rPr>
        <w:t>Pin 1</w:t>
        <w:tab/>
        <w:tab/>
        <w:t>:</w:t>
        <w:tab/>
        <w:t>+6.0 V ( Min = + 6.0 V, Max. = + 7.1 V )</w:t>
      </w:r>
    </w:p>
    <w:p>
      <w:pPr>
        <w:pStyle w:val="Normal"/>
        <w:tabs>
          <w:tab w:val="clear" w:pos="851"/>
          <w:tab w:val="clear" w:pos="2836"/>
          <w:tab w:val="clear" w:pos="2977"/>
          <w:tab w:val="left" w:pos="1134" w:leader="none"/>
          <w:tab w:val="left" w:pos="1701" w:leader="none"/>
          <w:tab w:val="left" w:pos="2268" w:leader="none"/>
          <w:tab w:val="left" w:pos="255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268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The four potentiometers R108, R206, R306, and R407 are accessible from the front  </w:t>
        <w:tab/>
        <w:t xml:space="preserve">through holes in the PS9384 power supply chassis.  In order to adjust the -2v supply, the </w:t>
        <w:tab/>
        <w:t xml:space="preserve">PS9384 must be removed from the unit.  The adjustment hole is located on the rear side </w:t>
        <w:tab/>
        <w:t>of the power supply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the potentiometer clockwise to increase the tension or counterclockwise to </w:t>
        <w:tab/>
        <w:t xml:space="preserve">  </w:t>
        <w:tab/>
        <w:t xml:space="preserve">   decrease the voltage. When the adjustment is done, stop the acquisition by depressing </w:t>
        <w:tab/>
        <w:t xml:space="preserve">   the stop trigger push button, and verify that there is no large difference on the + 5.10 V,  </w:t>
        <w:tab/>
        <w:t xml:space="preserve">   typically less than 30 mv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/>
        <w:object w:dxaOrig="8352" w:dyaOrig="484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.6pt;height:242.15pt" filled="f" o:ole="">
            <v:imagedata r:id="rId37" o:title=""/>
          </v:shape>
          <o:OLEObject Type="Embed" ProgID="" ShapeID="ole_rId36" DrawAspect="Content" ObjectID="_99648876" r:id="rId36"/>
        </w:objec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 xml:space="preserve">Figure 6.9 : Power Supply </w:t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2836"/>
          <w:tab w:val="left" w:pos="851" w:leader="none"/>
          <w:tab w:val="left" w:pos="2977" w:leader="none"/>
        </w:tabs>
        <w:rPr>
          <w:lang w:val="en-US"/>
        </w:rPr>
      </w:pPr>
      <w:r>
        <w:rPr>
          <w:lang w:val="en-US"/>
        </w:rPr>
        <w:t>6.6.2</w:t>
        <w:tab/>
        <w:t>93XX-Display Adjustment Procedure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2.1</w:t>
        <w:tab/>
        <w:t>Introduction</w:t>
      </w:r>
    </w:p>
    <w:p>
      <w:pPr>
        <w:pStyle w:val="Normal"/>
        <w:tabs>
          <w:tab w:val="left" w:pos="851" w:leader="none"/>
          <w:tab w:val="left" w:pos="1985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1985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 xml:space="preserve">There is a total of 12 potentiometers or variable coils to adjust the deflection and video </w:t>
        <w:tab/>
        <w:t>board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Video</w:t>
      </w:r>
      <w:r>
        <w:rPr>
          <w:lang w:val="en-US"/>
        </w:rPr>
        <w:t>: (2 adjustme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hreshold</w:t>
        <w:tab/>
        <w:t xml:space="preserve">:    </w:t>
      </w:r>
      <w:r>
        <w:rPr>
          <w:b/>
          <w:lang w:val="en-US"/>
        </w:rPr>
        <w:t xml:space="preserve">Level of the video board. </w:t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Gain</w:t>
        <w:tab/>
        <w:t xml:space="preserve">:    </w:t>
      </w:r>
      <w:r>
        <w:rPr>
          <w:b/>
          <w:lang w:val="en-US"/>
        </w:rPr>
        <w:t>Intensity of the scree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ab/>
      </w:r>
      <w:r>
        <w:rPr>
          <w:lang w:val="en-US"/>
        </w:rPr>
        <w:object w:dxaOrig="2680" w:dyaOrig="3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182.05pt" filled="f" o:ole="">
            <v:imagedata r:id="rId39" o:title=""/>
          </v:shape>
          <o:OLEObject Type="Embed" ProgID="" ShapeID="ole_rId38" DrawAspect="Content" ObjectID="_1351844365" r:id="rId38"/>
        </w:objec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>Video board component side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  <w:tab w:val="left" w:pos="368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eflection</w:t>
      </w:r>
      <w:r>
        <w:rPr>
          <w:lang w:val="en-US"/>
        </w:rPr>
        <w:tab/>
        <w:t>:</w:t>
        <w:tab/>
        <w:t>(10 adjustments)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osc</w:t>
        <w:tab/>
        <w:t>:</w:t>
        <w:tab/>
      </w:r>
      <w:r>
        <w:rPr>
          <w:b/>
          <w:lang w:val="en-US"/>
        </w:rPr>
        <w:t>Frequency of the vertical oscillator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lope</w:t>
        <w:tab/>
        <w:t>:</w:t>
        <w:tab/>
      </w:r>
      <w:r>
        <w:rPr>
          <w:b/>
          <w:lang w:val="en-US"/>
        </w:rPr>
        <w:t>Speed of the horizontal ramp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Focus</w:t>
        <w:tab/>
        <w:t>:</w:t>
        <w:tab/>
      </w:r>
      <w:r>
        <w:rPr>
          <w:b/>
          <w:lang w:val="en-US"/>
        </w:rPr>
        <w:t>Focus  of the scree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Cut off</w:t>
        <w:tab/>
        <w:t>:</w:t>
        <w:tab/>
      </w:r>
      <w:r>
        <w:rPr>
          <w:b/>
          <w:lang w:val="en-US"/>
        </w:rPr>
        <w:t>Cathode ray tube cut off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Quiescent</w:t>
        <w:tab/>
        <w:t>:</w:t>
        <w:tab/>
      </w:r>
      <w:r>
        <w:rPr>
          <w:b/>
          <w:lang w:val="en-US"/>
        </w:rPr>
        <w:t>Standby current of the horizontal deflection amplifier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Linearity</w:t>
        <w:tab/>
        <w:t>:</w:t>
        <w:tab/>
      </w:r>
      <w:r>
        <w:rPr>
          <w:b/>
          <w:lang w:val="en-US"/>
        </w:rPr>
        <w:t>Horizontal linearity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Size</w:t>
        <w:tab/>
        <w:t>:</w:t>
        <w:tab/>
      </w:r>
      <w:r>
        <w:rPr>
          <w:b/>
          <w:lang w:val="en-US"/>
        </w:rPr>
        <w:t>Horizontal size</w:t>
      </w:r>
      <w:r>
        <w:rPr>
          <w:lang w:val="en-US"/>
        </w:rPr>
        <w:t xml:space="preserve"> (Max. 165mm)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H Offset</w:t>
        <w:tab/>
        <w:t>:</w:t>
        <w:tab/>
      </w:r>
      <w:r>
        <w:rPr>
          <w:b/>
          <w:lang w:val="en-US"/>
        </w:rPr>
        <w:t>Horizontal positio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 Size</w:t>
        <w:tab/>
        <w:t>:</w:t>
        <w:tab/>
      </w:r>
      <w:r>
        <w:rPr>
          <w:b/>
          <w:lang w:val="en-US"/>
        </w:rPr>
        <w:t>Vertical size</w:t>
      </w:r>
      <w:r>
        <w:rPr>
          <w:lang w:val="en-US"/>
        </w:rPr>
        <w:t xml:space="preserve"> (Max. 120mm)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 Offset</w:t>
        <w:tab/>
        <w:t>:</w:t>
        <w:tab/>
      </w:r>
      <w:r>
        <w:rPr>
          <w:b/>
          <w:lang w:val="en-US"/>
        </w:rPr>
        <w:t>Vertical position</w:t>
      </w:r>
      <w:r>
        <w:rPr>
          <w:lang w:val="en-US"/>
        </w:rPr>
        <w:t>.</w:t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6517" w:dyaOrig="80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0.7pt;height:326.95pt" filled="f" o:ole="">
            <v:imagedata r:id="rId41" o:title=""/>
          </v:shape>
          <o:OLEObject Type="Embed" ProgID="" ShapeID="ole_rId40" DrawAspect="Content" ObjectID="_158856542" r:id="rId40"/>
        </w:objec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851" w:leader="none"/>
          <w:tab w:val="left" w:pos="2127" w:leader="none"/>
          <w:tab w:val="left" w:pos="2552" w:leader="none"/>
          <w:tab w:val="left" w:pos="2836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Deflection board component side</w:t>
      </w:r>
    </w:p>
    <w:p>
      <w:pPr>
        <w:pStyle w:val="Normal"/>
        <w:tabs>
          <w:tab w:val="left" w:pos="851" w:leader="none"/>
          <w:tab w:val="left" w:pos="2836" w:leader="none"/>
          <w:tab w:val="left" w:pos="2977" w:leader="none"/>
          <w:tab w:val="left" w:pos="340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6.2.2  Coarse Adjustment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epress display butto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’form + text intensity to 0%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Turn fully clockwise the intensity potentiometer on the video board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 the video board connect a digital multimeter on test point : W3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reshold potentiometer to get 2 V </w:t>
      </w:r>
      <w:r>
        <w:rPr>
          <w:rFonts w:ascii="Symbol" w:hAnsi="Symbol"/>
          <w:lang w:val="en-US"/>
        </w:rPr>
        <w:t>±</w:t>
      </w:r>
      <w:r>
        <w:rPr>
          <w:lang w:val="en-US"/>
        </w:rPr>
        <w:t xml:space="preserve"> 0.1 V on W303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6139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10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60%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H-size, H-offset, V-size, V-offset to center the image in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The vertical position should be adjusted to get the push buttons of the front panel in </w:t>
        <w:tab/>
        <w:t xml:space="preserve">  </w:t>
        <w:tab/>
        <w:t xml:space="preserve">  front of the software menus, use the utilities set up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The small magnets mounted on the deflection yoke influence the vertical positio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Turn the quiescent potentiometer clockwise until the default of the horizontal lines just </w:t>
        <w:tab/>
        <w:t xml:space="preserve">   disappears from the vertical center of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crease the cut off until a vertical line appears on the right side of the scree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e slope potentiometer to get 5 mm gap between the highlighted vertical line </w:t>
        <w:tab/>
        <w:t xml:space="preserve">  </w:t>
        <w:tab/>
        <w:t xml:space="preserve">  and the right border of the selection men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H-linearity to get the best linearity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6.6.2.3  Fine Adjustm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inal adjustment of the intensity, cut off, and focus must be made in a dark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3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djust the cut off potentiometer until the highlighted vertical line disappears from the </w:t>
        <w:tab/>
        <w:t xml:space="preserve">   right side of the screen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intensity to 2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Display four traces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On the video board adjust the gain potentiometer (intensity) in order to get the tex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just readable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W'form + text intensity to 7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Set grid intensity to 3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4191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Adjust the focus (usually fully clockwise) for most uniform focu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over the entire screen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In a standard luminosity environment set W'form + text to 90%, 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grid intensity to 60%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ascii="Wingdings" w:hAnsi="Wingdings"/>
          <w:b/>
          <w:lang w:val="en-US"/>
        </w:rPr>
        <w:t>§</w:t>
      </w:r>
      <w:r>
        <w:rPr>
          <w:b/>
          <w:lang w:val="en-US"/>
        </w:rPr>
        <w:t xml:space="preserve"> </w:t>
      </w:r>
      <w:r>
        <w:rPr>
          <w:lang w:val="en-US"/>
        </w:rPr>
        <w:t>Verify the intensity, focus, and contrast adjustment, for bes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definition of the displayed text.</w:t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ab/>
      </w:r>
    </w:p>
    <w:p>
      <w:pPr>
        <w:pStyle w:val="Heading3"/>
        <w:tabs>
          <w:tab w:val="clear" w:pos="851"/>
          <w:tab w:val="left" w:pos="2836" w:leader="none"/>
          <w:tab w:val="left" w:pos="2977" w:leader="none"/>
        </w:tabs>
        <w:ind w:left="0" w:hanging="0"/>
        <w:rPr/>
      </w:pPr>
      <w:r>
        <w:rPr>
          <w:b w:val="false"/>
          <w:sz w:val="22"/>
          <w:lang w:val="en-US"/>
        </w:rPr>
        <w:tab/>
      </w:r>
      <w:r>
        <w:rPr>
          <w:lang w:val="en-US"/>
        </w:rPr>
        <w:t>C A U T I O N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tabs>
          <w:tab w:val="clear" w:pos="2836"/>
          <w:tab w:val="left" w:pos="851" w:leader="none"/>
          <w:tab w:val="left" w:pos="1980" w:leader="none"/>
          <w:tab w:val="left" w:pos="2977" w:leader="none"/>
        </w:tabs>
        <w:rPr>
          <w:lang w:val="en-US"/>
        </w:rPr>
      </w:pPr>
      <w:r>
        <w:rPr>
          <w:lang w:val="en-US"/>
        </w:rPr>
        <w:tab/>
        <w:tab/>
        <w:t>Never change the Vosc calibration.</w:t>
        <w:tab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701" w:right="1701" w:gutter="0" w:header="720" w:top="1418" w:footer="397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3686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left" w:pos="3969" w:leader="none"/>
        <w:tab w:val="center" w:pos="4320" w:leader="none"/>
        <w:tab w:val="right" w:pos="8640" w:leader="none"/>
      </w:tabs>
      <w:ind w:right="-1135" w:hanging="0"/>
      <w:rPr/>
    </w:pPr>
    <w:r>
      <w:rPr/>
      <w:tab/>
      <w:t>Page  6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9781" w:leader="none"/>
      </w:tabs>
      <w:spacing w:before="0" w:after="240"/>
      <w:ind w:right="-941" w:hanging="0"/>
      <w:rPr/>
    </w:pPr>
    <w:r>
      <w:rPr>
        <w:b/>
      </w:rPr>
      <w:t>Section 6</w:t>
    </w:r>
    <w:r>
      <w:rPr/>
      <w:t xml:space="preserve">   Maintenance</w:t>
    </w:r>
    <w:r>
      <w:rPr>
        <w:u w:val="singl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10065"/>
        <w:tab w:val="center" w:pos="0" w:leader="none"/>
        <w:tab w:val="left" w:pos="7560" w:leader="none"/>
        <w:tab w:val="left" w:pos="9356" w:leader="none"/>
      </w:tabs>
      <w:spacing w:before="0" w:after="240"/>
      <w:ind w:right="-941" w:hanging="0"/>
      <w:rPr/>
    </w:pPr>
    <w:r>
      <w:rPr>
        <w:u w:val="single"/>
      </w:rPr>
      <w:tab/>
    </w:r>
    <w:r>
      <w:rPr>
        <w:b/>
      </w:rPr>
      <w:t xml:space="preserve">Section </w:t>
    </w:r>
    <w:r>
      <w:rPr/>
      <w:t>6  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2836" w:leader="none"/>
        <w:tab w:val="left" w:pos="2977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tabs>
        <w:tab w:val="clear" w:pos="851"/>
        <w:tab w:val="left" w:pos="142" w:leader="none"/>
        <w:tab w:val="left" w:pos="1701" w:leader="none"/>
        <w:tab w:val="left" w:pos="2552" w:leader="none"/>
        <w:tab w:val="left" w:pos="2836" w:leader="none"/>
        <w:tab w:val="left" w:pos="2977" w:leader="none"/>
      </w:tabs>
      <w:spacing w:before="240" w:after="0"/>
      <w:ind w:right="-987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2836"/>
        <w:tab w:val="clear" w:pos="29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2836"/>
        <w:tab w:val="clear" w:pos="297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2836"/>
        <w:tab w:val="clear" w:pos="2977"/>
        <w:tab w:val="center" w:pos="4252" w:leader="none"/>
        <w:tab w:val="left" w:pos="10065" w:leader="none"/>
      </w:tabs>
      <w:spacing w:before="0" w:after="240"/>
      <w:ind w:right="-112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oleObject" Target="embeddings/oleObject1.bin"/><Relationship Id="rId37" Type="http://schemas.openxmlformats.org/officeDocument/2006/relationships/image" Target="media/image23.emf"/><Relationship Id="rId38" Type="http://schemas.openxmlformats.org/officeDocument/2006/relationships/oleObject" Target="embeddings/oleObject2.bin"/><Relationship Id="rId39" Type="http://schemas.openxmlformats.org/officeDocument/2006/relationships/image" Target="media/image24.wmf"/><Relationship Id="rId40" Type="http://schemas.openxmlformats.org/officeDocument/2006/relationships/oleObject" Target="embeddings/oleObject3.bin"/><Relationship Id="rId41" Type="http://schemas.openxmlformats.org/officeDocument/2006/relationships/image" Target="media/image25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1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19:52:00Z</dcterms:created>
  <dc:creator>Daniel Struyk</dc:creator>
  <dc:description/>
  <dc:language>en-US</dc:language>
  <cp:lastModifiedBy>LeCroy Corporation</cp:lastModifiedBy>
  <cp:lastPrinted>1997-06-04T12:54:00Z</cp:lastPrinted>
  <dcterms:modified xsi:type="dcterms:W3CDTF">1998-05-05T14:25:00Z</dcterms:modified>
  <cp:revision>25</cp:revision>
  <dc:subject/>
  <dc:title>service</dc:title>
</cp:coreProperties>
</file>