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nsistor on video deflection board fails and drags down +12 V supply to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LS140 does not power up and the +12v supply measured at the yellow wire on the PC motherboard connector is &lt; 10v, disconnect the yellow and black wire which connects to the video deflection board.  (The metal shield which covers the deflection board may need to be removed).  If  the +12v supply returns to +12v then remove the video deflection board and replace the transistor at location  Q3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VGA board (724-F-4) is a Cirrus Logic 512 version (label on board AVGA-5420-512K) then attach a jumper on the solder side of the board from pin 8-10.  See below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0035</wp:posOffset>
                </wp:positionH>
                <wp:positionV relativeFrom="paragraph">
                  <wp:posOffset>73025</wp:posOffset>
                </wp:positionV>
                <wp:extent cx="4653280" cy="3552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7328" w:dyaOrig="55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4pt;height:279.75pt" filled="f" o:ole="">
                                  <v:imagedata r:id="rId3" o:title=""/>
                                </v:shape>
                                <o:OLEObject Type="Embed" ProgID="" ShapeID="ole_rId2" DrawAspect="Content" ObjectID="_1198539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279.75pt;mso-wrap-distance-left:9pt;mso-wrap-distance-right:9pt;mso-wrap-distance-top:0pt;mso-wrap-distance-bottom:0pt;margin-top:5.75pt;mso-position-vertical-relative:text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7328" w:dyaOrig="55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4pt;height:279.75pt" filled="f" o:ole="">
                            <v:imagedata r:id="rId5" o:title=""/>
                          </v:shape>
                          <o:OLEObject Type="Embed" ProgID="" ShapeID="ole_rId4" DrawAspect="Content" ObjectID="_16026570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09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8-Apr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4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1003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High failure rate of Q302 on video deflection board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8T18:45:00Z</dcterms:created>
  <dc:creator>Daniel Struyk</dc:creator>
  <dc:description/>
  <dc:language>en-US</dc:language>
  <cp:lastModifiedBy>Daniel Struyk</cp:lastModifiedBy>
  <cp:lastPrinted>1996-01-09T15:17:00Z</cp:lastPrinted>
  <dcterms:modified xsi:type="dcterms:W3CDTF">1996-01-09T15:17:00Z</dcterms:modified>
  <cp:revision>8</cp:revision>
  <dc:subject/>
  <dc:title>Description:	</dc:title>
</cp:coreProperties>
</file>