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scription: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This document contains the procedure needed to view and modify the contents of the </w:t>
        <w:tab/>
        <w:tab/>
        <w:tab/>
        <w:t xml:space="preserve">LS140 configuration stored in the EEPROM located on the 724-F-1 board.  Prototype </w:t>
        <w:tab/>
        <w:tab/>
        <w:tab/>
        <w:t>units (ie. S/N 50-XXX-XXX) do not have the ability to store a system configura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) To view the current configuration programmed into the EEPROM perform the following step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1) Simultaneously press the MENU RETURN, CHANNEL 1, and AUTO SETUP keys </w:t>
        <w:tab/>
        <w:tab/>
        <w:tab/>
        <w:t>on the front pan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2) The test menu should now be display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3) Select Status using the screen menu key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) Select EEprom Dump using screen menu key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5) The contents of the EEPROM will be displayed as shown below in FIG 1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Eprom Content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DEL#:   LS140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         LS140/U1001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1 S/N:  [724-F-1/26            ]     [  23 ]     [ B]     [  23 ]     [ 1101 ]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Power  Cycles:  120  </w:t>
        <w:tab/>
        <w:t>Hours  Up:  503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     </w:t>
        <w:tab/>
        <w:tab/>
        <w:tab/>
        <w:tab/>
        <w:tab/>
        <w:t xml:space="preserve">         W/O         REV          S/N             EC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01</w:t>
        <w:tab/>
        <w:t>:       [724-F-5                            ]      [    24  ]      [   B  ]      [    25  ]       [   1100  ]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02</w:t>
        <w:tab/>
        <w:t>:       [200906002                       ]      [      1  ]      [   -   ]      [    15  ]       [   1000  ]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03</w:t>
        <w:tab/>
        <w:t>:       [724-F-7                            ]      [    24  ]      [   A ]      [     23  ]       [  1002   ]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04</w:t>
        <w:tab/>
        <w:t>:       [330003202                       ]      [      1  ]      [   -   ]      [    12  ]       [   1000  ]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05</w:t>
        <w:tab/>
        <w:t>:       [334280067                       ]      [      1  ]      [   -   ]      [    67  ]       [   1000  ]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06</w:t>
        <w:tab/>
        <w:t>:       [315160110                       ]      [      1  ]      [   -   ]      [    34  ]       [   1000  ]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07</w:t>
        <w:tab/>
        <w:t>:       [315160200                       ]      [      1  ]      [   -   ]      [    39  ]       [   1000  ]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08</w:t>
        <w:tab/>
        <w:t>:       [321210099                       ]      [      1  ]      [   -   ]      [    78  ]       [   1000  ]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09</w:t>
        <w:tab/>
        <w:t>:       [334000386                       ]      [      1  ]      [   -   ]      [    59  ]       [   1000  ]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10</w:t>
        <w:tab/>
        <w:t xml:space="preserve">:       &lt; EMPTY &gt;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11</w:t>
        <w:tab/>
        <w:t xml:space="preserve">:       &lt; EMPTY &gt;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12</w:t>
        <w:tab/>
        <w:t xml:space="preserve">:       &lt; EMPTY &gt;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13</w:t>
        <w:tab/>
        <w:t xml:space="preserve">:       &lt; EMPTY &gt;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14</w:t>
        <w:tab/>
        <w:t xml:space="preserve">:       &lt; EMPTY &gt;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15</w:t>
        <w:tab/>
        <w:t xml:space="preserve">:       &lt; EMPTY &gt;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16</w:t>
        <w:tab/>
        <w:t xml:space="preserve">:       &lt; EMPTY &g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G. 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S140 EEprom Dump Scre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) To edit and view the current configuration programmed into the EEPROM perform the following step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sert the EE_EDIT program disk into the floppy drive of the LS140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urn the unit off and insert a PC/AT type keyboard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wer-up the unit and boot the scope off of the floppy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EE_EDIT program will automatically load and run.  The screen should appear similar t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FIG. 2 below: 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eCroy  LS140 Manufacturing Support Program    (EE_EDIT  v0.3   DTI '93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1:Test EEprom      </w:t>
        <w:tab/>
        <w:t xml:space="preserve">F4:Enter F1 S/N    </w:t>
        <w:tab/>
        <w:t xml:space="preserve">F7:Add Assy Record         </w:t>
        <w:tab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2:Write Defaults   </w:t>
        <w:tab/>
        <w:t xml:space="preserve">F5:Change F1 ECO   </w:t>
        <w:tab/>
        <w:t xml:space="preserve">F8:Remove Assy Record 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3:Enter Sys S/N    </w:t>
        <w:tab/>
        <w:t xml:space="preserve">F9:Change Assy ECO       F10:Quit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Model            : </w:t>
        <w:tab/>
        <w:tab/>
        <w:t>[  LS140                  ]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Sys Serial Number: </w:t>
        <w:tab/>
        <w:t>[  LS140/U1001                  ]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 xml:space="preserve">W/O   </w:t>
        <w:tab/>
        <w:t xml:space="preserve">Rev   </w:t>
        <w:tab/>
        <w:t xml:space="preserve">S/N    </w:t>
        <w:tab/>
        <w:t>EC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1 Serial Number : [ 724-F-1           ] </w:t>
        <w:tab/>
        <w:t xml:space="preserve">[  12 ] </w:t>
        <w:tab/>
        <w:t xml:space="preserve">[ B ] </w:t>
        <w:tab/>
        <w:t xml:space="preserve">[  12  ] </w:t>
        <w:tab/>
        <w:t>[ 1100 ]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ower Cycles     :</w:t>
        <w:tab/>
        <w:t xml:space="preserve">[         23]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Hours Up         : </w:t>
        <w:tab/>
        <w:t>[       256]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ssy Record 00   : [ 724-F-5           ] </w:t>
        <w:tab/>
        <w:t xml:space="preserve">[  12  ] </w:t>
        <w:tab/>
        <w:t xml:space="preserve">[ B ] </w:t>
        <w:tab/>
        <w:t xml:space="preserve">[ 123 ] </w:t>
        <w:tab/>
        <w:t>[ 1102 ]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ssy Record 01   : [ 334000386      ] </w:t>
        <w:tab/>
        <w:t xml:space="preserve">[  12  ] </w:t>
        <w:tab/>
        <w:t xml:space="preserve">[  -  ] </w:t>
        <w:tab/>
        <w:t xml:space="preserve">[   45 ] </w:t>
        <w:tab/>
        <w:t>[ 1000 ]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ssy Record 02   : [ 200356762      ] </w:t>
        <w:tab/>
        <w:t xml:space="preserve">[  10  ] </w:t>
        <w:tab/>
        <w:t xml:space="preserve">[  -  ] </w:t>
        <w:tab/>
        <w:t xml:space="preserve">[   23 ] </w:t>
        <w:tab/>
        <w:t>[ 1000 ]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ssy Record 03   : [ 334000386      ] </w:t>
        <w:tab/>
        <w:t xml:space="preserve">[  12  ] </w:t>
        <w:tab/>
        <w:t xml:space="preserve">[  -  ] </w:t>
        <w:tab/>
        <w:t xml:space="preserve">[   45 ] </w:t>
        <w:tab/>
        <w:t>[ 1000 ]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ssy Record 04   : [ 350160110      ] </w:t>
        <w:tab/>
        <w:t xml:space="preserve">[  22  ] </w:t>
        <w:tab/>
        <w:t xml:space="preserve">[  -  ] </w:t>
        <w:tab/>
        <w:t xml:space="preserve">[   12 ] </w:t>
        <w:tab/>
        <w:t>[ 1000 ]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ssy Record 05   : [ 200906002      ] </w:t>
        <w:tab/>
        <w:t xml:space="preserve">[  13  ] </w:t>
        <w:tab/>
        <w:t xml:space="preserve">[  -  ] </w:t>
        <w:tab/>
        <w:t xml:space="preserve">[   16 ] </w:t>
        <w:tab/>
        <w:t>[ 1000 ]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ssy Record 06   : [ 334280067      ] </w:t>
        <w:tab/>
        <w:t xml:space="preserve">[  26  ] </w:t>
        <w:tab/>
        <w:t xml:space="preserve">[  -  ] </w:t>
        <w:tab/>
        <w:t xml:space="preserve">[   15 ] </w:t>
        <w:tab/>
        <w:t>[ 1000 ]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ssy Record 07   : [ 200906002      ] </w:t>
        <w:tab/>
        <w:t xml:space="preserve">[  23  ] </w:t>
        <w:tab/>
        <w:t xml:space="preserve">[  -  ] </w:t>
        <w:tab/>
        <w:t xml:space="preserve">[   55 ] </w:t>
        <w:tab/>
        <w:t>[ 1000 ]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ssy Record 08   : [                        ]    </w:t>
        <w:tab/>
        <w:t xml:space="preserve">[        ] </w:t>
        <w:tab/>
        <w:t xml:space="preserve">[     ] </w:t>
        <w:tab/>
        <w:t xml:space="preserve">[        ] </w:t>
        <w:tab/>
        <w:t>[          ]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ssy Record 09   : [                        ]    </w:t>
        <w:tab/>
        <w:t xml:space="preserve">[        ] </w:t>
        <w:tab/>
        <w:t xml:space="preserve">[     ] </w:t>
        <w:tab/>
        <w:t xml:space="preserve">[        ] </w:t>
        <w:tab/>
        <w:t>[          ]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ssy Record 10   : [                        ]    </w:t>
        <w:tab/>
        <w:t xml:space="preserve">[        ] </w:t>
        <w:tab/>
        <w:t xml:space="preserve">[     ] </w:t>
        <w:tab/>
        <w:t xml:space="preserve">[        ] </w:t>
        <w:tab/>
        <w:t>[          ]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ssy Record 11   : [                        ]    </w:t>
        <w:tab/>
        <w:t xml:space="preserve">[        ] </w:t>
        <w:tab/>
        <w:t xml:space="preserve">[     ] </w:t>
        <w:tab/>
        <w:t xml:space="preserve">[        ] </w:t>
        <w:tab/>
        <w:t>[          ]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ssy Record 12   : [                        ]    </w:t>
        <w:tab/>
        <w:t xml:space="preserve">[        ] </w:t>
        <w:tab/>
        <w:t xml:space="preserve">[     ] </w:t>
        <w:tab/>
        <w:t xml:space="preserve">[        ] </w:t>
        <w:tab/>
        <w:t>[          ]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ssy Record 13   : [                        ]    </w:t>
        <w:tab/>
        <w:t xml:space="preserve">[        ] </w:t>
        <w:tab/>
        <w:t xml:space="preserve">[     ] </w:t>
        <w:tab/>
        <w:t xml:space="preserve">[        ] </w:t>
        <w:tab/>
        <w:t>[          ]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ssy Record 14   : [                        ]    </w:t>
        <w:tab/>
        <w:t xml:space="preserve">[        ] </w:t>
        <w:tab/>
        <w:t xml:space="preserve">[     ] </w:t>
        <w:tab/>
        <w:t xml:space="preserve">[        ] </w:t>
        <w:tab/>
        <w:t>[          ]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ssy Record 15   : [                        ]    </w:t>
        <w:tab/>
        <w:t xml:space="preserve">[        ] </w:t>
        <w:tab/>
        <w:t xml:space="preserve">[     ] </w:t>
        <w:tab/>
        <w:t xml:space="preserve">[        ] </w:t>
        <w:tab/>
        <w:t>[          ]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G. 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E_EDIT SCREEN DISPLA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f the ECO level needs to be changed press &lt;F5&gt; for 724-F-1 board or &lt;F9&gt; for any other </w:t>
        <w:tab/>
        <w:tab/>
        <w:t xml:space="preserve">    assembly.  The program will prompt for an ECO number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Enter only the last two digits of </w:t>
        <w:tab/>
        <w:tab/>
        <w:t xml:space="preserve">    the ECO number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f you are replacing an assembly with an assembly with the same part number simply scan the </w:t>
        <w:tab/>
        <w:tab/>
        <w:t xml:space="preserve">    bar code on the new assembly or type in the barcode exactly as it appears on the barcode </w:t>
        <w:tab/>
        <w:tab/>
        <w:t xml:space="preserve">    excluding the "*"s and press &lt;ENTER&gt;.  The program will prompt for an ECO number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nter </w:t>
        <w:tab/>
        <w:t xml:space="preserve">    only the last two digits of the ECO number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f you are replacing an assembly with one that has a different part number press &lt;F8&gt;.  Enter </w:t>
        <w:tab/>
        <w:tab/>
        <w:t xml:space="preserve">    the assembly record number that contains the part number of the part to be replaced.  Scan the </w:t>
        <w:tab/>
        <w:tab/>
        <w:t xml:space="preserve">    bar code on the new assembly or type in the barcode exactly as it appears on the barcod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excluding the "*"s and press  &lt;ENTER&gt;.  The program will prompt for an ECO number.  </w:t>
        <w:tab/>
        <w:tab/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ter only the last two digits of the ECO number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20" w:gutter="0" w:header="720" w:top="776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</w:rPr>
      <w:t>D. Struyk</w:t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SAVEDATE \@"M\/d\/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/9/96</w:t>
    </w:r>
    <w:r>
      <w:rPr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4"/>
      <w:gridCol w:w="4896"/>
      <w:gridCol w:w="2160"/>
    </w:tblGrid>
    <w:tr>
      <w:trPr/>
      <w:tc>
        <w:tcPr>
          <w:tcW w:w="10080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40"/>
              <w:szCs w:val="40"/>
            </w:rPr>
          </w:pPr>
          <w:r>
            <w:rPr>
              <w:rFonts w:eastAsia="Times New Roman" w:cs="Times New Roman" w:ascii="Times New Roman" w:hAnsi="Times New Roman"/>
              <w:sz w:val="40"/>
              <w:szCs w:val="40"/>
            </w:rPr>
            <w:t>LeCroy Corp, Test &amp; Measurement / NY Division</w:t>
          </w:r>
        </w:p>
      </w:tc>
    </w:tr>
    <w:tr>
      <w:trPr/>
      <w:tc>
        <w:tcPr>
          <w:tcW w:w="30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4"/>
              <w:szCs w:val="24"/>
            </w:rPr>
            <w:t>Service Doc. #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: </w:t>
          </w:r>
        </w:p>
        <w:p>
          <w:pPr>
            <w:pStyle w:val="Normal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LS140/001</w:t>
          </w:r>
        </w:p>
      </w:tc>
      <w:tc>
        <w:tcPr>
          <w:tcW w:w="489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TECHNICAL SUPPORT BULLETIN</w:t>
          </w:r>
        </w:p>
      </w:tc>
      <w:tc>
        <w:tcPr>
          <w:tcW w:w="21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Page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4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of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4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jc w:val="cen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3"/>
      <w:gridCol w:w="1161"/>
      <w:gridCol w:w="3969"/>
      <w:gridCol w:w="990"/>
      <w:gridCol w:w="553"/>
      <w:gridCol w:w="1543"/>
      <w:gridCol w:w="1"/>
    </w:tblGrid>
    <w:tr>
      <w:trPr/>
      <w:tc>
        <w:tcPr>
          <w:tcW w:w="10080" w:type="dxa"/>
          <w:gridSpan w:val="6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40"/>
              <w:szCs w:val="40"/>
            </w:rPr>
          </w:pPr>
          <w:r>
            <w:rPr>
              <w:rFonts w:eastAsia="Times New Roman" w:cs="Times New Roman" w:ascii="Times New Roman" w:hAnsi="Times New Roman"/>
              <w:sz w:val="40"/>
              <w:szCs w:val="40"/>
            </w:rPr>
            <w:t>LeCroy Corp, Test &amp; Measurement / NY Division</w:t>
          </w:r>
        </w:p>
      </w:tc>
    </w:tr>
    <w:tr>
      <w:trPr/>
      <w:tc>
        <w:tcPr>
          <w:tcW w:w="18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4"/>
              <w:szCs w:val="24"/>
            </w:rPr>
            <w:t>Service Doc. #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: </w:t>
          </w:r>
        </w:p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LS140_01</w:t>
          </w:r>
        </w:p>
      </w:tc>
      <w:tc>
        <w:tcPr>
          <w:tcW w:w="11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Rev</w:t>
          </w:r>
        </w:p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B</w:t>
          </w:r>
        </w:p>
      </w:tc>
      <w:tc>
        <w:tcPr>
          <w:tcW w:w="4959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TECHNICAL SUPPORT BULLETIN</w:t>
          </w:r>
        </w:p>
      </w:tc>
      <w:tc>
        <w:tcPr>
          <w:tcW w:w="209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Page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of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4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Model #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: LS140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ECO Date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Sub-Assembly: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ECO#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</w:r>
        </w:p>
      </w:tc>
    </w:tr>
    <w:tr>
      <w:trPr/>
      <w:tc>
        <w:tcPr>
          <w:tcW w:w="10080" w:type="dxa"/>
          <w:gridSpan w:val="6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Subject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:   Updating ECO configuration data using EE_EDIT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eastAsia="Helv" w:cs="Helv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eastAsia="Helv" w:cs="Helv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CH_BU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27T14:21:00Z</dcterms:created>
  <dc:creator>Daniel Struyk</dc:creator>
  <dc:description/>
  <dc:language>en-US</dc:language>
  <cp:lastModifiedBy>Daniel Struyk</cp:lastModifiedBy>
  <cp:lastPrinted>1996-01-09T15:15:00Z</cp:lastPrinted>
  <dcterms:modified xsi:type="dcterms:W3CDTF">1996-01-09T15:15:00Z</dcterms:modified>
  <cp:revision>6</cp:revision>
  <dc:subject/>
  <dc:title>EE_EDIT Usage</dc:title>
</cp:coreProperties>
</file>