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>A quantity of 250 pieces of the 724-F-1 boards were slotted to make them easier to install on mainframes.  However, the standoffs that the board mounts to now can fit through the slots so a nylon spacer must be added to the standoffs before installing an F-1 board.  This procedure will only apply when replacing an existing board with a new one.  All units shipped from the factory with the slotted holes have the spacer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ts Required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707-240-099</w:t>
        <w:tab/>
        <w:t>Qty 1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fore installing 724-F-1 board verify if slots on board have been slotted.  If they are round and not slotted this procedure does not app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each of eleven standoff’s that the F-1 board will mount to, place a drop of hot glue around the top of the standoff and press and nylon spacer over 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unt the F-1 board as usu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gram the contents of the EEPROM using EE_EDI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9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0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12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 xml:space="preserve"> 724-F-1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Spacers are required under some 724-F-1 boards</w:t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3T14:15:00Z</dcterms:created>
  <dc:creator>Daniel Struyk</dc:creator>
  <dc:description/>
  <dc:language>en-US</dc:language>
  <cp:lastModifiedBy>Daniel Struyk</cp:lastModifiedBy>
  <cp:lastPrinted>1996-01-09T15:17:00Z</cp:lastPrinted>
  <dcterms:modified xsi:type="dcterms:W3CDTF">1996-01-09T15:17:00Z</dcterms:modified>
  <cp:revision>4</cp:revision>
  <dc:subject/>
  <dc:title>Purpose:</dc:title>
</cp:coreProperties>
</file>