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 LS140 can not use the Scopestation name when they are shipped to Japan or Germany.  Front panel replacement kits include two sets of labe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s Required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VLS140FR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front panel of unit is being replaced use the 2 labels without  the Scopestation name on them if the unit is for Japan or Germany, otherwise use the labels with the Scopestation name on the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11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Front Panel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Front panel labeling on units to Japan and Germany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3T10:54:00Z</dcterms:created>
  <dc:creator>Daniel Struyk</dc:creator>
  <dc:description/>
  <dc:language>en-US</dc:language>
  <cp:lastModifiedBy>Daniel Struyk</cp:lastModifiedBy>
  <cp:lastPrinted>1996-01-09T15:17:00Z</cp:lastPrinted>
  <dcterms:modified xsi:type="dcterms:W3CDTF">1996-01-09T15:17:00Z</dcterms:modified>
  <cp:revision>4</cp:revision>
  <dc:subject/>
  <dc:title>Purpose:</dc:title>
</cp:coreProperties>
</file>