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rpose: </w:t>
      </w:r>
      <w:r>
        <w:rPr>
          <w:rFonts w:eastAsia="Times New Roman" w:cs="Times New Roman" w:ascii="Times New Roman" w:hAnsi="Times New Roman"/>
          <w:sz w:val="24"/>
          <w:szCs w:val="24"/>
        </w:rPr>
        <w:t>There are two different versions of 724-F-5.  If the board is in a unit with 2K acquisition memory size then the firmware is stored in battery backed up RAM on the 724-F-5 board.  If the unit has 20K acquisition memory size then the firmware is located on the hard drive.  Also, the boot PROM is different for these two different types of uni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arts Required: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724-F-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Boot PROM’s</w:t>
        <w:tab/>
        <w:t>(Shipped with 724-F-5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Zero Ohm resistor / Buss W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ermine the memory configuration of the unit being repaired.  A 20 K unit will have a hard drive mounted underneath the floppy dri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(20K) then the PROM on the 724-F-5 board should be 205-913-010.  If it is a standard 2K then the PROM should be a 205-910-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 then locations J5022, 5023 and 5024 should be empty.  If it is a standard unit then these locations should have RAM chips (205-298-128).  These can be removed from the board that is being replaced. Note:  IF the unit is a standard unit and has the network option installed, then there will need to be a RAM at location J5025. This can also be taken from the board being remov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then there should be a zero ohm resistor (or buss wire) shorting location R5008.  If it is a standard unit then this location should be op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 standard unit, the firmware will need to be installed after completing this install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53685" cy="2391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239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object w:dxaOrig="8431" w:dyaOrig="37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1.55pt;height:188.3pt" filled="f" o:ole="">
                                  <v:imagedata r:id="rId3" o:title=""/>
                                </v:shape>
                                <o:OLEObject Type="Embed" ProgID="" ShapeID="ole_rId2" DrawAspect="Content" ObjectID="_130660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188.3pt;mso-wrap-distance-left:9.35pt;mso-wrap-distance-right:9.35pt;mso-wrap-distance-top:0pt;mso-wrap-distance-bottom:0pt;margin-top:0.05pt;mso-position-vertical-relative:text;margin-left:41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object w:dxaOrig="8431" w:dyaOrig="37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1.55pt;height:188.3pt" filled="f" o:ole="">
                            <v:imagedata r:id="rId5" o:title=""/>
                          </v:shape>
                          <o:OLEObject Type="Embed" ProgID="" ShapeID="ole_rId4" DrawAspect="Content" ObjectID="_213359656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10/96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1T13:16:00Z</dcterms:created>
  <dc:creator>Daniel Struyk</dc:creator>
  <dc:description/>
  <dc:language>en-US</dc:language>
  <cp:lastModifiedBy>Daniel Struyk</cp:lastModifiedBy>
  <cp:lastPrinted>1996-01-10T15:54:00Z</cp:lastPrinted>
  <dcterms:modified xsi:type="dcterms:W3CDTF">1996-01-10T15:54:00Z</dcterms:modified>
  <cp:revision>5</cp:revision>
  <dc:subject/>
  <dc:title>Purpose:</dc:title>
</cp:coreProperties>
</file>