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Purpose:</w:t>
      </w:r>
      <w:r>
        <w:rPr>
          <w:rFonts w:eastAsia="Times New Roman" w:cs="Times New Roman" w:ascii="Times New Roman" w:hAnsi="Times New Roman"/>
          <w:sz w:val="24"/>
          <w:szCs w:val="24"/>
        </w:rPr>
        <w:t xml:space="preserve">  To replace the front bezel on an LS140</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Disconnect power cable from the instrument.</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 as shown in  Fig. 5.1</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Remove the six screws attaching the cabinet to the rear bezel as shown in Fig.  5.1</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Disconnect the ribbon cable connecting the front panel board to the 724-F-7  video interconnect board as shown in Fig. 5.6.</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Disconnect the four wires attached to the rear of the front panel power switch as  shown in Fig. 5.6.</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Place the LS140 face down into the plastic front panel protective cover that was  shipped with the unit or on a soft surface to protect the BNC's and front panel  knob.</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Remove the two screws attaching the two top side rails to the front bezel as  shown in Fig. 5.4.</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move the screw attaching the front bezel to the bottom side rail just below  the front panel power switch as shown in Fig. 5.4.</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Remove the two bottom screws attaching the CRT to the front bezel as shown  in Fig. 5.4.</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While applying pressure on the front bezel to  hold the unit together, gently lie  the unit down so that the unit is sitting right side up.</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Remove the two top screws attaching the CRT to the front bezel as shown  in Fig. 5.4.</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Hold on to the CRT and gently remove the front bezel from the rest of the  chassis.</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Remove the front panel control knob by simply pulling it straight up off the front panel.</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Remove the four screws attaching the front panel panel to the front bezel.</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Attach front panel to the new front bezel by attaching four screws.</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Reverse steps 15 -6 above to install the new front bezel.</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Make sure all cables are neatly tucked out of the way.  Make sure the end of  the  ribbon cables  connecting the 724-F-1 and 724-F-5  (J3 &amp; J4) are folded down toward the 724-F-5 board.</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 xml:space="preserve">Hold the cabinet by the two sides.  Make sure you have the cabinet at the  correct orientation (i.e. The kick stand is facing the bottom of the unit)  Carefully slide the cabinet down using a left and right rocking motion. </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w:t>
        <w:tab/>
        <w:t>Replace the four feet and screws attaching the rear feet to the rear bezel.</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w:t>
        <w:tab/>
        <w:t>Replace the six screws attaching the cabinet to the rear bez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0</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10</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Front Panel</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Replacing front bezel</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8T08:40:00Z</dcterms:created>
  <dc:creator>Daniel Struyk</dc:creator>
  <dc:description/>
  <dc:language>en-US</dc:language>
  <cp:lastModifiedBy>Daniel Struyk</cp:lastModifiedBy>
  <cp:lastPrinted>1996-01-09T15:17:00Z</cp:lastPrinted>
  <dcterms:modified xsi:type="dcterms:W3CDTF">1996-01-09T15:17:00Z</dcterms:modified>
  <cp:revision>2</cp:revision>
  <dc:subject/>
  <dc:title>Description:	</dc:title>
</cp:coreProperties>
</file>