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>EXTENDED DIAGNOSTICS TEST DESCRIPTIONS (Functional Tests)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Extended Diagnostics Tests and Troubleshooting Tools ar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voked by  holding down the CONTROL &amp; TEMPO buttons on the fron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anel of the PCM-81, followed by powering on the PCM-81 and waiting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for the display on the PCM-81 to read: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eastAsia="Bookman Old Style" w:cs="Bookman Old Style" w:ascii="Bookman Old Style" w:hAnsi="Bookman Old Style"/>
        </w:rPr>
        <w:t>PCM-81 Diagnostic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eastAsia="Bookman Old Style" w:cs="Bookman Old Style" w:ascii="Bookman Old Style" w:hAnsi="Bookman Old Style"/>
        </w:rPr>
        <w:t>SELECT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before releasing the buttons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o run a test or tool, turn the SELECT knob on the PCM-81 until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esired test is on the display and then press the LOAD button to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nter the test. The following tests and tools are available in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Extended Diagnostics: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ncoder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witch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LED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 Char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 Block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CMCIA Card Test (#0D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oot Cntrl. ADC Test (#0E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IDI Test # (0C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ave Z80 SRAM Test (#14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atchdog Timer Test (#0FH)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ord Clock Select Tst (#10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ave To Host Interrupt Test (#16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gital Audio I/O Through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Auto Test Execution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finite Test Loop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how Error Log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lear Error Log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The following tests requires technician interaction and judgement.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No test number is assigned as these tests do not generate any erro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messages that are stored in the Error Log File.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ncoder Test (the ADJUST and SELECT knobs are only used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witch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LED Test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 Char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 Block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following are descriptions of the tests that are available i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PCM-81 Extended Diagnostics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ncoder Tes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ENCODER TEST provides a mean for verifying the  operation of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Encoders (2) including: correct sequence  and ID. The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s the encoder's name (Adjust &amp; Select) and the bit patter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tatus of the encoders. It also displays an accumulative valu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hich increments or decrements depending on the rotational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direction. Press the LOAD button to exit the test.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witch Tes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Switch Test provides a mean for verifying the operation of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ront Panel Buttons (12), Footswitches (2) and Audio Output Jack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(2). 2 ¬" phone plugs should be connected to the audio output jack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uring this test. If they're not, the bottom half of the display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ill read "Single Aud Out Jack" when no switches are being tested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hen a button or a footswitch is being pressed, the bottom half of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display will read "Pressed" next to the button name and whe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button is released the display will read "Press Any Button".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ame approach is used for the Footswitches. When 1 or 2 of the ¬"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hone plugs are removed from the audio output jacks, the bottom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half of the display will read "Single Aud Out Jack". This verifie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at the mono audio output feature is working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o exit the test, press and hold down the LOAD button for 5 second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or until the display goes blank before releasing the button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LED Tes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test will verify that all the LEDs (D101-122) are working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hen the test is first executed, all the headroom and button LED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re lit. By using the Adjust knob (turning it clockwise), o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ressing the UP button, each LED can be lit individually. Afte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esting the BYPASS LED (when testing them in a clockwise sequence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no LEDs are lit. If the ADJUST knob is turned one more positio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lockwise, all LEDs will light again. Turning the ADJUST knob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ounter clockwise or pressing the DOWN button will reverse the sequence.  Press the LOAD button to exit the test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 Char Tes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Display Character test displays a single character on all of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40 display character positions. The character displayed can b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hanged by turning the ADJUST knob or pressing the UP or DOW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buttons. All of the letters in the alphabet and some other ASCII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haracters are available. The point of this test is to provide a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 that allows the technician to easily pick out display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roblems and to control the activity on the driver lines for easie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troubleshooting. Press the LOAD button to exit the test.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 Block Tes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block test turns on all the pixels of a single display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haracter with all of the other characters off. When the ADJU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knob is turned or the UP or DOWN buttons are pressed, the li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haracter increments or decrements, effectively walking the block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hen the position jumps from the last position to the first or vic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versa, the display is filled with a block character. This i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nother tool for checking and troubleshooting the display. Whe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used in conjunction with the character test, most display problem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an be easily identified and debugged. Press the LOAD button to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exit the test.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CMCIA Card Test (#0D)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test checks the Memory Card Socket. The test is performed by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stalling a memory card in the UUT and run a test that will writ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ata to the memory card and then read the data back from the memory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ard. If the data received matches the data sent, then the display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ill indicate that the test passed. If the data is different, the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display will indicate that the test failed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PCMCIA Card Test was written to verify that all the Data line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(D0-D7), all the Address lines (A0-A15, CA16-CA19) and control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lines work as intended. The test was not written to verify the car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t self. It takes a 1 Meg card with Attribute Register for the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o work. If there are some problems with any of the control line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display will indicate what test has failed and the test will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not continue until the problem has been repaired. The test can b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aborted by pressing the front panel "LOAD" button.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uring the test, the PCM-81 test procedure instructs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echnician to install a blank 1 Meg PCMCIA Memory Card with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ttribute Register into the slot so that the address, data an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ontrol lines can be tested. When this particular part of the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s finished, the technician is instructed to remove the Test Card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to finish the test.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or troubleshooting control line failures, a PCMCIA Memory Car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ixture was developed. When the procedure prompts the technician to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stall the Test Card, the fixture would be installed in the PCM-81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ard slot with the Test Card installed in the fixture's card slot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rior to installing the fixture in the card slot, the 5 toggl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witches on the fixture must be set to the "ON" position.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ollowing is a procedure for testing the control line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dividually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eastAsia="Bookman Old Style" w:cs="Bookman Old Style" w:ascii="Bookman Old Style" w:hAnsi="Bookman Old Style"/>
        </w:rPr>
        <w:t xml:space="preserve">- Press the LOAD button and verify the bottom half of the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eastAsia="Bookman Old Style" w:cs="Bookman Old Style" w:ascii="Bookman Old Style" w:hAnsi="Bookman Old Style"/>
        </w:rPr>
        <w:t>display reads "No PCMCIA Card Inst"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CDET1/    - Set the CD1 switch to the "down" position and verify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eastAsia="Bookman Old Style" w:cs="Bookman Old Style" w:ascii="Bookman Old Style" w:hAnsi="Bookman Old Style"/>
        </w:rPr>
        <w:t xml:space="preserve">the bottom half of the display still reads "No  PCMCIA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eastAsia="Bookman Old Style" w:cs="Bookman Old Style" w:ascii="Bookman Old Style" w:hAnsi="Bookman Old Style"/>
        </w:rPr>
        <w:t xml:space="preserve">Card Inst."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CDET2/    - Set the CD2 switch to the "down" position and verify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eastAsia="Bookman Old Style" w:cs="Bookman Old Style" w:ascii="Bookman Old Style" w:hAnsi="Bookman Old Style"/>
        </w:rPr>
        <w:t xml:space="preserve">the bottom half of the display reads     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eastAsia="Bookman Old Style" w:cs="Bookman Old Style" w:ascii="Bookman Old Style" w:hAnsi="Bookman Old Style"/>
        </w:rPr>
        <w:t>"Write Protect is On"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CWP       - Set the WP switch to the "down" position and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eastAsia="Bookman Old Style" w:cs="Bookman Old Style" w:ascii="Bookman Old Style" w:hAnsi="Bookman Old Style"/>
        </w:rPr>
        <w:t xml:space="preserve">verify the bottom half of the display reads "BVDT1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eastAsia="Bookman Old Style" w:cs="Bookman Old Style" w:ascii="Bookman Old Style" w:hAnsi="Bookman Old Style"/>
        </w:rPr>
        <w:t>Lo &amp; BVDT2 Lo"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BVD1      - Set the B1 switch to the "down" position and verify the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eastAsia="Bookman Old Style" w:cs="Bookman Old Style" w:ascii="Bookman Old Style" w:hAnsi="Bookman Old Style"/>
        </w:rPr>
        <w:t>bottom half of the display reads " BVDT2 Lo"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BVD2      - Set the BVD2 switch to the "down" position and verify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eastAsia="Bookman Old Style" w:cs="Bookman Old Style" w:ascii="Bookman Old Style" w:hAnsi="Bookman Old Style"/>
        </w:rPr>
        <w:t>the display read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</w:t>
      </w:r>
      <w:r>
        <w:rPr>
          <w:rFonts w:eastAsia="Bookman Old Style" w:cs="Bookman Old Style" w:ascii="Bookman Old Style" w:hAnsi="Bookman Old Style"/>
        </w:rPr>
        <w:t>PCMCIA Card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eastAsia="Bookman Old Style" w:cs="Bookman Old Style" w:ascii="Bookman Old Style" w:hAnsi="Bookman Old Style"/>
        </w:rPr>
        <w:t>Passe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-    Remove the Memory Test Card and the Memory Card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eastAsia="Bookman Old Style" w:cs="Bookman Old Style" w:ascii="Bookman Old Style" w:hAnsi="Bookman Old Style"/>
        </w:rPr>
        <w:t>Fixture from the Memory Card Slot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se toggle switches are wired to the above control lines so tha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logic state of each line can be changed to verify that they'r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not stuck permanently in a high or low state.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rror repor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est number:        (0D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Expected data:      8 bit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Actual read data:   8 bit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Address location:   20 bits, shows where failure occurre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eastAsia="Bookman Old Style" w:cs="Bookman Old Style" w:ascii="Bookman Old Style" w:hAnsi="Bookman Old Style"/>
        </w:rPr>
        <w:t>if applicabl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ype of failure (data, address, control signals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uto Test Execution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test executes a series of tests that reside on the PCM-81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xtended Diagnostics. It was created to reduce test time i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anufacturing. In order to use this test correctly (in other word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not causing a false error), the following test cables and fixtur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re needed to be connect to the PCM-81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IDI Cable - Connect it from the MIDI Out to the MIDI In jacks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oot Controller Test Fixture (Lexicon part #770-08508) - Connect i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o the Foot Controller Input Jack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following tests are included in the Auto Execution Tes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oot Cntrl. ADC Test (0E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IDI Test (#0C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ave To Host Interrupt Test (#16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atchdog Timer Test (0F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ord Clock Select Tst (#10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ave Z80 SRAM Test (#14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f a failure occurs, the Auto Execution Test will halt on the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at failed, display the name of the test on the top half of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 and display the message "FAILURE" on the bottom half of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splay. To continue the Auto Test Execution, the LOAD button mu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be pressed. However, the "FAILURE" message will stay on the bottom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half of the display while the remaining tests are being executed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oot Cntrl. ADC Test (#0EH)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REFER TO PCM80 SERVICE MANUAL TO SEE HOW WE HANDLED THI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test is performed with the Foot Controller Test Fixtur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(Lexicon part #770-08508) to check out part of the ADC804 (U23)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test checks out only the Foot Pedal Controller Input to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hip and must be run with the test fixture or comparable circuitry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esting the Controller Input and the ADC chip with foot pedal ca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be accomplished using the ADC Monitor test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ADC test will check the Foot Pedal Controller Input by using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Foot Controller Test Fixture which contains an LFO to sweep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ontroller input from it's minimum value (0VDC) to it's maximum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voltage (+5VDC) then back to it's minimum. The ADC Test will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nalyze the data generated by the ADC chip during the sweep an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onfirms that the chip accurately reports the voltage to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rocessor. When the sweep from min to max to min has been complete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uccessfully, the test will display "PASSED"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rror repor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est number:        (0E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Expected data:      N/A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Actual read data:   N/A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ype of failure:    (ADC Test Failed 03H, 18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Press the LOAD button to exit the test.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IDI Test (#0CH)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test will verify that the MIDI input and MIDI output circui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s working. The test will transmit data out of the MIDI OUT jack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nd will attempt to read the data through the MIDI IN jack.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irst stage of the test is done by sending data through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ransmitter and then polling the receiver until data sent i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received. This happens a number of times. The correctness of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data is also verified. The second stage of the test relies on the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IDI interrupt to be working satisfactorily (the interrupt i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ternally to the V40)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NOTE: Each stage is repeated 255 times and the data transmitted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rror value is the actual counter value. Thus it is possible to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etermine from the failure log how many bytes where transmitte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uccessfully before the failure occurred. To run this test, a MIDI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able must be connected between the MIDI IN jack and the MIDI OU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jack.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rror repor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est number:        (0C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ransmitted Value:  8 bit data sent ou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Received Value:     8 least significant bits data receive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eastAsia="Bookman Old Style" w:cs="Bookman Old Style" w:ascii="Bookman Old Style" w:hAnsi="Bookman Old Style"/>
        </w:rPr>
        <w:t>8 most significant bits indicate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eastAsia="Bookman Old Style" w:cs="Bookman Old Style" w:ascii="Bookman Old Style" w:hAnsi="Bookman Old Style"/>
        </w:rPr>
        <w:t>status of the SCU status registe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 xml:space="preserve">Address:            N/A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ype of failure:   Transmit, receive, interrupt, data, timeou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ave Z80 SRAM Test (#14H)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test is a standard memory test that writes 55 (hex) into all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emory locations, then reads them back to verify the data i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orrect. The procedure is repeated with AA, FF and 00. 00's ar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left in the SRAM when the test is complete. Any problems with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tatic RAMs (U3 &amp; U4 for Slave X, U46 &amp; U47 for Slave Y) such a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issing or shorted Address, Data or control lines should b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etected by this test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ailure Log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est Number:   14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ested Value:  Expected data writte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Failed Value:  Actual value rea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Address/location:  Address of first bad locatio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eastAsia="Bookman Old Style" w:cs="Bookman Old Style" w:ascii="Bookman Old Style" w:hAnsi="Bookman Old Style"/>
        </w:rPr>
        <w:t xml:space="preserve">Bit 4 indicates whether it was Slave X SRAM or Slave Y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eastAsia="Bookman Old Style" w:cs="Bookman Old Style" w:ascii="Bookman Old Style" w:hAnsi="Bookman Old Style"/>
        </w:rPr>
        <w:t>SRAM that failed.  Specifically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eastAsia="Bookman Old Style" w:cs="Bookman Old Style" w:ascii="Bookman Old Style" w:hAnsi="Bookman Old Style"/>
        </w:rPr>
        <w:t>000A0xxx indicates that Slave X SRAM faile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</w:t>
      </w:r>
      <w:r>
        <w:rPr>
          <w:rFonts w:eastAsia="Bookman Old Style" w:cs="Bookman Old Style" w:ascii="Bookman Old Style" w:hAnsi="Bookman Old Style"/>
        </w:rPr>
        <w:t xml:space="preserve">000A8xxx indicates that Slave Y SRAM failed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 xml:space="preserve">Type of Failure:  Various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atchdog Timer Test (#0FH)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Watchdog Timer Test verifies if the Watchdog Timer i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operational. It does so by first kicking the Watchdog approx. every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50 ms for a period of approx. 2 seconds. During this time perio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Watchdog should not reset the unit. (If it does, the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fails.)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The second stage of the test is letting the Watchdog Timer time-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out and reset the unit. (If it does not reset the unit the test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fails.) Due to the structure of the Power On Diagnostics (the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"boot code") the "Power On" CPU, ROM and SRAM Tests will be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executed after the reset has taken place before completing the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atchdog Timer test.                  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In the unlikely event the CPU, ROM and/or SRAM Tests fail, the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Watchdog test will be aborted and the unit will go through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regular cold boot cycle and report and log that error.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rror repor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est number:        (0F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ype of failure:    (19H, 1A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ord Clk Select Test (#10H)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Word Clock Test confirms that the internal 48kHz and 44.1kHz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ord clocks are operational and within a reasonable prese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requency limit. It utilizes the V40 built-in timer. The accuracy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of the test is therefore also dependent on the accuracy of the Ho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V40 oscillator. The test is set to detect failures that are no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ithin +/- 0.5% tolerance (47760Hz - 48240Hz for 48kHz clock i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order for the test to pass, 44321Hz - 44830Hz in order for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44.1kHz test to pass.) If 1 or both of the word clocks are no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resent, the system will lock up. This test starts the 56K and Z80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ave processors and leaves them running after the test i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ompleted. In other words, the processors are not reset after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ord Clock Test is completed. The following error messages ar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vailable and will be displayed in the Error Log File if the Wor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lock frequencies are out of spec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44.1kHz WC Freq. too high            44.1kHz WC Freq. too low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10 00000000 00000000                 10 00000000 00000000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00000000 20                          00000000 21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48kHz WC Freq. too high              48kHz WC Freq. too low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10 00000000 00000000                 10 00000000 00000000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00000000 1E                          00000000 1F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rror report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est number:        (0F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Expected data:      N/A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Actual read data:   N/A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eastAsia="Bookman Old Style" w:cs="Bookman Old Style" w:ascii="Bookman Old Style" w:hAnsi="Bookman Old Style"/>
        </w:rPr>
        <w:t>Type of failure:    (Word Clock Freq. too high or too low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v to Host Int Test (#16H)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test checks the Slave X (SHINTX) and Slave Y (SHINTY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terrupt signals. It does this by toggling the each line once with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 50ms positive going pulse when the test is executed. To monito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activity of (SHINTX) with an oscilloscope, probe connection B22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t connector J1 on the DSP board and connection B13 for monitoring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(SHINTY). Set the oscilloscope for 20ms/div, 2V/div. Set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rigger for DC and + Slope. The interrupt lines will toggle as soo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s the LOAD button is pressed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following error messages are available and will be displayed i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Error Log File if a failure occurred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ave X (SHINTX) Failed              Slave Y (SHINTY) Faile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16 00000000 00000000                 16 00000000 00000000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00000001 03                          80000001 03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Dig Aud IO Through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is a diagnostic mode that bypasses the main operating system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o set up digital input and analog input mixing. The mixed stereo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output is then fed to both the analog output and the digital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output. The digital outputs left &amp; right should put out the same a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analog outputs left &amp; right. One can select between internal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44.1 KHz wordclock, 48.0 KHz wordclock and external wordclock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Note that if this test is used for critical audio testing, 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act that analog and digital inputs are summed together must b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ken into account. For instance, D-to-D and D-to-A performanc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ill have analog noise added in. However, A-to-A and A-to-D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erformance will be accurate if no digital input is plugged i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ince the digital input is zeroed under that circumstance. I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general, it is better to follow previously outlined procedure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(Test Desc, PCM-81 Doc. # 010-11197) that take performanc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measurements while running the main operating system of the unit.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test is just a quick diagnostic tool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finite Test Loop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This test executes a series of tests continuously that reside in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PCM-81 Extended Diagnostics. It was created to discove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termittent failures. In order to use this test correctly (i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other words not causing a false error), the following test cable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ust be connect to the PCM-81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IDI Cable - Connect it from the MIDI Out to the MIDI In jacks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e following tests are executed in the Infinite Test Loop: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MIDI Test (#0C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ave Z80 SRAM Test (#14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ord Clock Select Tst (#10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lave To Host Interrupt Test (#16H)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Note - Prior to running the Infinite Test Loop, pleased be advised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eastAsia="Bookman Old Style" w:cs="Bookman Old Style" w:ascii="Bookman Old Style" w:hAnsi="Bookman Old Style"/>
        </w:rPr>
        <w:t xml:space="preserve">that previous error log information may be overwritten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eastAsia="Bookman Old Style" w:cs="Bookman Old Style" w:ascii="Bookman Old Style" w:hAnsi="Bookman Old Style"/>
        </w:rPr>
        <w:t>(erased) if a failure occurs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fter the first loop, "PASSED" will be displayed. If a failur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occurs, the bottom half of the display will indicate the messag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"FAILURE".  It's good practice to clear the Error Log File befor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xecuting the loop (refer to the section 5.17 for instructions on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learing the Error Log File.) It will then be easier to identify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which test failed and how many times the failure occurred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f 10 errors occur during the Infinite Test Loop, the Infinite T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Loop will halt. It halts to prevent the information in the Erro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Log file from being overwritten. This file protection feature i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ctive only when the Infinite Test Loop is being executed. In othe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ituations where the Error Log is recording errors from the Powe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On Diagnostics errors and Extended Diagnostic errors, the olde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information in the Error Log will be over written when 20 errors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are recorded in the Error Log file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how Error Log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his feature allows the Error Log File to be viewed when th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xtended Diagnostics are being executed. When selected (after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ressing the LOAD button), the display will indicate the last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failed test that was able to get recorded in the 20 record ring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buffer. For detailed information on the Error Log File, refer to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section 3.3 of this document.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lear Error Log File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Clearing the Error Log File erases all error information in the 20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record ring buffer. When selected (after pressing the LOAD button),</w:t>
      </w:r>
    </w:p>
    <w:p>
      <w:pPr>
        <w:pStyle w:val="Normal"/>
        <w:rPr/>
      </w:pPr>
      <w:r>
        <w:rPr/>
        <w:t>the message "WARNING! Erase Log?" will appear on the bottom half of</w:t>
      </w:r>
    </w:p>
    <w:p>
      <w:pPr>
        <w:pStyle w:val="Normal"/>
        <w:rPr/>
      </w:pPr>
      <w:r>
        <w:rPr/>
        <w:t>the display. The STORE button must be pressed to clear the Error</w:t>
      </w:r>
    </w:p>
    <w:p>
      <w:pPr>
        <w:pStyle w:val="Normal"/>
        <w:rPr/>
      </w:pPr>
      <w:r>
        <w:rPr/>
        <w:t>Log. A message "Error Log Cleared" will appear on the display to</w:t>
      </w:r>
    </w:p>
    <w:p>
      <w:pPr>
        <w:pStyle w:val="Normal"/>
        <w:rPr/>
      </w:pPr>
      <w:r>
        <w:rPr/>
        <w:t>indicate the mission was successful.</w:t>
      </w:r>
    </w:p>
    <w:p>
      <w:pPr>
        <w:pStyle w:val="Normal"/>
        <w:rPr/>
      </w:pPr>
      <w:r>
        <w:rPr/>
        <w:t>Another way to clear the Error Log is to clear the SRAM. This is</w:t>
      </w:r>
    </w:p>
    <w:p>
      <w:pPr>
        <w:pStyle w:val="Normal"/>
        <w:rPr/>
      </w:pPr>
      <w:r>
        <w:rPr/>
        <w:t>done by pressing and holding down the DOWN &amp; TAP buttons while</w:t>
      </w:r>
    </w:p>
    <w:p>
      <w:pPr>
        <w:pStyle w:val="Normal"/>
        <w:rPr/>
      </w:pPr>
      <w:r>
        <w:rPr/>
        <w:t>powering on the PCM-81 and waiting for the display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WARNING! Press STORE</w:t>
      </w:r>
    </w:p>
    <w:p>
      <w:pPr>
        <w:pStyle w:val="Normal"/>
        <w:rPr/>
      </w:pPr>
      <w:r>
        <w:rPr/>
        <w:t xml:space="preserve">                        </w:t>
      </w:r>
      <w:r>
        <w:rPr/>
        <w:t>to clear the SRAM</w:t>
      </w:r>
    </w:p>
    <w:p>
      <w:pPr>
        <w:pStyle w:val="Normal"/>
        <w:rPr/>
      </w:pPr>
      <w:r>
        <w:rPr/>
        <w:t>followed by pressing the STORE button and then pressing any button</w:t>
      </w:r>
    </w:p>
    <w:p>
      <w:pPr>
        <w:pStyle w:val="Normal"/>
        <w:rPr/>
      </w:pPr>
      <w:r>
        <w:rPr/>
        <w:t xml:space="preserve">on the front panel to continue the power on diagnostics.          </w:t>
      </w:r>
    </w:p>
    <w:p>
      <w:pPr>
        <w:pStyle w:val="Normal"/>
        <w:rPr/>
      </w:pPr>
      <w:r>
        <w:rPr/>
        <w:t>The Error Log File will not get cleared if a System Initialization</w:t>
      </w:r>
    </w:p>
    <w:p>
      <w:pPr>
        <w:pStyle w:val="Normal"/>
        <w:rPr/>
      </w:pPr>
      <w:r>
        <w:rPr/>
        <w:t xml:space="preserve">is performed.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3:46:00Z</dcterms:created>
  <dc:creator>Barbara Johnstone</dc:creator>
  <dc:description/>
  <dc:language>en-US</dc:language>
  <cp:lastModifiedBy>Barbara Johnstone</cp:lastModifiedBy>
  <dcterms:modified xsi:type="dcterms:W3CDTF">1998-04-23T14:10:00Z</dcterms:modified>
  <cp:revision>4</cp:revision>
  <dc:subject/>
  <dc:title>Overview:</dc:title>
</cp:coreProperties>
</file>