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ERFORMANCE VERIFICATION SECTION</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1/98</w:t>
      </w:r>
    </w:p>
    <w:p>
      <w:pPr>
        <w:pStyle w:val="Normal"/>
        <w:jc w:val="center"/>
        <w:rPr/>
      </w:pPr>
      <w:r>
        <w:rPr>
          <w:rFonts w:eastAsia="Bookman Old Style" w:cs="Bookman Old Style" w:ascii="Bookman Old Style" w:hAnsi="Bookman Old Style"/>
          <w:b/>
          <w:bCs/>
          <w:sz w:val="22"/>
          <w:szCs w:val="22"/>
        </w:rPr>
        <w:t>Rev: 2</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3</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document contains a group of tests that verify the basic operation of the MPX 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quired Equipmen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n, antistatic, well lit work ar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gital Volt Me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w Distortion Sine Wav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reo Headphone Amplif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an appropriate connector on the other end for the head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plifier inp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an appropriate connector on the other end for th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V AC adapter (Lexicon type or equivalent; 1 amp min., 1.9 amp prefer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ouble Footswitch, Marshall Model #FS02 or equival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¼ to ¼ stereo phones plug cable (6ft minimum) Switchcraft# 10BK1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equival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itial Inspe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pect the unit for any obvious signs of physical damage. Verify that the front panel controls operate smoothly and correctly. ( Refer to the MPX 100 Owner’s Manual for detailed explanations of their functionality). Verify that all screws and rear panel jacks are secure, and inspect the AC power supply for any signs of physical dam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9VAC adapter (provided with the MPX 100) to the isolated variable output of the Variac.</w:t>
      </w:r>
    </w:p>
    <w:p>
      <w:pPr>
        <w:pStyle w:val="Normal"/>
        <w:numPr>
          <w:ilvl w:val="0"/>
          <w:numId w:val="0"/>
        </w:numPr>
        <w:ind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onnect the 9VAC adapter to the back of the MPX 100 connector label ed Pow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3"/>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Verify AC current draw is &lt;0.1 Amp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normal power up the MPX 100 will run the following Diagnostic Tests. This Diagnostic Test sequence is displayed on the Front Panel LED’s for troubleshooting purposes. If any of the Clip (red) LED’s remain lit, a diagnostic failure has occurred and the MPX 100 should be repaired before procee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0=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Functional Tes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4"/>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one end of a  5 pin Midi cable to the Midi Out/Thru connector on the rear of the MPX-100 and the other end to the Mi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a dual style ¼ inch Footswitch to the footswitch jack on the rear panel of the MPX-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12” positi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wer on the MPX 100 while holding down the Bypass butt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vel L &amp; R ((green)) LED’s are lit, release the Bypass bu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following LED’s are lit as indicated by the table be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Switch/LED Test :</w:t>
      </w:r>
    </w:p>
    <w:p>
      <w:pPr>
        <w:pStyle w:val="Normal"/>
        <w:numPr>
          <w:ilvl w:val="0"/>
          <w:numId w:val="10"/>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6 position and verify the following LED’s are lit</w:t>
      </w:r>
    </w:p>
    <w:p>
      <w:pPr>
        <w:pStyle w:val="Normal"/>
        <w:widowControl w:val="false"/>
        <w:tabs>
          <w:tab w:val="clear" w:pos="720"/>
          <w:tab w:val="left" w:pos="-1440" w:leader="none"/>
        </w:tabs>
        <w:jc w:val="both"/>
        <w:rPr>
          <w:b/>
          <w:b/>
          <w:bCs/>
        </w:rPr>
      </w:pPr>
      <w:r>
        <w:rPr>
          <w:b/>
          <w:bCs/>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1"/>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enter the Encoder/Switch/LED Test press the Store button o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Tes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L ((green)) LED is lit.</w:t>
      </w:r>
    </w:p>
    <w:p>
      <w:pPr>
        <w:pStyle w:val="Normal"/>
        <w:widowControl w:val="false"/>
        <w:numPr>
          <w:ilvl w:val="0"/>
          <w:numId w:val="0"/>
        </w:numPr>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Encoder one revolution in a clockwise direction one position at a time, and verify the Level L ((green)) LED is turned off after the encoder is turned one complete revolution. This is a indication the VARIATION Encoder has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R ((green)) LED is lit at this tim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4"/>
        </w:numPr>
        <w:tabs>
          <w:tab w:val="clear" w:pos="720"/>
          <w:tab w:val="left" w:pos="0" w:leader="none"/>
        </w:tabs>
        <w:ind w:left="720" w:hanging="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Turn the PROGRAM Encoder one revolution in a clockwise direction one position at a time, and verify the Level R ((green)) LED is turned off (after the encoder is turned one complete revolution) to indicate the PROGRAM Encoder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ll of the Front Panel LED’s are now off.</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4"/>
        <w:jc w:val="both"/>
        <w:rPr/>
      </w:pPr>
      <w:r>
        <w:rPr>
          <w:rFonts w:eastAsia="Bookman Old Style" w:cs="Bookman Old Style" w:ascii="Bookman Old Style" w:hAnsi="Bookman Old Style"/>
          <w:b/>
          <w:bCs/>
        </w:rPr>
        <w:t>Switch</w:t>
      </w:r>
      <w:r>
        <w:rPr>
          <w:rFonts w:eastAsia="Bookman Old Style" w:cs="Bookman Old Style" w:ascii="Bookman Old Style" w:hAnsi="Bookman Old Style"/>
        </w:rPr>
        <w:t>/</w:t>
      </w:r>
      <w:r>
        <w:rPr>
          <w:rFonts w:eastAsia="Bookman Old Style" w:cs="Bookman Old Style" w:ascii="Bookman Old Style" w:hAnsi="Bookman Old Style"/>
          <w:b/>
          <w:bCs/>
        </w:rPr>
        <w:t>LED Tes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Right button on the footswitch. Verify the Righ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Left button on the footswitch. Verify the Lef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the Front panel press and hold the Bypass button.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Tap button on the Front panel.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and hold the Store button on the Front panel. Verify its LED is 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0"/>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when the Store button is released the MPX-100 will exit this test. This will be verified when the Store LED goes off and the 2 (green) level LED’s come on (to indicate the test has p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sz w:val="24"/>
          <w:szCs w:val="24"/>
        </w:rPr>
        <w:t>ADC Pot Test:</w:t>
      </w:r>
    </w:p>
    <w:p>
      <w:pPr>
        <w:pStyle w:val="Normal"/>
        <w:widowControl w:val="false"/>
        <w:tabs>
          <w:tab w:val="clear" w:pos="720"/>
          <w:tab w:val="left" w:pos="-1440" w:leader="none"/>
        </w:tabs>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During the ADC Pot Test, each pot must be varied over its entire range from fully counter-clockwise, to fully clockwise, and back to fully counter-clockwise within 5 seconds. Otherwise the test will fail due to a time-out error. Therefore, the operator should be prepared to move the “MIX” pot as soon as the test is executed.</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1"/>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Turn the Mix, Effects Lvl/Bal &amp; Adjust pots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before the test is executed.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7 position and verify the following LED’s ar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1080"/>
        <w:gridCol w:w="900"/>
        <w:gridCol w:w="90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ore</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w:t>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r>
    </w:tbl>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 to execute the ADC Pot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during the test, the Left (green) LED will be lit to indicate the test has been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ecuted , and the Mix pot is now under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4. Vary the Mix pot over its entire range from fully counter-clockwise </w:t>
      </w:r>
      <w:r>
        <w:rPr>
          <w:rFonts w:eastAsia="Bookman Old Style" w:cs="Bookman Old Style" w:ascii="Bookman Old Style" w:hAnsi="Bookman Old Style"/>
          <w:sz w:val="24"/>
          <w:szCs w:val="24"/>
        </w:rPr>
        <w:object w:dxaOrig="288"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1254167744" r:id="rId5"/>
        </w:object>
      </w:r>
      <w:r>
        <w:rPr>
          <w:rFonts w:eastAsia="Bookman Old Style" w:cs="Bookman Old Style" w:ascii="Bookman Old Style" w:hAnsi="Bookman Old Style"/>
          <w:sz w:val="24"/>
          <w:szCs w:val="24"/>
        </w:rPr>
        <w:t xml:space="preserve"> to fully</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clockwise </w:t>
      </w:r>
      <w:r>
        <w:rPr>
          <w:rFonts w:eastAsia="Bookman Old Style" w:cs="Bookman Old Style" w:ascii="Bookman Old Style" w:hAnsi="Bookman Old Style"/>
          <w:sz w:val="24"/>
          <w:szCs w:val="24"/>
        </w:rPr>
        <w:drawing>
          <wp:inline distT="0" distB="0" distL="0" distR="0">
            <wp:extent cx="18986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fter turning the Mix pot the Left LED will start flashing. This will indicate the test for the Mix pot passed. The Left LED will then go out and the Right (green) LED will now be l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Effects Lvl/Bal pot over its entire range from fully clockwise </w:t>
      </w:r>
      <w:r>
        <w:rPr>
          <w:rFonts w:eastAsia="Bookman Old Style" w:cs="Bookman Old Style" w:ascii="Bookman Old Style" w:hAnsi="Bookman Old Style"/>
          <w:sz w:val="24"/>
          <w:szCs w:val="24"/>
        </w:rPr>
        <w:drawing>
          <wp:inline distT="0" distB="0" distL="0" distR="0">
            <wp:extent cx="18986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fully clockwise </w:t>
      </w:r>
      <w:r>
        <w:rPr>
          <w:rFonts w:eastAsia="Bookman Old Style" w:cs="Bookman Old Style" w:ascii="Bookman Old Style" w:hAnsi="Bookman Old Style"/>
          <w:sz w:val="24"/>
          <w:szCs w:val="24"/>
        </w:rPr>
        <w:drawing>
          <wp:inline distT="0" distB="0" distL="0" distR="0">
            <wp:extent cx="18986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Righ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urning the Effects Lvl /Bal pot the Right LED will start flashing. This                                                                                                                                                                                                                   will indicate the test for the Effects Lvl/pot passed. Once passed the Right LED will stay on and then the Left level LED will ligh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7"/>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Adjust pot over its entire range from fully counter-clockwise </w:t>
      </w:r>
      <w:r>
        <w:rPr>
          <w:rFonts w:eastAsia="Bookman Old Style" w:cs="Bookman Old Style" w:ascii="Bookman Old Style" w:hAnsi="Bookman Old Style"/>
          <w:sz w:val="24"/>
          <w:szCs w:val="24"/>
        </w:rPr>
        <w:object w:dxaOrig="288" w:dyaOrig="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4.4pt" filled="f" o:ole="">
            <v:imagedata r:id="rId13" o:title=""/>
          </v:shape>
          <o:OLEObject Type="Embed" ProgID="" ShapeID="ole_rId12" DrawAspect="Content" ObjectID="_463576408" r:id="rId12"/>
        </w:object>
      </w:r>
      <w:r>
        <w:rPr>
          <w:rFonts w:eastAsia="Bookman Old Style" w:cs="Bookman Old Style" w:ascii="Bookman Old Style" w:hAnsi="Bookman Old Style"/>
          <w:sz w:val="24"/>
          <w:szCs w:val="24"/>
        </w:rPr>
        <w:t xml:space="preserve"> to fully clockwise </w:t>
      </w:r>
      <w:r>
        <w:rPr>
          <w:rFonts w:eastAsia="Bookman Old Style" w:cs="Bookman Old Style" w:ascii="Bookman Old Style" w:hAnsi="Bookman Old Style"/>
          <w:sz w:val="24"/>
          <w:szCs w:val="24"/>
        </w:rPr>
        <w:drawing>
          <wp:inline distT="0" distB="0" distL="0" distR="0">
            <wp:extent cx="189865"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9. After turning the Adjust pot both LEDs will start flashing. This will indicate the test for the Adjust pot passed. Once passed the Left and Right LEDs remain on. This is a indication the ADC Pot Test is complet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The position of the VARIATION Encoder is also displayed on the Front Panel LE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idi Wraparound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2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9 position and verify the following LEDs are 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ing the Store button once at this time will execute the Midi                                         Wraparound Test.</w:t>
      </w:r>
    </w:p>
    <w:p>
      <w:pPr>
        <w:pStyle w:val="Normal"/>
        <w:widowControl w:val="false"/>
        <w:numPr>
          <w:ilvl w:val="0"/>
          <w:numId w:val="0"/>
        </w:numPr>
        <w:tabs>
          <w:tab w:val="clear" w:pos="720"/>
          <w:tab w:val="left" w:pos="-1440" w:leader="none"/>
        </w:tabs>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s the Left and Right (green) Level LEDs will b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istening Test: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This test will allow you to test audio through the MPX 100 with and  without effects processing. This is helpful in troubleshooting an audio problem that may reside in the analog or digital circuitry. The first part of this test will be setup for no effects in the audio.</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wo of the audio cables for the headphone amplifier, connect the MPX 100 rear L/R outputs to the L/R inputs of the amplifie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he Y connector, plug the single end into the output of  the sine wave audio oscillator, connect the Y end into the L/R inputs of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headphone amplifier volume control to its lowest leve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1"/>
        <w:rPr/>
      </w:pPr>
      <w:r>
        <w:rPr>
          <w:rFonts w:eastAsia="Bookman Old Style" w:cs="Bookman Old Style" w:ascii="Bookman Old Style" w:hAnsi="Bookman Old Style"/>
          <w:b w:val="false"/>
          <w:bCs w:val="false"/>
          <w:sz w:val="24"/>
          <w:szCs w:val="24"/>
        </w:rPr>
        <w:t xml:space="preserve">4.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val="false"/>
          <w:bCs w:val="false"/>
          <w:sz w:val="24"/>
          <w:szCs w:val="24"/>
        </w:rPr>
        <w:t xml:space="preserve">For the Listening Test the Audio I/O test in the Extended Diagnostics is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used. This test is without any effect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enter the Extended Diagnostics, Audio I/O Test mode, Press &amp; Hold th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Bypass button while powering on the uni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he Power On Diagnostics have completed, Release the Bypass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when the Left &amp; Right Level (green) LED’s are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Position 13, and verify the Front Panel LED’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EDIT, BYPASS, STORE &amp; TAP) indicate the current position of the Varia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nob in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the Store button to execute the test, and verify the Left &amp; Right Level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s are li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  Input  a  1kHz sine wave at 0dBu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0. Set the Input, Mix, Output, EffectsLvl/Bal, and Adjust knobs fully clockwise on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t on headphones, then set the headphone amplifier volume to a</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mfortable listening level.</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vidually adjust the Input and Output potentiometers of the MPX 100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ver their entire 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3.Verify that no pops, clicks, or scratchiness is heard while turning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ntro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ffects Liste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urn the Variation knob to position #14 and press the Store button. This wil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it the MPX 100 out of extended diagnostics and place it into norm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perating mod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verify the processed audio has no audible pops, clicks, or distor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hock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ft each corner of the MPX 100 off the bench 4 inches (4”) then dro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ote: To prevent damaging the unit, keep one corner of the unit touching the bench at all time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no audio, or LED intermittence is caused by this a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udio Performanc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Oscillator and Analyzer Default Setting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Unless otherwise noted the following settings are used for the audi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rformance 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Oscillator</w:t>
        <w:tab/>
        <w:tab/>
        <w:tab/>
        <w:t>Analyzer</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eform: Sine</w:t>
        <w:tab/>
        <w:tab/>
        <w:t>Filte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 Unbal</w:t>
        <w:tab/>
        <w:tab/>
        <w:t>Bandwidth: 22Hz to 22kHz</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ab/>
        <w:t xml:space="preserve">    -25</w:t>
      </w:r>
      <w:r>
        <w:rPr>
          <w:rFonts w:eastAsia="Symbol" w:cs="Symbol" w:ascii="Symbol" w:hAnsi="Symbol"/>
          <w:sz w:val="24"/>
          <w:szCs w:val="24"/>
        </w:rPr>
        <w:t>W</w:t>
      </w:r>
      <w:r>
        <w:rPr>
          <w:rFonts w:eastAsia="Bookman Old Style" w:cs="Bookman Old Style" w:ascii="Bookman Old Style" w:hAnsi="Bookman Old Style"/>
          <w:sz w:val="24"/>
          <w:szCs w:val="24"/>
        </w:rPr>
        <w:tab/>
        <w:tab/>
        <w:t>Inputs 100k</w:t>
      </w:r>
      <w:r>
        <w:rPr>
          <w:rFonts w:eastAsia="Symbol" w:cs="Symbol" w:ascii="Symbol" w:hAnsi="Symbol"/>
          <w:sz w:val="24"/>
          <w:szCs w:val="24"/>
        </w:rPr>
        <w:t>W</w:t>
      </w:r>
      <w:r>
        <w:rPr>
          <w:rFonts w:eastAsia="Bookman Old Style" w:cs="Bookman Old Style" w:ascii="Bookman Old Style" w:hAnsi="Bookman Old Style"/>
          <w:sz w:val="24"/>
          <w:szCs w:val="24"/>
        </w:rPr>
        <w:t xml:space="preserve"> (except Gain=600</w:t>
      </w:r>
      <w:r>
        <w:rPr>
          <w:rFonts w:eastAsia="Symbol" w:cs="Symbol" w:ascii="Symbol" w:hAnsi="Symbol"/>
          <w:sz w:val="24"/>
          <w:szCs w:val="24"/>
        </w:rPr>
        <w:t>W</w:t>
      </w:r>
      <w:r>
        <w:rPr>
          <w:rFonts w:eastAsia="Bookman Old Style" w:cs="Bookman Old Style" w:ascii="Bookman Old Style" w:hAnsi="Bookman Old Style"/>
          <w:sz w:val="24"/>
          <w:szCs w:val="24"/>
        </w:rPr>
        <w: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Flo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onnect the appropriate cable between the oscillator output and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XP 100 Left in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ppropriate cable between the analyzer input and the MPX 100 Left out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Input and Output knobs fully 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Mix knob fully counter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ower cycle the MPX 100 while pressing and holding down the Bypass button. Wait a second or 2 until the Level LED’s come on. Then release the Bypass button. </w:t>
      </w:r>
    </w:p>
    <w:p>
      <w:pPr>
        <w:pStyle w:val="Normal"/>
        <w:widowControl w:val="false"/>
        <w:numPr>
          <w:ilvl w:val="0"/>
          <w:numId w:val="4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13 and press the Store button. This will plac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MPX 100 in to the Audio I/O program  setting it up for the following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i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will check the input to output gain characteristic of the MPX 100 through the dry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775mV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Verify an output from the MPX 100 of  1.95 V +/- 0.05V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n output of  1.95V  +/- 0.05V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ignal-to-Noise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signal-to-noise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scale on the distortion analyzer to measure -50dBu sign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sconnect the oscillator from the MPX 100 input, or turn the oscillato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the noise floor is  &lt;90dB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the levels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hecks the THD+N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220mV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2.  Adjust the scale on the distortion analyzer to measure % 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requency Respons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frequency response of the MPX 100 through the  signal path at the following frequencie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0Hz, 3kHz, 5kHz, and 20kHz.</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pply a  220mV signal at 1kHz with the analyzer Bandwidth filters off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Use the output level at the MPX 100 Right output for the 0DB reference t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heck frequency respons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Verify that the signal level output is within +/- 0.5dB of the reference 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above frequencies.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levels for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Supply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move cover as described in disassembly / reassembly se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ug the power pack of the MPX 100 to the un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et the DMM to measure VD and check the regulated voltages for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proper leve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upplies </w:t>
        <w:tab/>
        <w:tab/>
        <w:tab/>
        <w:t>Location</w:t>
        <w:tab/>
        <w:tab/>
        <w:tab/>
        <w:t>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D</w:t>
        <w:tab/>
        <w:tab/>
        <w:tab/>
        <w:t xml:space="preserve">Marked test </w:t>
        <w:tab/>
        <w:tab/>
        <w:t>(4.8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Right of C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storing Factory Setting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ution, this Procedure will destroy any user settings or register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Bypass button after powering up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 15 posi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will clear the registers then cycle through a normal power u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5.  It will now be in normal running mode  </w:t>
      </w:r>
    </w:p>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1:00Z</dcterms:created>
  <dc:creator>Lexicon, Inc.</dc:creator>
  <dc:description/>
  <dc:language>en-US</dc:language>
  <cp:lastModifiedBy>Barbara Johnstone</cp:lastModifiedBy>
  <cp:lastPrinted>1998-06-15T15:18:00Z</cp:lastPrinted>
  <dcterms:modified xsi:type="dcterms:W3CDTF">1998-06-15T19:19:00Z</dcterms:modified>
  <cp:revision>53</cp:revision>
  <dc:subject/>
  <dc:title>Lexicon Inc</dc:title>
</cp:coreProperties>
</file>