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IAGNOSTICS /TROUBLESHOOTING</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01/98</w:t>
      </w:r>
    </w:p>
    <w:p>
      <w:pPr>
        <w:pStyle w:val="Normal"/>
        <w:jc w:val="center"/>
        <w:rPr/>
      </w:pPr>
      <w:r>
        <w:rPr>
          <w:rFonts w:eastAsia="Bookman Old Style" w:cs="Bookman Old Style" w:ascii="Bookman Old Style" w:hAnsi="Bookman Old Style"/>
          <w:b/>
          <w:bCs/>
          <w:sz w:val="22"/>
          <w:szCs w:val="22"/>
        </w:rPr>
        <w:t>Rev: 0</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1</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trodu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This document contains the complete diagnostic tests and their descriptions for the Lexicon MPX 100.</w:t>
        <w:br/>
        <w:br/>
      </w:r>
      <w:r>
        <w:rPr>
          <w:rFonts w:eastAsia="Bookman Old Style" w:cs="Bookman Old Style" w:ascii="Bookman Old Style" w:hAnsi="Bookman Old Style"/>
          <w:b/>
          <w:bCs/>
          <w:sz w:val="24"/>
          <w:szCs w:val="24"/>
        </w:rPr>
        <w:t>Diagnostics Overview:</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 xml:space="preserve">There are two diagnostic sets in the MPX 100, Power On Diagnostics and Extended Diagnostics. </w:t>
        <w:br/>
        <w:br/>
      </w:r>
      <w:r>
        <w:rPr>
          <w:rFonts w:eastAsia="Bookman Old Style" w:cs="Bookman Old Style" w:ascii="Bookman Old Style" w:hAnsi="Bookman Old Style"/>
          <w:b/>
          <w:bCs/>
          <w:sz w:val="24"/>
          <w:szCs w:val="24"/>
        </w:rPr>
        <w:t>Power On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MPX 100 powers up it will first run its Power On Diagnostics. First all of the Front Panel LED’s will light for approximately 200ms. It will then run the following sequence of tests  (see table 1 below)  that will take less than 10 seconds on tim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sz w:val="24"/>
          <w:szCs w:val="24"/>
        </w:rPr>
      </w:pPr>
      <w:r>
        <w:rPr>
          <w:b/>
          <w:bCs/>
          <w:sz w:val="24"/>
          <w:szCs w:val="24"/>
        </w:rPr>
        <w:t>Table 1.</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Power On Diagnostics, the CPU will display a test code on the EDIT, BYPASS, STORE &amp; TAP LED’s as indicated in table 1 above. The diagram below is a general graphic of the front panel of the MPX 100 and shows where these LED’s can be read for the tests cod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object w:dxaOrig="935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148.55pt" filled="f" o:ole="">
            <v:imagedata r:id="rId5" o:title=""/>
          </v:shape>
          <o:OLEObject Type="Embed" ProgID="" ShapeID="ole_rId4" DrawAspect="Content" ObjectID="_542222927" r:id="rId4"/>
        </w:object>
      </w:r>
    </w:p>
    <w:p>
      <w:pPr>
        <w:pStyle w:val="Normal"/>
        <w:widowControl w:val="false"/>
        <w:jc w:val="both"/>
        <w:rPr/>
      </w:pPr>
      <w:r>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Power On Diagnostics tests are completed, the display will briefly flash  the version of running software present i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Diagnostic Failures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ure is encountered during Power on Diagnostics the MPX 100 will set itself into the following stat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test code failure will be displayed by the Front Panel Button LED’s  </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lip Headroom Led’s (red) will be lit to indicate a failure has occurred.</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stops Power On Diagnostics.</w:t>
      </w:r>
    </w:p>
    <w:p>
      <w:pPr>
        <w:pStyle w:val="Normal"/>
        <w:widowControl w:val="false"/>
        <w:numPr>
          <w:ilvl w:val="0"/>
          <w:numId w:val="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outputs are muted, normal operation is stopp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re are 3 ways to proceed once a failure has been identifi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
        </w:numPr>
        <w:tabs>
          <w:tab w:val="clear" w:pos="720"/>
          <w:tab w:val="left" w:pos="0" w:leader="none"/>
        </w:tabs>
        <w:ind w:left="360" w:hanging="360"/>
        <w:jc w:val="both"/>
        <w:rPr>
          <w:sz w:val="24"/>
          <w:szCs w:val="24"/>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ill attempt to continue on with the next test of the Power On Diagnostics sequence. This is helpful in determining if their is more than one test failure. The MPX 100 will attempt to do this every time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w:t>
      </w:r>
      <w:r>
        <w:rPr>
          <w:sz w:val="24"/>
          <w:szCs w:val="24"/>
        </w:rPr>
        <w:t xml:space="preserve">. </w:t>
      </w:r>
      <w:r>
        <w:rPr>
          <w:i/>
          <w:iCs/>
          <w:sz w:val="24"/>
          <w:szCs w:val="24"/>
        </w:rPr>
        <w:t>Caution, bypassing a failed test and proceeding to the next test may result in excessive speaker excursion and/or loss of user register data.</w:t>
      </w:r>
    </w:p>
    <w:p>
      <w:pPr>
        <w:pStyle w:val="Normal"/>
        <w:widowControl w:val="false"/>
        <w:jc w:val="both"/>
        <w:rPr>
          <w:sz w:val="24"/>
          <w:szCs w:val="24"/>
        </w:rPr>
      </w:pPr>
      <w:r>
        <w:rPr>
          <w:sz w:val="24"/>
          <w:szCs w:val="24"/>
        </w:rPr>
      </w:r>
    </w:p>
    <w:p>
      <w:pPr>
        <w:pStyle w:val="Normal"/>
        <w:widowControl w:val="false"/>
        <w:numPr>
          <w:ilvl w:val="0"/>
          <w:numId w:val="4"/>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after a failure has occurred, will put the MPX 100 into the Extended Diagnostics Mode. This will allow a more through testing of the unit when repairi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after a failure has occurred, the MPX 100 will                                           run the test continuously. This is a looping function that allows the circuitry to be examined when testing it on a repair bench.</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low is an example of how to read the front panel of the MPX 100 when a failure is encountered by the Diagnostics. The error failure shown is error code 3 (0011). This indicates the  Lexichip 3 WCS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object w:dxaOrig="9352"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48.55pt" filled="f" o:ole="">
            <v:imagedata r:id="rId7" o:title=""/>
          </v:shape>
          <o:OLEObject Type="Embed" ProgID="" ShapeID="ole_rId6" DrawAspect="Content" ObjectID="_2108545811" r:id="rId6"/>
        </w:objec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 Diagnostics Test Descriptions</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is performed during the Power Up Diagnostics. It is a  destructive test. The entire contents of the SRAM is tested by first writing 00 hex (00000000 binary) to all of the memory locations, and then verified by reading back all of the memory locations. The test is repeated by writing /reading the following patterns: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0          0                  1         0</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WCS Test (3)</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the WCS) of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Interrupt Timer Test (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Interrupt Timer test will verify that the interrupt (INT/ signal ) is working and occurring at the proper intervals. The Lexichip 3 will provide MPX 100 with the interrupt (INT/) to the Z80's maskable interrupt line. The interrupt test will be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Audio Data File Test (5)</w:t>
      </w:r>
    </w:p>
    <w:p>
      <w:pPr>
        <w:pStyle w:val="Normal"/>
        <w:widowControl w:val="false"/>
        <w:jc w:val="both"/>
        <w:rPr>
          <w:rFonts w:ascii="Bookman Old Style" w:hAnsi="Bookman Old Style" w:eastAsia="Bookman Old Style" w:cs="Bookman Old Style"/>
          <w:sz w:val="24"/>
          <w:szCs w:val="24"/>
        </w:rPr>
      </w:pPr>
      <w:r>
        <w:rPr>
          <w:rStyle w:val="AnnotationReference"/>
          <w:rFonts w:eastAsia="Bookman Old Style" w:cs="Bookman Old Style" w:ascii="Bookman Old Style" w:hAnsi="Bookman Old Style"/>
          <w:vanish w:val="false"/>
        </w:rPr>
        <w:commentReference w:id="0"/>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Data File (ADF) is a fast synchronous 128-word SRAM that provides audio data buffering and storage for: external memory references, Serial I/O, and the Host-to-Lexichip data port. ADF locations also function as ARU Registers and as scratch pad memory. This test will verify that the Lexichip 3 Audio Data File is working proper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Heading1"/>
        <w:jc w:val="both"/>
        <w:rPr>
          <w:rFonts w:ascii="Bookman Old Style" w:hAnsi="Bookman Old Style" w:eastAsia="Bookman Old Style" w:cs="Bookman Old Style"/>
          <w:b w:val="false"/>
          <w:b w:val="false"/>
          <w:bCs w:val="fals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TENDED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The Extended Diagnostics and troubleshooting Tools are accessed by pressing &amp; hold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hile powering on the MPX 100. The button can be released when the L &amp; R Level (green) LED’s are lit. After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the Binary LED’s (EDIT, BYPASS, STORE &amp; TAP) will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in binary and the Level (green)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For example, 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was set to 5, the LED’s would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SB                                    LSB</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a test is selecte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must be pressed to execute it.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shows the tests that are available in the Extended Diagnostics. The Test number column represents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positi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xml:space="preserve">¨  5  </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6</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ncoder/Switch/LED</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7</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DC Po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0</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D (for troubleshooting)</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urn In Loop</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udio I/O</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xit Diagnosti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1350" w:type="dxa"/>
            <w:tcBorders>
              <w:left w:val="single" w:sz="12" w:space="0" w:color="000000"/>
              <w:bottom w:val="single" w:sz="6"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5</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Initialize</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w:t>
        <w:tab/>
        <w:t>These tests reside in the Power On Diagnostics.</w:t>
      </w:r>
    </w:p>
    <w:p>
      <w:pPr>
        <w:pStyle w:val="Normal"/>
        <w:widowControl w:val="false"/>
        <w:tabs>
          <w:tab w:val="clear" w:pos="720"/>
          <w:tab w:val="left" w:pos="-1440" w:leader="none"/>
        </w:tabs>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widowControl w:val="false"/>
        <w:tabs>
          <w:tab w:val="clear" w:pos="720"/>
          <w:tab w:val="left" w:pos="-1440" w:leader="none"/>
        </w:tabs>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n't generate any error message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tab/>
        <w:t xml:space="preserve">Generates </w:t>
        <w:tab/>
        <w:t>an error messag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is a group of tests that can be run in a continuous loop by 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nstead of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his is helpful in hunting down a problem at the circuit level when troubleshooting the MPX 100.</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 test is run continuously in this mode a pass/fail status will be displayed and updated on the headroom LED’s each time the test is run.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is the same test that resides in the power up diagnostics. I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the test passed, the L &amp; R Level (green) LED’s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i/>
          <w:i/>
          <w:iCs/>
          <w:color w:val="0000FF"/>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i/>
          <w:i/>
          <w:iCs/>
          <w:color w:val="0000FF"/>
          <w:sz w:val="24"/>
          <w:szCs w:val="24"/>
        </w:rPr>
      </w:pPr>
      <w:r>
        <w:rPr>
          <w:rFonts w:eastAsia="Bookman Old Style" w:cs="Bookman Old Style" w:ascii="Bookman Old Style" w:hAnsi="Bookman Old Style"/>
          <w:i/>
          <w:iCs/>
          <w:color w:val="0000FF"/>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performed during the Extended Diagnostics is a non-destructive test. The non-destructive test will test one memory location at a time, saving the contents from the location being tested into a register, and then restoring the value when it's done. The entire contents of the SRAM is tested by writing 00 hex (00000000 binary), and verified by reading the same value back from each memory location. This test is repeated by writing /reading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WCS Test (3)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 of the WCS ) in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Interrupt Timer Test (4)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will test the Interrupt Timer by verifying the interrupt (INT/ signal ) is working and occurring at the proper intervals. The Lexichip 3 will provide MPX 100 with the interrupt (INT/) to the Z80's maskiable interrupt line. The interrupt test will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rPr>
      </w:pPr>
      <w:r>
        <w:rPr>
          <w:rFonts w:eastAsia="Bookman Old Style" w:cs="Bookman Old Style" w:ascii="Bookman Old Style" w:hAnsi="Bookman Old Style"/>
          <w:b/>
          <w:bCs/>
          <w:sz w:val="24"/>
          <w:szCs w:val="24"/>
        </w:rPr>
        <w:t>Lexichip 3 Audio Data File Test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Lexichip 3 Audio Data File is working properly. The Audio Data File (ADF) is a fast synchronous 128-word SRAM that provides audio data buffering and storage for: external memory references, Serial I/O, and the Host-to-Lexichip data port. ADF locations also function as ARU Registers and as scratch pad memo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 xml:space="preserve">  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ncoder/Switch/LED Test (6)</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Encoder/Switch/LED Test is essentially three tests in one. The combination of the three tests provide a means for verifying the operation of the Encoders (2), Front Panel Buttons (3) and Footswitches (2) at the same tim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display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eft Level (green) LED will be lit, and all Front Panel LED’s will be turned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i/>
          <w:iCs/>
          <w:sz w:val="24"/>
          <w:szCs w:val="24"/>
        </w:rPr>
        <w:t xml:space="preserve">IMPORTANT: The Encoder/Switch/LED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in the proper sequence. The Encoder portion of the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first, before any Switch or LED testing can be performed.</w:t>
      </w:r>
    </w:p>
    <w:p>
      <w:pPr>
        <w:pStyle w:val="Normal"/>
        <w:widowControl w:val="false"/>
        <w:ind w:left="720"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Note: When the test is executed the encoder must be rotated in a clockwise direction as it’s being tested, or the test will fail. During the Encoder Test, the Front Panel Binary LED’s will display the current position of the Encoder under test in binary. (See Table 2 below)</w:t>
      </w:r>
    </w:p>
    <w:p>
      <w:pPr>
        <w:pStyle w:val="Normal"/>
        <w:widowControl w:val="false"/>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Encoder Test is first executed, the Left Level (green) LED will be lit to indicate that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is being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been varied over its entire range (clockwise), the Left Level (green) LED will be turned off to indicat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and the Right Level (green) LED will be turned 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fails, the Left Clip (red) LED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Onc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the Right Level (green) LED will be lit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is being tes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been varied over its entire range (clockwise), the Right Level (green) LED will be turned off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passed, and the Front Panel Switches and Footswitches are ready to be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fails, the Right Clip (red) LED will light.</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470" w:type="dxa"/>
        <w:jc w:val="left"/>
        <w:tblInd w:w="975" w:type="dxa"/>
        <w:tblLayout w:type="fixed"/>
        <w:tblCellMar>
          <w:top w:w="0" w:type="dxa"/>
          <w:left w:w="108" w:type="dxa"/>
          <w:bottom w:w="0" w:type="dxa"/>
          <w:right w:w="108" w:type="dxa"/>
        </w:tblCellMar>
      </w:tblPr>
      <w:tblGrid>
        <w:gridCol w:w="2925"/>
        <w:gridCol w:w="2835"/>
        <w:gridCol w:w="1710"/>
      </w:tblGrid>
      <w:tr>
        <w:trPr/>
        <w:tc>
          <w:tcPr>
            <w:tcW w:w="2925"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Position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VARIATION Encoder </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171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r>
        <w:trPr/>
        <w:tc>
          <w:tcPr>
            <w:tcW w:w="2925"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35"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c>
          <w:tcPr>
            <w:tcW w:w="171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0</w:t>
            </w:r>
          </w:p>
        </w:tc>
      </w:tr>
    </w:tbl>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2.</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i/>
          <w:iCs/>
          <w:sz w:val="24"/>
          <w:szCs w:val="24"/>
        </w:rPr>
        <w:t>Footswitch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r this test you will need a Dual-function footswitch similar to the one stated in the owners manual on page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ft footswitch (labeled Ring) is pressed, the left Level (green) LED will light. The remaining LED’s will be off. When the left footswitch is released, the lef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right footswitch (labeled Tip) is pressed, the right Level (green) LED will light. The remaining LED’s will be off. When the right footswitch is released, the righ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test the front panel switches proceed to the next sec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you wish to exit the test at this time, press and hol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for a few seconds then release. The binary LED’s will then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Front Panel Switche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gets pressed, its LED will light and the remaining LEDs will go off. 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is released, its LED will go off and the test will be exited.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 Gray Scal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following table is provided as a reference for debugging encoder problems. </w:t>
      </w:r>
    </w:p>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9516" w:type="dxa"/>
        <w:jc w:val="left"/>
        <w:tblInd w:w="-15" w:type="dxa"/>
        <w:tblLayout w:type="fixed"/>
        <w:tblCellMar>
          <w:top w:w="0" w:type="dxa"/>
          <w:left w:w="108" w:type="dxa"/>
          <w:bottom w:w="0" w:type="dxa"/>
          <w:right w:w="108" w:type="dxa"/>
        </w:tblCellMar>
      </w:tblPr>
      <w:tblGrid>
        <w:gridCol w:w="1442"/>
        <w:gridCol w:w="469"/>
        <w:gridCol w:w="429"/>
        <w:gridCol w:w="471"/>
        <w:gridCol w:w="471"/>
        <w:gridCol w:w="471"/>
        <w:gridCol w:w="471"/>
        <w:gridCol w:w="471"/>
        <w:gridCol w:w="471"/>
        <w:gridCol w:w="471"/>
        <w:gridCol w:w="573"/>
        <w:gridCol w:w="551"/>
        <w:gridCol w:w="551"/>
        <w:gridCol w:w="551"/>
        <w:gridCol w:w="551"/>
        <w:gridCol w:w="551"/>
        <w:gridCol w:w="551"/>
      </w:tblGrid>
      <w:tr>
        <w:trPr/>
        <w:tc>
          <w:tcPr>
            <w:tcW w:w="144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Position</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5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1</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2</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3</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4</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r>
        <w:trPr/>
        <w:tc>
          <w:tcPr>
            <w:tcW w:w="1442"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5</w:t>
            </w:r>
          </w:p>
        </w:tc>
        <w:tc>
          <w:tcPr>
            <w:tcW w:w="46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2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3.</w:t>
      </w:r>
    </w:p>
    <w:p>
      <w:pPr>
        <w:pStyle w:val="Normal"/>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Note: The logic levels from the encoders are only valid when the enable (pin 5) is low. </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DC Pot Test (7)</w:t>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s are connected to integrating type ADC’s (A/D Converters) and are read digitally by the Lexichip 3. The ADC Pot Test will verify that the pots and converters are working.</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ile performing the ADC Pot Test, the ADC Pot under test must be varied over its entire range from fully counter-clockwise to fully clockwise and back to fully counter-clockwise (CCW-CW-CCW).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uring the rotation of the ADC Pot under test, the data generated by the ADC circuitry during the sweep will be analyzed and confirm that the circuit is accurately reporting the data to the Lexichip 3. When the (CCW-CW-CCW) sweep has been completed successfully, the test will display a Pass, Fail or Timeout status on the headroom (L &amp; R Level &amp; Clip (red) LED’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n ADC Pot is being tested, the ADC Pot must be swept over its entire (CCW-CW-CCW) range within five seconds. Otherwise, after 5 seconds the headroom LED’s will indicate that a Time-out Failure has occur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Front Panel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X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eft Level (green) LED will be lit to indicate when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passes the test, the Lef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fails the test, the Lef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exhibits a time-out failure, the Lef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EFFECTS LVL/BAL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Right Level (green) LED will be lit to indicate when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passes the test, the Righ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fails the test, the Righ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exhibits a time-out failure, the Righ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ADJUST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 &amp; R Level (green) LED’s will be lit to indicate when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passes the test, the L &amp; R Level (green)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fails the test, the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exhibits a time-out failure, the L &amp; R Level and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After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 xml:space="preserve">ADJUST </w:t>
      </w:r>
      <w:r>
        <w:rPr>
          <w:rFonts w:eastAsia="Bookman Old Style" w:cs="Bookman Old Style" w:ascii="Bookman Old Style" w:hAnsi="Bookman Old Style"/>
          <w:sz w:val="24"/>
          <w:szCs w:val="24"/>
        </w:rPr>
        <w:t xml:space="preserve">pots have all been tested, the headroom LED’s will display the pass/fail status of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 &amp; R Level (green) LED’s will be lit to indicate the test has passed, or the L &amp; R Clip (red) LED’s will be lit to indicate the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EPROM Checksum (8)</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read each byte in the User Register portion of the EEPROM and adds them together to calculate a checksum. This value is compared with the checksum value stored in the EEPROM itself. This checksum will be recalculated each time a register is sto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i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MIDI Tests (9)</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Out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MIDI Input and MIDI Output/Thru  circuits are working. The test will transmit data out of the MIDI OUT jack and will attempt to read the data through the MIDI IN jack. To run this test, a 5 Pin Male DIN to 5 Pin Male DIN Cable (also known as a MIDI cable) must be connected between the MIDI IN jack and the MIDI OUT jack. MIDI Input and MIDI Output/Thru comes from the Lexichip 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Thru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MIDI Thru circuitry is tested during the ATE testing at the factory. A MIDI command is sent to the MPX 100 which sets the MIDI Out/MIDI Thru to MIDI Thru. The default setting for the MIDI Out/MIDI Thru is MIDI Ou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DOS command was developed by Lexicon: APUTIL M. The APUTIL M T command is a self contained test for MIDI THRU and wrap around (for information on APUTIL, refer to document 010-09629). The MIDI OUT cable from the Audio Precision's PC (MPU-401 Card) will be connected to the MIDI IN connector on the MPX 100. The MIDI IN cable from the Audio Precision's PC will be connected to the MIDI OUT/MIDI THRU connector o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APUTIL M T command is executed, the MIDI Output from the PC will produce a message (F8 for example) in which the message will get reproduced at the MPX 100's MIDI THRU jack. The PC will read and verify the message was received from the MPX 100's MIDI THRU jack. The test can be easily be run by entering the command APUTIL M T F8 (or any other byte except for FF) in the Audio Precision's DOS mode or from the PC's command lin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The test programs and utilities are available, unsupported, for service centers using the Audio Precision brand test equipment set. Contact Lexicon Customer Service.</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D Test (1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all LED’s (8) are working.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test is executed, the Front Panel LED’s that are assigned to the current position o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lit. (See below)</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5850" w:type="dxa"/>
        <w:jc w:val="left"/>
        <w:tblInd w:w="1785" w:type="dxa"/>
        <w:tblLayout w:type="fixed"/>
        <w:tblCellMar>
          <w:top w:w="0" w:type="dxa"/>
          <w:left w:w="108" w:type="dxa"/>
          <w:bottom w:w="0" w:type="dxa"/>
          <w:right w:w="108" w:type="dxa"/>
        </w:tblCellMar>
      </w:tblPr>
      <w:tblGrid>
        <w:gridCol w:w="2970"/>
        <w:gridCol w:w="288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ED Assignment </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dit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ypas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tore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a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80" w:type="dxa"/>
            <w:tcBorders>
              <w:left w:val="single" w:sz="6" w:space="0" w:color="000000"/>
              <w:bottom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active to test the LED’s. Referring to Table 2, each LED is assigned to a position o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hen a position is selected, its assigned LED will light. There's also a position where all the LED’s will light and a position where all LED’s are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VARIATION Encoder, BYPASS, TAP,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External DRAM Test (1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test puts the Lexichip 3 (U5) into a mode that allows the Z80 processor (U7) to read and write to the 1M X 4 DRAM (U3) through the Lexichip 3. To actually test the DRAM, the Z80 processor performs two tests: a data test and an address test. During the data test the Z80 processor writes "AA" (hex) (10101010) into all of the memory locations then reads them back to check them. It repeats the process with "55" (01010101). For the address test, the Z80 processor writes a count into the memory then reads it back (i.e.00000001, 00000010, 00000011).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b/>
          <w:bCs/>
          <w:sz w:val="24"/>
          <w:szCs w:val="24"/>
        </w:rPr>
        <w:t>Burn In Loop (12</w:t>
      </w:r>
      <w:r>
        <w:rPr>
          <w:rFonts w:eastAsia="Bookman Old Style" w:cs="Bookman Old Style" w:ascii="Bookman Old Style" w:hAnsi="Bookman Old Style"/>
        </w:rPr>
        <w: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urn In Loop will continuously run the following diagnostics:</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Diagnostics in the Burn In loop, the appropriate test code will be displayed on the binary LED’s. This code will be sent to the LED’s before each test is executed. By displaying a test/error code on the LED’s before the test is activated, it will be easier to determine which test failed if the unit hangs or crashes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ed, the Burn In Loop will stop and the Binary LED’s will display which test failed along with the L &amp; R Clip (red) LED’s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 are three options available when a test has failed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1.</w:t>
        <w:tab/>
        <w:t xml:space="preserve">Press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to continue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2.</w:t>
        <w:tab/>
        <w:t xml:space="preserve">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to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3.</w:t>
        <w:tab/>
        <w:t xml:space="preserve">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o exit the Burn In Loop.</w:t>
      </w:r>
    </w:p>
    <w:p>
      <w:pPr>
        <w:pStyle w:val="Normal"/>
        <w:widowControl w:val="false"/>
        <w:tabs>
          <w:tab w:val="clear" w:pos="720"/>
          <w:tab w:val="left" w:pos="-144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udio I/O (1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Audio I/O Test will set the audio path through the MPX 100 for 100% wet SIGNAL without any effects. The audio DRAM is used during this test. By using this test, the technician can eliminate major functional sections of the system when troubleshooting distortion noise, gain, crosswalk and frequency response problems in a system.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 &amp; R Level (green) LED’s are lit, and the test number is displayed on the Binary LED’s.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xit Diagnostics (1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allow the user to exit the Extended Diagnostic Mode into normal operating mode.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selection is executed the remaining buttons, encoders, ADC Pots and footswitches (2) are inactive, and the MPX 100 will exit Extended Diagnostic Mode and enter normal operating mode. </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Initialize (15)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initialize the MPX 100 and reset the parameters to factory default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te: Performing this test will clear any registers store in the MPX 100. To save them they must be down loaded before this test is executed. Once the test is done they can be reload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is selection is executed, the MPX 100 will reset, perform its power on sequence and enter normal operating mod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Saganey" w:date="0-00-00T00:00:00Z" w:initials="">
    <w:p>
      <w:r>
        <w:rPr>
          <w:rFonts w:ascii="Times New Roman" w:hAnsi="Times New Roman" w:eastAsia="Times New Roman" w:cs="Times New Roman"/>
          <w:color w:val="auto"/>
          <w:sz w:val="24"/>
          <w:szCs w:val="24"/>
          <w:lang w:eastAsia="en-US" w:bidi="en-US" w:val="en-US"/>
        </w:rPr>
        <w:t>Page: 7</w:t>
      </w:r>
    </w:p>
    <w:p>
      <w:r>
        <w:rPr>
          <w:rFonts w:ascii="Times New Roman" w:hAnsi="Times New Roman" w:eastAsia="Times New Roman" w:cs="Times New Roman"/>
          <w:color w:val="auto"/>
          <w:sz w:val="24"/>
          <w:szCs w:val="24"/>
          <w:lang w:eastAsia="en-US" w:bidi="en-US" w:val="en-US"/>
        </w:rPr>
        <w:t>Need description of Lexichip ADF test from Programm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20:00Z</dcterms:created>
  <dc:creator>Lexicon, Inc.</dc:creator>
  <dc:description/>
  <dc:language>en-US</dc:language>
  <cp:lastModifiedBy>Barbara Johnstone</cp:lastModifiedBy>
  <cp:lastPrinted>1998-06-12T14:58:00Z</cp:lastPrinted>
  <dcterms:modified xsi:type="dcterms:W3CDTF">1998-06-15T19:17:00Z</dcterms:modified>
  <cp:revision>24</cp:revision>
  <dc:subject/>
  <dc:title>Lexicon Inc</dc:title>
</cp:coreProperties>
</file>