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VCAMasterBridgeRev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1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3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6V3/TA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TANTALUM 10uF/6.3V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3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6V3/TA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TANTALUM 10uF/6.3V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R/5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5R 5W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R/5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5R 5W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R/5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5R 5W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BOX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BOX MALE HD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3 WAY ST LOCKING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40000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-TO22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 BOLT ON FOR TWO-2TO-22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7805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V POS VOLT REG - TO-22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7805T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V POS VOLT REG - TO-220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-.25"/6-3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-32 1/4" HEX ZINC CLEARPLATED KEP NU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-.25"/6-3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-32 1/4" HEX ZINC CLEARPLATED KEP NU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MICRO BRIDGE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6-32_5/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6-32 X 5/16 PHIL. PAN HEAD 6 SEMS BLACK ZINC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6-32_5/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6-32 X 5/16 PHIL. PAN HEAD 6 SEMS BLACK ZINC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8:17:00Z</dcterms:created>
  <dc:creator>John Rekisus</dc:creator>
  <dc:description/>
  <dc:language>en-US</dc:language>
  <cp:lastModifiedBy>John Rekisus</cp:lastModifiedBy>
  <dcterms:modified xsi:type="dcterms:W3CDTF">2003-08-11T18:17:00Z</dcterms:modified>
  <cp:revision>2</cp:revision>
  <dc:subject/>
  <dc:title>X-VCAMasterBridgeRevC</dc:title>
</cp:coreProperties>
</file>