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SGroup5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080"/>
        <w:gridCol w:w="1860"/>
        <w:gridCol w:w="5380"/>
      </w:tblGrid>
      <w:tr>
        <w:trPr>
          <w:trHeight w:val="108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STOF-13X2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BOX MALE HDR-1.1" TALL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4-RA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BOX MALE HDR RTANGLE -GOLD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HS 5-8 CONN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SPEC12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53:00Z</dcterms:created>
  <dc:creator>John Rekisus</dc:creator>
  <dc:description/>
  <dc:language>en-US</dc:language>
  <cp:lastModifiedBy>John Rekisus</cp:lastModifiedBy>
  <dcterms:modified xsi:type="dcterms:W3CDTF">2003-06-24T15:53:00Z</dcterms:modified>
  <cp:revision>2</cp:revision>
  <dc:subject/>
  <dc:title>HSGroup1ConnRev0</dc:title>
</cp:coreProperties>
</file>