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-VCAGroupBridgeRev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83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960"/>
        <w:gridCol w:w="1540"/>
        <w:gridCol w:w="4640"/>
      </w:tblGrid>
      <w:tr>
        <w:trPr>
          <w:trHeight w:val="855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10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BOX MALE HDR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/35/ELRM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 35V RL ALUM ELECT-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2X2-CS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DUAL ROW COMP SIDESOCKET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2X2-CS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DUAL ROW COMP SIDESOCKET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2X2-CS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DUAL ROW COMP SIDESOCKET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2X2-CS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DUAL ROW COMP SIDESOCKET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20007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GROUP MICRO BRIDGE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5100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&amp;SKT-5X2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TRANSHDR+RIB+SKT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46:00Z</dcterms:created>
  <dc:creator>John Rekisus</dc:creator>
  <dc:description/>
  <dc:language>en-US</dc:language>
  <cp:lastModifiedBy>John Rekisus</cp:lastModifiedBy>
  <dcterms:modified xsi:type="dcterms:W3CDTF">2003-06-27T14:48:00Z</dcterms:modified>
  <cp:revision>1</cp:revision>
  <dc:subject/>
  <dc:title>X-VCAGroupBridgeRevA</dc:title>
</cp:coreProperties>
</file>