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8HSMaster2Rev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0"/>
        <w:gridCol w:w="1240"/>
        <w:gridCol w:w="2000"/>
        <w:gridCol w:w="4880"/>
      </w:tblGrid>
      <w:tr>
        <w:trPr>
          <w:trHeight w:val="1155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4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10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UF/10V.1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TR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1 5% 50V 'V'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00/KTR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22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TR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56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TR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1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N9/100/KTR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39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N/100/KTR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39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N2/50/KTR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82 5% 5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RADIAL ELECT 100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TR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01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0U/6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ALUM RL ELECT 1000UF/6V.14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95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BEAD-INS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ERRITE BEAD- .400 LS T&amp;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ER-CONN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LOCKING .1 MALEHDR-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9X2-RA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X2 RA DUAL ROW MALE HDR-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12X2-RA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RA DUAL ROW MALE HDR-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7X2-RA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RA DUAL ROW MALE HDR-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7X2-RA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RA DUAL ROW MALE HDR-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 PIN MALE STRT HDR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N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 PIN DUAL ROW PCB MALE RTANGLE W/SHORT EAR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7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MASTER 2 HS MAIN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P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-9XSI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 x 9  2% 1/4W SIP10  9 RE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R-MO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RED LEDM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M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-Y-MO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MOMENTARY+YEL LEDM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M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5MM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6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6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ALLEL-LOAD 8-BIT SHIFTREGISTE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6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10KB-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CC POT 12MM SINGCC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100KC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POT 14MM DUAL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50KW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2MM SING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50KW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14MM DUAL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PCB-17.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 100MM FADER-PCB MOUNT17.5MM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FMR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FMR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4X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PIN LOCKING .1 MALEHDR-GOL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5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04:00Z</dcterms:created>
  <dc:creator>John Rekisus</dc:creator>
  <dc:description/>
  <dc:language>en-US</dc:language>
  <cp:lastModifiedBy>John Rekisus</cp:lastModifiedBy>
  <dcterms:modified xsi:type="dcterms:W3CDTF">2003-06-26T19:06:00Z</dcterms:modified>
  <cp:revision>1</cp:revision>
  <dc:subject/>
  <dc:title>X8HSMaster2Rev1</dc:title>
</cp:coreProperties>
</file>