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8HSMaster1Rev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03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80"/>
        <w:gridCol w:w="960"/>
        <w:gridCol w:w="1840"/>
        <w:gridCol w:w="200"/>
        <w:gridCol w:w="5540"/>
        <w:gridCol w:w="200"/>
        <w:gridCol w:w="15"/>
      </w:tblGrid>
      <w:tr>
        <w:trPr>
          <w:trHeight w:val="1200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7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KTR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 5% 50V 'V' MYLAR CAP- .200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00/KTR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22 5% 100V MYLAR CAP- .200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N6/100/KTR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56 5% 100V MYLAR CAP- .200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N9/100/KTR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39 5% 100V MYLAR CAP- .200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N/100/KTR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39 5% 100V MYLAR CAP- .200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N2/50/KTR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82 5% 50V MYLAR CAP- .200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TR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1 5% 100V MYLAR CAP- .200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ER-CONN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ER-CONN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9X2-RA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RA DUAL ROW MALE HDR-GOLD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12X2-RA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RA DUAL ROW MALE HDR-GOLD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7X2-RA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RA DUAL ROW MALE HDR-GOLD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-CON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 PIN DUAL ROW PCB MALE RTANGLE W/SHORT EAR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8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MASTER 1 HS MAIN PCB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P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-9XSIP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 x 9  2% 1/4W SIP10  9 RE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65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ALLEL-LOAD 8-BIT SHIFTREGISTER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PCB-6MM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 100MM FADER-PCB MOUNT6MM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FMR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FMR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IRCUIT BOARD SUPPORT 1/8IN  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U632 04 ST BZ MACH 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SM P U440 08 ST BZ MACH 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SM P U632 05 ST BZ MACH 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SM P U440 03 ST BZ MACH 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CUSTOM M3X5MM UFL PHIL ST ZB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BUT H U632 03 SS BP MACH 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BUT H U440 04 SS BP MACH 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FT04 06 ST BZ TFAB 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FLT P FT06 08 AB BZ      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6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NNERMAN NUT C8097-6-600    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 3/8-32X1/2AFCX.162P/N NICK P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VET PLAST.SNAP ITW #254-080845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0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.375X625 BRASS (PV715-181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60001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ISHPAPER 73D3512-01 X SRS MASTE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60001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 73A4287-01 X8 POWER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RED   2.8MM SQ SHA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WHITE 2.8MM SQ SHA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GREY  2.8MM SQ SHA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MM LIT SW CAP-RED           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MM LIT SW CAP-GREEN         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MM LIT SW CAP-RED           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MM LIT SW CAP-YELLOW        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 KNOB REAN WHT/BLK LINE  T-SH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5000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 KNOB REAN RED/WHT LINE  T-SH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AT D-GREY BODY RED C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D-GREY BODY BLK CA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D-GREY BODY  YEL C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D-BLU C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M-BLU C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D-GRN C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43004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AM 73B3654-00X-SERIES MUTE CONT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71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ACKET 77A3644-00 X8 POT 4-40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4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AST TOP HS  77D3569-01    X8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400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AST REAR HS 77C3592-01    X8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4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ICRO SHIELD 77B3863-00  X8 &amp; X-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MASTER MICRO BRIDGE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MASTER HS CONN   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19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MASTER 2 HS MAIN 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1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MASTER 1 HS MAIN 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1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MASTER 4 HS MAIN 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MASTER 3 HS MAIN     N</w:t>
            </w:r>
          </w:p>
        </w:tc>
      </w:tr>
      <w:tr>
        <w:trPr>
          <w:trHeight w:val="270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ER-X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ER ASSY X SRS RIGHT           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36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9:03:00Z</dcterms:created>
  <dc:creator>John Rekisus</dc:creator>
  <dc:description/>
  <dc:language>en-US</dc:language>
  <cp:lastModifiedBy>John Rekisus</cp:lastModifiedBy>
  <dcterms:modified xsi:type="dcterms:W3CDTF">2003-07-11T20:52:00Z</dcterms:modified>
  <cp:revision>2</cp:revision>
  <dc:subject/>
  <dc:title>X8HSMaster1Rev1</dc:title>
</cp:coreProperties>
</file>