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SpaceXSeriesSupply 06-05-0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1980"/>
        <w:gridCol w:w="5760"/>
      </w:tblGrid>
      <w:tr>
        <w:trPr>
          <w:trHeight w:val="9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P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0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P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0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0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10600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051/4/WW/NI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.051 OHMS 4W NON-IND5%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10600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051/4/WW/NI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.051 OHMS 4W NON-IND5%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10600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051/4/WW/NI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.051 OHMS 4W NON-IND5%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2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-84-403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NNECTOR,POWER 3P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2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-84-404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NNECTOR, PIN - 4 PIN MALEHEADE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100/KTR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POLYESTER .1UF/100V.3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100/KTR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POLYESTER .1UF/100V.3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100/KTR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POLYESTER .1UF/100V.3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100/KTR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POLYESTER .1UF/100V.3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100/KTR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POLYESTER .1UF/100V.3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100/KTR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POLYESTER .1UF/100V.3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100/KTR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POLYESTER .1UF/100V.3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100/KTR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POLYESTER .1UF/100V.3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100/KTR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POLYESTER .1UF/100V.3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100/KTR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POLYESTER .1UF/100V.3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100/KTR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POLYESTER .1UF/100V.3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100/KTR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POLYESTER .1UF/100V.3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CZA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CERAMIC NPO100pF/100V .4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00R0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95000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/10V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00 10WNON-INDUCTIV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95000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/10V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00 10WNON-INDUCTIV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,ELECTRO 100uF/25V.1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,ELECTRO 100uF/25V.1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,ELECTRO 100uF/25V.1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,ELECTRO 100uF/25V.1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3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50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RADIAL 100uF/50V .2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0.0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0.0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0.0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0.0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0.0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0.0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0.0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0.0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0.0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0.0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000005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PH6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IDGE RECTIFIER 10A/600V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0R0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0R0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0R0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0R0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0R0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9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/10/NI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0R/10W 5%NON-INDUCTIV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100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10uF/100.14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100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10uF/100.14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100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10uF/100.14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3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10uF/35V .1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3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10uF/35V .1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3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10uF/35V .1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3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10uF/35V .1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3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10uF/35V .1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3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10uF/35V .1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3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10uF/35V .1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3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10uF/35V .1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3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10uF/35V .1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3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10uF/35V .1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3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10uF/35V .1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3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10uF/35V .1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50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,ELECTRO 10UF/50V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43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43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0P/10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CERAMIC NPO 150pF/100V .4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0P/10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CERAMIC NPO 150pF/100V .4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6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0R/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50 1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INK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GA-TERMINAL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INTED CIRCUIT BOARDTERMINALS FOR 14-18GA WIRE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INK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GA-TERMINAL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INTED CIRCUIT BOARDTERMINALS FOR 14-18GA WIRE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INK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GA-TERMINAL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INTED CIRCUIT BOARDTERMINALS FOR 14-18GA WIRE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INK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GA-TERMINAL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INTED CIRCUIT BOARDTERMINALS FOR 14-18GA WIRE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INK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GA-TERMINAL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INTED CIRCUIT BOARDTERMINALS FOR 14-18GA WIRE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INK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GA-TERMINAL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INTED CIRCUIT BOARDTERMINALS FOR 14-18GA WIRE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INK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GA-TERMINAL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INTED CIRCUIT BOARDTERMINALS FOR 14-18GA WIRE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INK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GA-TERMINAL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INTED CIRCUIT BOARDTERMINALS FOR 14-18GA WIRE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INK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GA-TERMINAL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INTED CIRCUIT BOARDTERMINALS FOR 14-18GA WIRE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INK1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GA-TERMINAL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INTED CIRCUIT BOARDTERMINALS FOR 14-18GA WIRE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INK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GA-TERMINAL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INTED CIRCUIT BOARDTERMINALS FOR 14-18GA WIRE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INK1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GA-TERMINAL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INTED CIRCUIT BOARDTERMINALS FOR 14-18GA WIRE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8K2 1/4W 1% MF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.0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.0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2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.21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3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.3K0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K50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K50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9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.91K 1/4W 1%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5000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/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.5K 1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0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1A,4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0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1A,4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0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1A,4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0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1A,4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0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1A,4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0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1A,4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0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1A,4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0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1A,4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0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1A,4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,1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,1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,1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,1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,1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,1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,1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,1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,1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,1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,1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,1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,1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,1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581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SCHOTTKY (1A,4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/200/KTR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POLY 1000pF/200V.22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/50/CNA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CERAMIC NPO1000pF/50V .4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0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2/50/KSA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POLYSTYRENE1200pF/50V .4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70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2/500/DMR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MICA 1200pF/500V.35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9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738A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1W,8.2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5230B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500mW,4.7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5230B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500mW,4.7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5244B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500mW,14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5244B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500mW,14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5927B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1.5W, 12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5927B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1.5W, 12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3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5931B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1.5W,18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3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5931B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1.5W,18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/50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1uF/50V.1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/50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1uF/50V.1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2000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5/50/KTR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5/50V 10% POLY CAP- .200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2000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5/50/KTR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5/50V 10% POLY CAP- .200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.5MHDUAL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2.5mh COM. MODE 5 AM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.5MHDUAL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2.5mh COM. MODE 5 AM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20K 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20K 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20K 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20K 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20K 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N/400/KTR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METALIZEDPOLYPROPYLENE  0.22uF/400V.886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U/100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220uF/100V.2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U/100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220uF/100V.2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U/100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220uF/100V.2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U/100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220uF/100V.2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U/100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220uF/100V.2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221R 1/4W 1% MF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221R 1/4W 1% MF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221R 1/4W 1% MF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221R 1/4W 1% MF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221R 1/4W 1% MF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3000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U/25/TA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TANTALUM 22uF/25V.1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3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S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55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NSOR TEMPERATURE NC 200 DEGF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2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2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2.21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2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2.21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2K74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2K74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7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2K74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87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2.87K 1/4W 1%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87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2.87K 1/4W 1%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87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2.87K 1/4W 1%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87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2.87K 1/4W 1%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87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2.87K 1/4W 1%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22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NP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4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3906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6517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NP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100/KTR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POLYESTER 2N2/100V.12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100/KTR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POLYESTER 2N2/100V.12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0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1K/CZRZ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CERAMIC Z5U2N2/1000V .2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0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1K/CZRZ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CERAMIC Z5U2N2/1000V .2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0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1K/CZRZ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CERAMIC Z5U2N2/1000V .2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0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1K/CZRZ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CERAMIC Z5U2N2/1000V .2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250VAC/KT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 CAPACITOR METALIZED POLYESTERM 0.0022uF/250V .39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250VAC/KT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 CAPACITOR METALIZED POLYESTERM 0.0022uF/250V .39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250VAC/KT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 CAPACITOR METALIZED POLYESTERM 0.0022uF/250V .39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7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R2/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2.2R 2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1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301K 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1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301R 1/4W 1% MF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1R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301R 1/4W 1% MF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9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K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30.1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9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0K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30.1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316K 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R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32R4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R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32R4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R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32R4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95000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0R/1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330R 10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7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6K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36.5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6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R/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0 1W MO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3.01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3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3.32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1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-4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SM P U440 05 ST CZ MA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2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-4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SM P U440 05 ST CZ MA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2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-4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SM P U440 05 ST CZ MA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2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-4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SM P U440 05 ST CZ MA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2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-4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SM P U440 05 ST CZ MA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2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-4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SM P U440 05 ST CZ MA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2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-4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SM P U440 05 ST CZ MA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2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-4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SM P U440 05 ST CZ MA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N/250VAC/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 CAPACITOR METALIZED POLYESTER RK 0.47uF/250VAC 1.08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N/250VAC/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 CAPACITOR METALIZED POLYESTER RK 0.47uF/250VAC 1.08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N/400/KTRJ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METALIZED POLYPROPYLENE  0.47uF/400V .08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2000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N/63/KTR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METALLIZEDPOLYESTER 0.47uF/63V 0.2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2000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N/63/KTR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METALLIZEDPOLYESTER 0.47uF/63V 0.2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2000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N/63/KTR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METALLIZEDPOLYESTER 0.47uF/63V 0.2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2000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N/63/KTR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METALLIZEDPOLYESTER 0.47uF/63V 0.2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N/630/K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POLYESTER.47uF/630V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N/630/K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POLYESTER.47uF/630V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,ELECTRO 470uF/25V.2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,ELECTRO 470uF/25V.2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2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,ELECTRO 470uF/25V.2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7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3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470uF/30V.2LS LOW-Z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7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35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470uF/30V.2LS LOW-Z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400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470UF/400V.394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400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470UF/400V.394 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50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470uF/50V.2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50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470uF/50V.2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50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470uF/50V.2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50/ELR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 ELECTRO 470uF/50V.2L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475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82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/7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47K 7W RAD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47.5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1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4.12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4.99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4.99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4.99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4.99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11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511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65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1R/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51R 1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62K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562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25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1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900-27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IND 270uH 1.6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25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1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900-27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IND 270uH 1.6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2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5.23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2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5.23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2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5.23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2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5.23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750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2R/5/WW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62 5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9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6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6.65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K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82K5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4K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84K5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5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K66/W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8.66K W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0K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90.9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0K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90.9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0K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90.9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K0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9.09K 1/4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00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YV7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TIFIER (14A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00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YV7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TIFIER (14A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00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YV7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TIFIER (14A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00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YV79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TIFIER (14A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00000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F06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TIFIERS, BRIDGE (1A, 6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00000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F06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TIFIERS, BRIDGE (1A, 6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30003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DT10010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 - GATE DRIV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30003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DT10010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 - GATE DRIV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3X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HDR-GOLD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6X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 PIN LOCKING .1 MALEHDR-GOLD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6X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 PIN LOCKING .1 MALEHDR-GOLD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S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SINK_CKS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SINK HI-VOLT SIDE27B3800-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40000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S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SINK_CKS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SINK LOW-VOLT SIDE27B3801-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N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IROSE-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IROSE SOCKET-TYPE PCB MN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N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IROSE-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IROSE SOCKET-TYPE PCB MN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3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S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S6025PB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 SINK, PCB MOUNT, TO22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3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S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S6025PB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 SINK, PCB MOUNT, TO22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DPWR\10UH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H 7 ampere rod powerinducto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1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DPWR\10UH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H 7 ampere rod powerinducto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1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DPWR\10UH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H 7 ampere rod powerinducto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DPWR\1MH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H toroidal power inducto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DPWR\250UH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0uH 7 ampere toroidal powerinducto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DPWR\250UH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0uH 7 ampere toroidal powerinducto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1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DPWR\250UH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0uH 7 ampere toroidal powerinducto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500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_BU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 INSULATOR MICA TO-22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500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_BU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 INSULATOR MICA TO-22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500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_BU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 INSULATOR MICA TO-22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500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_BU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 INSULATOR MICA TO-22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500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_BU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 INSULATOR MICA TO-22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50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_BU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 INSULATOR MICA TO-3P/TO-24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50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_BU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 INSULATOR MICA TO-3P/TO-24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50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_BU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 INSULATOR MICA TO-3P/TO-24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500005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_BU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 INSULATOR CERAMIC TO-22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5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1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_BU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 INSULATOR CERAMIC TO-24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5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_BU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 INSULATOR CERAMIC TO-24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5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1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_BU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 INSULATOR CERAMIC TO-24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60001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1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_BU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 INSULATOR 23B3798-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60001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1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_BU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 INSULATOR 23B3798-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5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RFP14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OSFET N-CHANNEL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5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RFP45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-CH MOSFE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5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RFP45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-CH MOSFE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RFP46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-CH MOSFE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5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RFP914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OSFET P-CHANNEL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5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RFP914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OSFET P-CHANNEL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000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ACKET KEYSTONE #8190 PCMOUN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/GD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 GREE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/GD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 GREE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/GD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 GREE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/GD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 GREE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/GD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 GREE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 LOW POWER DUAL OP-AM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1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G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17HVT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GULATOR POS VOLT REG.ADJ1.2-57V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1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G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17HVT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GULATOR POS VOLT REG.ADJ1.2-57V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100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G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17T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,REG POS VOLT ADJ 2-30V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JE13007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NP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PSA1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NPN DARL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PSA7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 DARL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4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_4-40_KE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, KEP, 4-40 ZIN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4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_4-40_KE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, KEP, 4-40 ZIN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0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OP27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C DUAL OPAMP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26D3565-D X8 PSD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5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M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M63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M NU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5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M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M63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M NU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5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M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M63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M NU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5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M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M63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M NU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TC10LV500A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,VARIABLE, CERME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7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/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.1 OHM 5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7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/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.1 OHM 5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7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/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.1 OHM 5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7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/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.1 OHM 5W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10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G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NGLUG#1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NNECTOR #10 RING LUG INSUL14-16 GA.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11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UE90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LYSWITCH RUE R-LINE PT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1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URP306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HS (30AMP 600V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110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XE18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LYSWITCH RXE R-LINE PT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4-40X1/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, 4-40 X 1/2, CAP, BL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4-40X1/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, 4-40 X 1/2, CAP, BL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4-40X1/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, 4-40 X 1/2, CAP, BL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4-40X1/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, 4-40 X 1/2, CAP, BL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4-40X1/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, 4-40 X 1/2, CAP, BL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4-40X1/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, 4-40 X 1/2, CAP, BL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4-40X1/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, 4-40 X 1/2, CAP, BLK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61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4-40X1/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U440 05 SS XX MA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61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4-40X1/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U440 05 SS XX MA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61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1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4-40X1/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U440 05 SS XX MA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61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4-40X1/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U440 05 SS XX MA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61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1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4-40X1/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U440 05 SS XX MA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61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1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4-40X1/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U440 05 SS XX MA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61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1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4-40X1/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U440 05 SS XX MA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61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3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4-40X1/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U440 05 SS XX MA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2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6-32X1-1/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SCR PAN P U632 20 ST CZ MA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3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6-32X1-1/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SCR PAN P U632 20 ST CZ MA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3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6-32X1-1/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SCR PAN P U632 20 ST CZ MA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3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6-32X1-1/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SCR PAN P U632 20 ST CZ MACH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2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6-32X5/16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, 6-32 X 5/16 ST SEMSPAN HD PHIL BLK ZIN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2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6-32X5/16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, 6-32 X 5/16 ST SEMSPAN HD PHIL BLK ZIN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3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6-32X5/16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, 6-32 X 5/16 ST SEMSPAN HD PHIL BLK ZIN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3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6-32X5/16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, 6-32 X 5/16 ST SEMSPAN HD PHIL BLK ZIN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3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6-32X5/16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, 6-32 X 5/16 ST SEMSPAN HD PHIL BLK ZIN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3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6-32X5/16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, 6-32 X 5/16 ST SEMSPAN HD PHIL BLK ZIN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1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_8X3/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HXW X FT08 06 ST CZ TFTB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1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_8X3/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HXW X FT08 06 ST CZ TFTB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1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_8X3/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HXW X FT08 06 ST CZ TFTB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1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S_8X3/8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HXW X FT08 06 ST CZ TFTB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1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D85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SCHOTTKY 8A 50PIV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1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D85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SCHOTTKY 8A 50PIV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1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D85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SCHOTTKY 8A 50PIV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1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D88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SCHOTTKY 8A 80PIV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1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D88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SCHOTTKY 8A 80PIV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1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D88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SCHOTTKY 8A 80PIV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1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D88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SCHOTTKY 8A 80PIV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00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F1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TIFIER (1A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00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F1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TIFIER (1A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00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F1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TIFIER (1A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00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F1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TIFIER (1A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1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G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G33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HERMISTO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G3525AN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IGH SPEED PWM CONTROL I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000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1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ACER_OD.5_L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 LED SPACER RICHCO22 LEDS2M-250-4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000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1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ACER_OD.5_L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 LED SPACER RICHCO22 LEDS2M-250-4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000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1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ACER_OD.5_L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 LED SPACER RICHCO22 LEDS2M-250-4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000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1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ACER_OD.5_L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 LED SPACER RICHCO22 LEDS2M-250-4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65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_AL_H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 STANDOFF AL 1/4" HEX_6 6-32x1/2"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65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1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_AL_H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 STANDOFF AL 1/4" HEX_6 6-32x1/2"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65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_AL_H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 STANDOFF AL 1/4" HEX_6 6-32x1/2"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65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1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_AL_H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 STANDOFF AL 1/4" HEX_6 6-32x1/2"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_BR_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TANDOFF BRASS 3/16"x0.5" HEXM/F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_BR_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TANDOFF BRASS 3/16"x0.5" HEXM/F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_BR_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TANDOFF BRASS 3/16"x0.5" HEXM/F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_BR_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TANDOFF BRASS 3/16"x0.5" HEXM/F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_BR_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TANDOFF BRASS 3/16"x0.5" HEXM/F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_BR_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TANDOFF BRASS 3/16"x0.5" HEXM/F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_BR_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TANDOFF BRASS 3/16"x0.5" HEXM/F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_BR_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TANDOFF BRASS 3/16"x0.5" HEXM/F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2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E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E_WRAP/4IN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E WRAP 4 INCHE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2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E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E_WRAP/4IN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E WRAP 4 INCHE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2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E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E_WRAP/4IN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E WRAP 4 INCHE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2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E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E_WRAP/4IN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E WRAP 4 INCHE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2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E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E_WRAP/4IN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E WRAP 4 INCHES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1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L431CL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, ADJUSTABLE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30003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/E55/14P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MPS TRANS WITH 14 PINPLASTIC BOBBIN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C3854AN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IGH SPEED PFC CONTROL IC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20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#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FIBRE SHOULDER #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2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#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FIBRE SHOULDER #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2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#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FIBRE SHOULDER #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2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#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FIBRE SHOULDER #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2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#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FIBRE SHOULDER #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2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#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FIBRE SHOULDER #4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#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.13X.5X.03 RIVET BURFLA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#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.13X.5X.03 RIVET BURFLA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#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.13X.5X.03 RIVET BURFLA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1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#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.13X.5X.03 RIVET BURFLA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#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.13X.5X.03 RIVET BURFLA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1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#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.13X.5X.03 RIVET BURFLA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0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1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#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.13X.5X.03 RIVET BURFLAT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1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#6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INT TOOTH #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1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#6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INT TOOTH #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1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#6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INT TOOTH #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1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#6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INT TOOTH #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1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#6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INT TOOTH #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1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#6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INT TOOTH #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2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#6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INT TOOTH #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2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#6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INT TOOTH #6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300035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FMR/S-35X10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OW POWER 12VA TRANSFORMER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5000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VN2106A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OSFET N-CHANNEL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5000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VN2106A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OSFET N-CHANNEL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5000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VP2106A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OSFET P-CHANNEL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5000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VP2106A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OSFET P-CHANNEL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ARRIER STRIP  2POS,375CENT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5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ARRIER JUMPER 02POS,375CENT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100008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B 9AMP  AJ1-BO-44-490-1C1-D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6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C INLET IEC320 W/FILTER 6A FAST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0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GUARD KIT,FAN 2U 3PC 4 CLIP PLAS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0000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U440 10 ST BZ MACH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SM P U632 05 ST BZ MACH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70000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FLT P U832 16 ST BZ MACH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70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FLT P U440 06 SS BP MACH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UFL P U632 04 SS BP MACH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U832 16 ST CZ MACH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5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-MISC ST6-32X3/8 BUTTON HEA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#8X1/2" ST TYPE AB PHIL HEX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U832 06 ST BZ TFTL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4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P NUT 4-40 STEEL ZINC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40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P NUT 8-32  ZINC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 HEX 8-32 ST CLEAR ZINC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#8                     FL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LIT LOCK WASHER #8   SPLIT LOC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60001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 73C3799-A X8 PS PCB/CH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151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SUPPORT 3/8" SELF-ADHESIVE N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2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VER 77D3733-D   X8 CONSOLE PS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31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HASISS 77D3732-00  X8 CONS PS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43004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P LAM 73A3874-A  X8 OUTPUT CONN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43004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P LAM 73A3916-A  X8 CAUTION/LOG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3000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BON ASSY 73A3809-B X8 PS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2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E WRAP 4''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5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UBING HEATSHRINK  3/32'' BLACK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1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IRE ASSY 73A3802-A X-SERIES PS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1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IRE ASSY 73A3803-C X-SERIES PS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1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IRE ASSY 73A3804-B X-SERIES PS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IRE ASSY 73A3805-00 X-SERIES PS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1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IRE ASSY 73A3806-A X-SERIES PS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IRE ASSY 73A3807-B X-SERIES PS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1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IRE ASSY 73A3808-B X-SERIES PS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1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IRE ASSY 73A3814-A X-SERIES PS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1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IRE ASSY 73A3815-A X-SERIES PS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1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chanical Parts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IRE ASSY 73A3882-A X-SERIES P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36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0:17:00Z</dcterms:created>
  <dc:creator>John Rekisus</dc:creator>
  <dc:description/>
  <dc:language>en-US</dc:language>
  <cp:lastModifiedBy>John Rekisus</cp:lastModifiedBy>
  <dcterms:modified xsi:type="dcterms:W3CDTF">2003-06-30T20:18:00Z</dcterms:modified>
  <cp:revision>1</cp:revision>
  <dc:subject/>
  <dc:title>2SpaceXSeriesSupply 06-05-03</dc:title>
</cp:coreProperties>
</file>