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X8HSMaster3Rev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4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40"/>
        <w:gridCol w:w="1120"/>
        <w:gridCol w:w="2100"/>
        <w:gridCol w:w="4800"/>
      </w:tblGrid>
      <w:tr>
        <w:trPr>
          <w:trHeight w:val="105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Part#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Location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4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N/100/KTRJ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22 5% 100V MYLAR CAP- .200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N/100/KTRJ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22 5% 100V MYLAR CAP- .200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20002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U5/50/KTRK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U5/50V 10% POLY CAP- .2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4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U7/100/ELR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U7 100V RL ALUM ELECT-.1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4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U7/100/ELR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U7 100V RL ALUM ELECT-.1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4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U7/100/ELR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U7 100V RL ALUM ELECT-.1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0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10/ELR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ALUM RL ELECT 100UF/10V.1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3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N/50/KTRJ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1 5% 50V 'V' MYLAR CAP- .200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8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2/100/KTRJ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22 5% 100V MYLAR CAP- .200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N/100/KTRJ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1 5% 100V MYLAR CAP- .200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8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N6/100/KTRJ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56 5% 100V MYLAR CAP- .200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N/100/KTRJ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1 5% 100V MYLAR CAP- .200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N9/100/KTRJ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39 5% 100V MYLAR CAP- .200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N/100/KTRJ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39 5% 100V MYLAR CAP- .200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N/100/KTRJ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22 5% 100V MYLAR CAP- .200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9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N2/50/KTRJ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82 5% 50V MYLAR CAP- .200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4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0U/6/ELR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ALUM RL ELECT 1000UF/6V.2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U/50/ELR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U 50V RL ALUM ELECT- .1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20002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U/63/KTRK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U/63V POLY CAP- .2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20001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N/50/KTRJ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22 5% 50V MYLAR CAP- .2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3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N/50/KTRJ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1 5% 50V 'V' MYLAR CAP- .200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7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N/100/KTRJ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68 5% 100V MYLAR CAP- .200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0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0U/25/ELR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ACITOR,ELECTRO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P/50/CNAJ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PF 50V COG AXIAL CER CAP 5%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0/100/KTRJ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1 5% 100V MYLAR CAP- .200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5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/100/CNAJ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F 100V COG CER CAP AXIAL5%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4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0U/6/ELR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ALUM RL ELECT 1000UF/6V.2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95000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EAD-INS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ERRITE BEAD- .400 LS T&amp;R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95000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EAD-INS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ERRITE BEAD- .400 LS T&amp;R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2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12X2-RA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X2 RA DUAL ROW MALE HDR-GOLD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1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9X2-RA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X2 RA DUAL ROW MALE HDR-GOLD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1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7X2-RA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X2 RA DUAL ROW MALE HDR-GOLD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1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7X1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 PIN LOCKING .1 MALEHDR-GOLD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7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3X1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 PIN MALE STRT HDR- GOLD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7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3X1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 PIN MALE STRT HDR- GOLD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7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3X1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 PIN MALE STRT HDR- GOLD</w:t>
            </w:r>
          </w:p>
        </w:tc>
      </w:tr>
      <w:tr>
        <w:trPr>
          <w:trHeight w:val="54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10000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DC-50-CON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 PIN DUAL ROW PCB MALE RTANGLE W/SHORT EAR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1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C3FPR-H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1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203-02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PLASTIC TRS JACK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2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BP/AD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IPOLAR T-1 LED AD HOUSING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C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6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CHD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3X1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 PIN LOCKING .1 MALEHDR-GOLD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D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D1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D1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D1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D1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D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D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D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D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D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D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D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D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300010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HDR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OXHDR-26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3X2 DUAL ROW BOX MALE HDR-GOLD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8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SW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Y-MO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YEL LEDM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SW1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SW1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SW1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SW1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8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SW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Y-MO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YEL LEDM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SW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SW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SW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SW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SW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SW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SW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970008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8 MASTER 3 HS MAIN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1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TX-790A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ISTOR PNP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1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TX-790A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ISTOR PNP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1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TX-790A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ISTOR PNP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8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99K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4R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8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99K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50R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750R 1/4W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1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1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00002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N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-9XSIP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 x 9  2% 1/4W SIP10  9 RE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0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UNT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" OPEN TOP SHUNT- GOLD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0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UNT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" OPEN TOP SHUNT- GOLD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0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UNT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" OPEN TOP SHUNT- GOLD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4PDT-5M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PDT LATCHING SW- 5MM PCB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8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Y-MO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YEL LEDM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0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UAD 2-INPUT NAND GATE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14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EX SCHMITT-TRIGGER INV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9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165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ARALLEL-LOAD 8-BIT SHIFTREGISTER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9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595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BIT SHIFT REG W/ OUTPUTLATCHE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9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595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BIT SHIFT REG W/ OUTPUTLATCHES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3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3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3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053I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IPLE 2-CHANNEL ANALOGMUX/DEMUX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0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10KB-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CC POT 12MM SINGCC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10KB-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CC POT 12MM SINGCC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100KC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C POT 14MM DUAL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100KC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C POT 14MM DUAL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10KB-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CC POT 12MM SINGCC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100KC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C POT 14MM DUAL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6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10KB-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CC POT 12MM SINGCC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7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100KC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C POT 14MM DUAL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3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4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5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8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9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10KB-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CC POT 12MM SINGCC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FMR1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4X1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PIN LOCKING .1 MALEHDR-GOLD</w:t>
            </w:r>
          </w:p>
        </w:tc>
      </w:tr>
      <w:tr>
        <w:trPr>
          <w:trHeight w:val="27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FMR2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4X1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PIN LOCKING .1 MALEHDR-GOL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5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9:06:00Z</dcterms:created>
  <dc:creator>John Rekisus</dc:creator>
  <dc:description/>
  <dc:language>en-US</dc:language>
  <cp:lastModifiedBy>John Rekisus</cp:lastModifiedBy>
  <dcterms:modified xsi:type="dcterms:W3CDTF">2003-06-26T19:07:00Z</dcterms:modified>
  <cp:revision>1</cp:revision>
  <dc:subject/>
  <dc:title>X8HSMaster3Rev0</dc:title>
</cp:coreProperties>
</file>