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MasterBridgeRev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1100"/>
        <w:gridCol w:w="1900"/>
        <w:gridCol w:w="5620"/>
      </w:tblGrid>
      <w:tr>
        <w:trPr>
          <w:trHeight w:val="96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R/5W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R 5W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R/5W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R 5W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750003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R/5W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15R 5W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004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1A)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/KTRK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V 10% POLY CAP- .200 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8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35/ELRM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 35V RL ALUM ELECT- .3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56-3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56 CENTER 3 WAY ST LOCKINGHEADER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400005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S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SINK-TO220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AT SINK BOLT ON FOR TWOTO-220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05T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V POS VOLT REG - TO-220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-.25"/6-32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-32 1/4" HEX ZINC CLEARPLATED KEP NUT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-.25"/6-32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-32 1/4" HEX ZINC CLEARPLATED KEP NUT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2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MICRO BRIDGE PCB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6-32_5/1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6-32 X 5/16 PHIL. PAN HEAD6 SEMS BLACK ZINC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6-32_5/1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6-32 X 5/16 PHIL. PAN HEAD6 SEMS BLACK ZINC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9X2-CS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DUAL ROW COMP SIDESOCKET-GOLD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56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9:00Z</dcterms:created>
  <dc:creator>John Rekisus</dc:creator>
  <dc:description/>
  <dc:language>en-US</dc:language>
  <cp:lastModifiedBy>John Rekisus</cp:lastModifiedBy>
  <dcterms:modified xsi:type="dcterms:W3CDTF">2003-06-26T19:10:00Z</dcterms:modified>
  <cp:revision>1</cp:revision>
  <dc:subject/>
  <dc:title>X8MasterBridgeRev1</dc:title>
</cp:coreProperties>
</file>