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ereoInputMai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960"/>
        <w:gridCol w:w="1600"/>
        <w:gridCol w:w="4800"/>
      </w:tblGrid>
      <w:tr>
        <w:trPr>
          <w:trHeight w:val="99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1 5% 50V 'V'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1 5% 50V 'V'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22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U2/50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2U2 50V RL ALUM ELECT-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1 5% 50V 'V'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1 5% 50V 'V'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U2/50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2U2 50V RL ALUM ELECT-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47U 50V RL ALUM ELECT- .14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47U 50V RL ALUM ELECT- .14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47U 50V RL ALUM ELECT- .14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1 5% 50V 'V'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50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47U 50V RL ALUM ELECT- .14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N6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56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8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2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22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N/50/K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1 5% 50V 'V' MYLAR CAP- .2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3 PIN LOCKING .1 MALE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L-3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1    3 PIN LOCKING .1 MALE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    DUAL ROW 3X2 .1 MALE 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    DUAL ROW 3X2 .1 MALE 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    DUAL ROW 3X2 .1 MALE 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    DUAL ROW 3X2 .1 MALE 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7X2 RA DUAL ROW MALE 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7X2 RA DUAL ROW MALE HDR-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50 PIN DUAL ROW PCB MALE RT ANGLE W/SHORT EAR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5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 SEG LED ARY-L169X LEDS1G/1R/1X/1G/1R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INPUT STEREO MAIN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6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4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K2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6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6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R-MO 2PDT MOMENTARY+RED LEDM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Y-MO 2PDT MOMENTARY+YEL LEDM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6PDT-5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6PDT LATCHING SW- 5MM PCB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STR-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-17 10KA 100MM FADER-PCB MOUNT.5 17.5MM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0KRD 100KRDX4 POT SING/QUA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4/1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0KRD 100KRDX4 POT SING/QUAD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B- 10KB-CC POT 14MM DUALCC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2MM/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2MM SING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ISHPAPER 73D3515-01 X SRS GEN P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itch Ca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itch Ca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itch Ca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itch Ca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itch Cap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RED/WHT LINE  T-SH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M-BLU C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Y BODY L-GRY C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BLU C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Y C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BRACKET 77A4452-00 X-SER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1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77A3644-00 X8 POT 4-40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REO INP TOP 77D3554-00  X8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ER INP REAR 77C3586-00   X8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INPUT MICRO BRIDGE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STEREO INPUT CONN    N</w:t>
            </w:r>
          </w:p>
        </w:tc>
      </w:tr>
      <w:tr>
        <w:trPr>
          <w:trHeight w:val="342" w:hRule="atLeast"/>
        </w:trPr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STEREO INPUT MAIN    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00:00Z</dcterms:created>
  <dc:creator>John Rekisus</dc:creator>
  <dc:description/>
  <dc:language>en-US</dc:language>
  <cp:lastModifiedBy>John Rekisus</cp:lastModifiedBy>
  <dcterms:modified xsi:type="dcterms:W3CDTF">2003-06-26T19:01:00Z</dcterms:modified>
  <cp:revision>1</cp:revision>
  <dc:subject/>
  <dc:title>StereoInputMainRev0</dc:title>
</cp:coreProperties>
</file>