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Master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960"/>
        <w:gridCol w:w="1720"/>
        <w:gridCol w:w="5380"/>
      </w:tblGrid>
      <w:tr>
        <w:trPr>
          <w:trHeight w:val="82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/63/ELRM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U 63V RL ALUM ELECT- .2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204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2A)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00000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604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CTIFIER 6A 400PIV FASTRECOVERY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8-NL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8 WAY ST HEADE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8-NL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8 WAY ST HEADE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7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7 WAY ST LOCKINGHEADE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0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7X2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TRANSHDR+RIB+SKT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3 WAY ST LOCKINGHEADE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0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IROSE-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PANEL MNT CONN- PLUG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UG2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.250 STRAIGHT LUG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901-0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ERT PC MOUNT 3 PIN MALE XL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S-11J1393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ERP PC MOUNT TRS JACKW/METAL BUSH 24mm HI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HS CONNECTOR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3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PLASTIC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1/8 TALL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5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4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PLASTIC</w:t>
            </w:r>
          </w:p>
        </w:tc>
        <w:tc>
          <w:tcPr>
            <w:tcW w:w="53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PLASTIC .2 ROUND X1/8 TA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10:00Z</dcterms:created>
  <dc:creator>John Rekisus</dc:creator>
  <dc:description/>
  <dc:language>en-US</dc:language>
  <cp:lastModifiedBy>John Rekisus</cp:lastModifiedBy>
  <dcterms:modified xsi:type="dcterms:W3CDTF">2003-06-26T19:11:00Z</dcterms:modified>
  <cp:revision>1</cp:revision>
  <dc:subject/>
  <dc:title>X8MasterConnRev0</dc:title>
</cp:coreProperties>
</file>