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8GroupBridge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0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1180"/>
        <w:gridCol w:w="1340"/>
        <w:gridCol w:w="4140"/>
      </w:tblGrid>
      <w:tr>
        <w:trPr>
          <w:trHeight w:val="855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-9XSI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 x 9  2% 1/4W SIP10  9 RE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/3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 35V RL ALUM ELECT-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/35/ELR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 35V RL ALUM ELECT- .1 L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6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ALLEL-LOAD 8-BIT SHIFTREGISTER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595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BIT SHIFT REG W/ OUTPUTLATCHES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00003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OXHDR-1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BOX MALE HDR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1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8 GROUP MICRO BRIDGE PCB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1004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&amp;SKT-5X2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X2 DUAL ROW TRANSHDR+RIB+SKT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7X2-CS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270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8:57:00Z</dcterms:created>
  <dc:creator>John Rekisus</dc:creator>
  <dc:description/>
  <dc:language>en-US</dc:language>
  <cp:lastModifiedBy>John Rekisus</cp:lastModifiedBy>
  <dcterms:modified xsi:type="dcterms:W3CDTF">2003-06-26T18:59:00Z</dcterms:modified>
  <cp:revision>1</cp:revision>
  <dc:subject/>
  <dc:title>X-8GroupBridgeRev0</dc:title>
</cp:coreProperties>
</file>