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4FrameX-vcaChassisPar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0"/>
        <w:gridCol w:w="960"/>
        <w:gridCol w:w="1060"/>
        <w:gridCol w:w="5620"/>
      </w:tblGrid>
      <w:tr>
        <w:trPr>
          <w:trHeight w:val="105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151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ADGE 73B4813-00 X-VCA LOGO     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151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ADGE 73B4815-00X-SERIES CREST L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202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OS X-SERIES FRONT-MAG-STRIP 1-2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202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OS X-SERIES FRT-MAG-STRIP MSTR-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202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OS X-SERIES REAR-MAG-STRIP 1-24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202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OS X-SERIES REAR-MAG-STRIP 25-5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202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OS X-SERIES FRONT-MAG-STRIP 25-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1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BON 73B4501-A/64 16W 64 XVCA6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1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BON 73B4714-A  16W X 12 XVCA 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INPUT LEFT MICRO BRIDGE    N         7 I EA M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INPUT RIGHT MICRO BRIDGE   N         6 I EA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60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VER X8/MON/VCA  64 FRAME      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0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WNER MANUAL XVCA               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-XXVCAGP1-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GROUP MODULE 1-4           N         1 I EA M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-XXVCAGP5-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GROUP MODULE 5-8           N         1 I EA M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-XXVCAMST-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MASTER MODULE              N         1 I EA M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-XXVP640-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SERIES PS TO CONSOLE CABLE     N         1 I EA M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15003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-10046-4 STUD RETAINER          N         4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8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OAM 1/4 X 3/4 BLK               N         3 I FT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0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032 06 ST GM MACH     N        24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8 ST BZ MACH     N         2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UFL P U632 04 SS BP MACH     N         8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8 06 ST BZ TFAB     N        16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HXW X FT08 08 ST BZ TFAB    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4 06 ST BZ TFAB     N        20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8 10 ST BZ TFAB     N        16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832 06 MIL SPEC       N         4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FLT P FT06 08 AB BZ          N        32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6 08 ST BZ TFAB     N        64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0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P NUT 8-32  ZINC               N         3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NNERMAN NUT C8097-6-600        N        32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210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HASSIS FEET HEYCO #2523         N        12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7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U METER 2" X 1.125" 2MA 5% CUST N        13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43004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P LAM 73C3539-B X8-MTRBR.LAM   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1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HS PAN 77D3465-03  /64  X-SERIE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1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FT CHEEK 77D3525-C  X8        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1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GHT CHEEK 77D3527-C X8        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1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ATFORM 77C3466-01 /64 X-SERIES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2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RMREST 77B3517-00/64 X8        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3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ACKET METER 77B3679-00 X8     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3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 METER  77C3678-B X8      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3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ERAIL 77D3467-03 /64 X8VCA BA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1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BON 72B3656-01/64 50W 66 X8VC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6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NY 1/4" RND MSNE-4-01   N         2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65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 AL 1/4  HEX 8-32 3/8 F/F  N         3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07001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ABEL SLF-ADHSV CREST LGO-X8 REA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 WRAP 4''                     N         5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25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 WRAP HOLDER 3/4'' SQ.        N         5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C3819-00/A X-METER 9. N         2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C3819-00/B X-METER 11 N         2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C3819-00/C X-METR 13. N         3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C3819-00/D X-METER 19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B4325-00 X-DCDISTROSH P         1 I EA M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A4229-01 12" GROUNDWI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METER RECT/ILLUM/POWER DIST/M N         1 I EA M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B3658-01 X-DCDISTRO L P         1 I EA M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BLE ASSY 73B3659-01 X-SRS MICR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BLE ASSY 73B3713-01 X-SRS MIDI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7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BLE ASSY 73B3714-00 X-SRS HP-T N         1 I EA B N</w:t>
            </w:r>
          </w:p>
        </w:tc>
      </w:tr>
      <w:tr>
        <w:trPr>
          <w:trHeight w:val="34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B3839-00 18" XSRS 2LI P         2 I EA M 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8:50:00Z</dcterms:created>
  <dc:creator>John Rekisus</dc:creator>
  <dc:description/>
  <dc:language>en-US</dc:language>
  <cp:lastModifiedBy>John Rekisus</cp:lastModifiedBy>
  <dcterms:modified xsi:type="dcterms:W3CDTF">2003-08-11T18:50:00Z</dcterms:modified>
  <cp:revision>2</cp:revision>
  <dc:subject/>
  <dc:title>64FrameX-vcaChassisParts</dc:title>
</cp:coreProperties>
</file>