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3333CC"/>
        </w:rPr>
      </w:pPr>
      <w:r>
        <w:rPr>
          <w:rFonts w:cs="Arial" w:ascii="Arial" w:hAnsi="Arial"/>
          <w:b/>
          <w:bCs/>
          <w:i/>
          <w:iCs/>
          <w:color w:val="3333CC"/>
          <w:sz w:val="36"/>
          <w:szCs w:val="36"/>
          <w:lang w:val="en-US"/>
        </w:rPr>
        <w:t>Superstar 4900B</w:t>
        <w:br/>
      </w:r>
      <w:r>
        <w:rPr>
          <w:rFonts w:cs="Arial" w:ascii="Arial" w:hAnsi="Arial"/>
          <w:b/>
          <w:bCs/>
          <w:i/>
          <w:iCs/>
          <w:color w:val="3333CC"/>
          <w:lang w:val="en-US"/>
        </w:rPr>
        <w:t>Documentation Proj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33CC"/>
        </w:rPr>
      </w:pPr>
      <w:r>
        <w:rPr>
          <w:rFonts w:cs="Arial" w:ascii="Arial" w:hAnsi="Arial"/>
          <w:b/>
          <w:bCs/>
          <w:i/>
          <w:iCs/>
          <w:color w:val="3333CC"/>
        </w:rPr>
      </w:r>
    </w:p>
    <w:tbl>
      <w:tblPr>
        <w:tblW w:w="8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5"/>
        <w:gridCol w:w="1373"/>
        <w:gridCol w:w="2045"/>
        <w:gridCol w:w="2442"/>
      </w:tblGrid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CTION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F.NO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FACTURER</w:t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C AMP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-4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A4558F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ET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-13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A7045F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>
          <w:trHeight w:val="330" w:hRule="atLeast"/>
        </w:trPr>
        <w:tc>
          <w:tcPr>
            <w:tcW w:w="2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Q COMPARATOR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-2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JM324 (M)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RC</w:t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TMF DECODER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-5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S58015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SUNG</w:t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TMF ENCODER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-6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3170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SUNG</w:t>
            </w:r>
          </w:p>
        </w:tc>
      </w:tr>
      <w:tr>
        <w:trPr>
          <w:trHeight w:val="285" w:hRule="atLeast"/>
        </w:trPr>
        <w:tc>
          <w:tcPr>
            <w:tcW w:w="2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 MODULATOR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-12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DA6130-5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S</w:t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 DEMODULATOR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-1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C3361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OLA</w:t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C COMPARATOR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-1 ASC BD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A324F (SMD)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U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-7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P87CM21DF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SHIBA</w:t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L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-9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C7152M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YO</w:t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CD DRIVER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-401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75854W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YO</w:t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V REGULATOR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-14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A7810 (TO-220)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LANCE MIXER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-3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C1037AH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S</w:t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PROM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-8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24C02F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-CHIPS</w:t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V REGULATOR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-10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A78L05 SOT-89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DIO POWER AMP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-11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A7217AP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ransistor, Diode </w:t>
      </w:r>
    </w:p>
    <w:tbl>
      <w:tblPr>
        <w:tblW w:w="88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9"/>
        <w:gridCol w:w="1327"/>
        <w:gridCol w:w="2289"/>
        <w:gridCol w:w="2060"/>
      </w:tblGrid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CTION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.NO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FACTURER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RIFIER B+ SW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404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102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B+ SW FOR USA &amp; LSB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403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02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W FOR ANT 1 LED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406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12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W FOR ANT 2 LED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405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12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W FOR LCD BACKLIGHT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401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200, TO-92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W FOR LCD BACKLIGHT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402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200, TO-92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L PA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SC1969 (CH)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SUBISHI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L PA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74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SC1969 (CH)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SUBISHI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RIVER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72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SC2166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SUBISHI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VR SWITCH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65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A1940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B B+ SWITCHING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104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B B+ SWITCHING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10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 SIGNAL MUTE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10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 NOISE AMP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12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B B+ DRIVER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6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A1504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C DRIVER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3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A1504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M LIMITTER B+ SWITCH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0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102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 DET LEVEL SWITCH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29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10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SB MOD MUTE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1A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10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 MOD MUTE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9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10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DIO MUTE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62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10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X MUTE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80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 1st AMP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80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 1st MIXER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2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80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 AMP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3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80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2417 OSC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2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80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 BUFFER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6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80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CO OSC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37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80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CO BUFFER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38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80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ND MIXER OSC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53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80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Q IN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14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02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FM B+ SW FOR MIC AMP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02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WITCH FOR HI-CUT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5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02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WITCH FOR HI-CUT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6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02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ITCH FOR HI-CUT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7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02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ITCH FOR HI-CUT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8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02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ITCH FOR METER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60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02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SB AGC CONTROL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6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02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MC DRIVER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44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75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M ALC DRIVER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64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75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M/FM POWER DRIVER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68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75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UDIO PRE AMP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17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75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UDIO PRE AMP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63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75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F GAIN DRIVER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12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WITCH FOR ANL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31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12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 / TX SWITCH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12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WR SWITCH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603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12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B AMP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3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78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B AMP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4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78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X IF AMP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24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78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F AMP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25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78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F AMP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26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78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F AMP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27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78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F AMP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28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78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SB POWER SW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2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78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X PRE DRIVER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5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79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X BUFFER AMP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69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879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X / TX SWITCHING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611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C107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WR SWITCHING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602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SJ144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SHIBA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 SWITCHING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604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SJ144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SHIBA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D METER SWITCHING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607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SJ144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SHIBA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X B+ SWITCH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55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200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SB B+ SWITCH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67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200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X B+ SWITCH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8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A200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IN B+ SWITCH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66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A200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V REG B+ SWITCH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61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C3205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 DRIVER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71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SC2314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YO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AS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75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400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IAS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74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400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B DC DETECT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60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 DC DETECT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60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L / SWR METER DETECT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77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60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 SIGNAL METER DET.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7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60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X AM / SSB DET.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23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60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X AM / SSB DET.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4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60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 SIGNAL METER DET.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83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60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L / SWR METER DET.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101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60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LAY RECTIFIER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78A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4148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1V REG ZENER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03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9.1B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T 1 ON LED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411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KL30RD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 GREEN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T 2 ON LED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412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KL30RD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 GREEN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X / TX INDICATOR LED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407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EGW/S209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 GREEN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IDGE RECTIFIER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1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PC606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UNG CHANG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 EXPENDER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3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DV251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 EXPENDER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4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DV251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RICAP FOR CLR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8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DV251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CO EXPENDER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29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DV251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CO EXPENDER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31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DV251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X EXPENDER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68 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DV251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X EXPENDER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69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DV251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X EXPENDER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71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DV251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X EXPENDER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30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DV251S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0:16:00Z</dcterms:created>
  <dc:creator>Bahtina</dc:creator>
  <dc:description/>
  <dc:language>en-US</dc:language>
  <cp:lastModifiedBy>Bahtina</cp:lastModifiedBy>
  <dcterms:modified xsi:type="dcterms:W3CDTF">2003-04-08T20:19:00Z</dcterms:modified>
  <cp:revision>1</cp:revision>
  <dc:subject/>
  <dc:title>Superstar 4900B</dc:title>
</cp:coreProperties>
</file>