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egaJet MJ-4401 МегаДжет</w:t>
      </w:r>
    </w:p>
    <w:p>
      <w:pPr>
        <w:pStyle w:val="Normal"/>
        <w:spacing w:lineRule="auto" w:line="360"/>
        <w:jc w:val="center"/>
        <w:rPr/>
      </w:pPr>
      <w:r>
        <w:rPr/>
        <w:t>РУКОВОДСТВО ПО ЭКСПЛУАТАЦИИ</w:t>
      </w:r>
    </w:p>
    <w:p>
      <w:pPr>
        <w:pStyle w:val="Normal"/>
        <w:spacing w:lineRule="auto" w:line="360"/>
        <w:jc w:val="center"/>
        <w:rPr/>
      </w:pPr>
      <w:r>
        <w:rPr/>
        <w:t>ДИАПАЗОН ПЕРСОНАЛЬНОЙ РАДИОСВЯЗИ (ДПР) * АМ/ЧМ * 40 КАНАЛОВ</w:t>
      </w:r>
    </w:p>
    <w:p>
      <w:pPr>
        <w:pStyle w:val="Normal"/>
        <w:spacing w:lineRule="auto" w:line="360"/>
        <w:jc w:val="center"/>
        <w:rPr/>
      </w:pPr>
      <w:r>
        <w:rPr/>
        <w:t>ОТДЕЛЯЕМЫЙ БАТАРЕЙНЫЙ БЛОК</w:t>
      </w:r>
    </w:p>
    <w:p>
      <w:pPr>
        <w:pStyle w:val="Normal"/>
        <w:spacing w:lineRule="auto" w:line="36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/>
      </w:pPr>
      <w:r>
        <w:rPr/>
        <w:t>ОБЩАЯ ИНФОРМАЦИЯ/СПЕЦИФИКАЦИЯ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бщая информация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астотный диапазон: 26,965 - 27,405 МГц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ичество каналов: 40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жим работы: F3Е (ЧМ), А3Е (АМ)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Импеданс антенны: 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0 Ом</w:t>
      </w:r>
    </w:p>
    <w:p>
      <w:pPr>
        <w:pStyle w:val="Normal"/>
        <w:spacing w:lineRule="auto" w:line="360"/>
        <w:ind w:left="2127" w:hanging="21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ы управления: регулятор громкости с выключателем питания; выключатель переменной бесшумной настройки; выключатель автоматической бесшумной настройки; кнопки вверх/вниз/занято/ сканирование; мощность высокая/низкая; аварийный канал СН9, переключатель подсветка/частота; переключатель АМ/ЧМ; переключатель памяти; выключатель вызов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ромкоговоритель: 1,5 дюйма, 8 Ом, 0,5 Вт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икрофон: конденсаторный микрофон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точник питания: 10,9 В - 15,6 В, номинально 13,8 В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меры: 53,5(ширина) х 37,5(глубина) х 124(высота) мм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емник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увствительность при отношении сигнал/шум 10 дБ: 0,8 мкВ (АМ), 0,5 мкВ (ЧМ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бирательность: 6 дБ @ 5 кГц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АРУ диапазона: 70 дБ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апазон бесшумной настройки: 0,5 мкВ - 1000 мкВ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ходная мощность аудио: 0,5 Вт, 8 Ом (искажение 10%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кажения при уровне на входе 1 мВ: 3%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астотная характеристика аудио: 400-2400 Гц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межуточные частоты: 1-я 10,965 МГц, 2-я 455 кГц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аразитный выходной сигнал: более 45 дБ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ребление тока в резервном режиме: ток в резервном режиме 45 мА и 20 мА при включении режима сбережения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ередатчик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ходная РЧ-мощность: 4,0 Вт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астотный допуск: 0,005%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авление гармоник: более 70 дБ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ребление тока: 900 мА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уляция: АМ 90% (+/-5%), ЧМ девиация 2,0 кГц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/>
      </w:pPr>
      <w:r>
        <w:rPr/>
        <w:t>ОПИСАНИЕ ПРИЗНА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ON*VOL(ВЫКЛ/ВКЛ/ГРОМКОСТЬ):</w:t>
      </w:r>
      <w:r>
        <w:rPr>
          <w:b w:val="false"/>
          <w:bCs w:val="false"/>
        </w:rPr>
        <w:t xml:space="preserve"> Повернуть по часовой стрелке для включения питания и установить желаемую громкость слуш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ASQ*SQ (АВТОМАТИЧЕСКАЯ БЕСШУМНАЯ НАСТРОЙКА):</w:t>
      </w:r>
      <w:r>
        <w:rPr>
          <w:b w:val="false"/>
          <w:bCs w:val="false"/>
        </w:rPr>
        <w:t xml:space="preserve"> Для удобcтва пользования функция автоматической бесшумной настройки очень полезна с точки зрения уменьшения шумов. Позиция "выключено" ручки бесшумной настройки соответствует автоматическому режиму, так что вам больше не нужно регулировать эту ручку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(БЕСШУМНАЯ НАСТРОЙКА):</w:t>
      </w:r>
      <w:r>
        <w:rPr>
          <w:b w:val="false"/>
          <w:bCs w:val="false"/>
        </w:rPr>
        <w:t xml:space="preserve"> Эта функция используется для отсечки или устранения фонового шума приемника в отсутствие входящего сигнала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максимальной чувствительности приемника желательно, чтобы орган управления был отрегулирован только на ту точку, для которой имеет место устранение фонового шума приемника или окружающего фонового шума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ерните ручку по часовой стрелке до тех пор, пока шум приемника не исчезнет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этого требуется, чтобы входящий сигнал был слегка сильнее среднего шума приемника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льнейший поворот по часовой стрелке увеличит пороговый уровень, который должен преодолеть сигнал, чтобы его можно было услышать. Только сильные сигналы будут слышимы при максимальной установке по часовой стрелке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втоматический ограничитель шума: Это некоммутируемая схема, которая всегда включена для уменьшения фонового шу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АНТЕННОЕ ГНЕЗДО:</w:t>
      </w:r>
      <w:r>
        <w:rPr>
          <w:b w:val="false"/>
          <w:bCs w:val="false"/>
        </w:rPr>
        <w:t xml:space="preserve"> Соединитель типа TNC или BNC для обычной гибкой антенны. Для более дальних расстояний рекомендуется использовать телескопическую антен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LI*FQ (КНОПКА ПОДСВЕТКА/ЧАСТОТА):</w:t>
      </w:r>
      <w:r>
        <w:rPr>
          <w:b w:val="false"/>
          <w:bCs w:val="false"/>
        </w:rPr>
        <w:t xml:space="preserve"> Легкое нажатие этой кнопки включает свет для более удобного наблюдения за индикатором в темноте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вы нажимаете эту кнопку более 2 секунд, показывает индикатор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вы нажимаете эту кнопку более 3 секунд, вы можете видеть частотный номер канала, с которым у вас сейчас установлена связ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UP (КНОПКА "КАНАЛ ВВЕРХ"):</w:t>
      </w:r>
      <w:r>
        <w:rPr>
          <w:b w:val="false"/>
          <w:bCs w:val="false"/>
        </w:rPr>
        <w:t xml:space="preserve"> При нажатии производит выбор канала с более высоким номер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DOWN (КНОПКА "КАНАЛ ВНИЗ"):</w:t>
      </w:r>
      <w:r>
        <w:rPr>
          <w:b w:val="false"/>
          <w:bCs w:val="false"/>
        </w:rPr>
        <w:t xml:space="preserve"> При нажатии производит выбор канала с более низким номер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AM*FM (СЕЛЕКТОР АМ/ЧМ):</w:t>
      </w:r>
      <w:r>
        <w:rPr>
          <w:b w:val="false"/>
          <w:bCs w:val="false"/>
        </w:rPr>
        <w:t xml:space="preserve"> Селекторный переключатель АМ/ЧМ. Мы рекомендуем использовать режим АМ в случае дальней связи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же вам нужна более четкая слышимость, лучше использовать режим Ч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SC (СКАНИРОВАНИЕ):</w:t>
      </w:r>
      <w:r>
        <w:rPr>
          <w:b w:val="false"/>
          <w:bCs w:val="false"/>
        </w:rPr>
        <w:t xml:space="preserve"> При нажатии этой кнопки прибор автоматически просканирует на занятый канал, если таковой встретится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эта кнопка не нажата снова, то спустя 5 секунд прибор просканирует на другой кана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МЕ (ПАМЯТЬ):</w:t>
      </w:r>
      <w:r>
        <w:rPr>
          <w:b w:val="false"/>
          <w:bCs w:val="false"/>
        </w:rPr>
        <w:t xml:space="preserve"> Вы можете выбрать предварительную установку памяти от 1 до 5 путем нажатия кноп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PWR (МОЩНОСТЬ ВЫСОКАЯ/НИЗКАЯ):</w:t>
      </w:r>
      <w:r>
        <w:rPr>
          <w:b w:val="false"/>
          <w:bCs w:val="false"/>
        </w:rPr>
        <w:t xml:space="preserve"> Имеются два уровня мощности, доступных в режиме ДПР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сокий уровень мощности предназначен для больших дальностей, и низкий уровень - для малых дальностей с целью экономии энергопотребления. На ЖК- индикаторе появляется "PW" при высоком уровне мощности, тогда как при низком уровне индикация отсутствуе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RCL (ВЫЗОВ):</w:t>
      </w:r>
      <w:r>
        <w:rPr>
          <w:b w:val="false"/>
          <w:bCs w:val="false"/>
        </w:rPr>
        <w:t xml:space="preserve"> Эта кнопка используется для предварительной установки 5-и ячеек памяти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мер канала, который вы хотите запомнить появляется на ЖК-индикаторе. Коротко нажмите этот переключатель, и затем появится 1 на верхней правой стороне ЖК-индикатора. Нажмите этот переключатель снова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перь канал был запомнен под номером 1 и от номера 2 до 5, которые могут быть выбраны с помощью кнопки "МЕ" путем нажатия, как это описано выше (путем нажатия кнопки RCL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/>
        <w:t>DW*KL (ДВОЙНЫЕ ЧАСЫ/БЛОКИРОВКА КЛАВИШ)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ДВОЙНЫЕ ЧАСЫ:</w:t>
      </w:r>
      <w:r>
        <w:rPr>
          <w:b w:val="false"/>
          <w:bCs w:val="false"/>
        </w:rPr>
        <w:t xml:space="preserve"> Эта характеристика подобна тому, как если бы у вас в этой модели было два приемника. Она предоставляет вам возможность контролировать любые два различных канала. Определите два канала, которые вы хотите контролировать, например каналы 10СН и 20СН, b нажмите кнопку DW при появлении на ЖК-индикаторе 10СН. На ЖК-индикаторе появляется символ "DW". Затем настройтесь на канал 20 с помощью переключателя UP/DOWN и отрегулируйте уровень бесшумной настройки так, чтобы шум не появлялся. Затем с 0,5-секундным интервалом поочередно будут появляться на индикаторе 10СН или 20СН. Если какой-либо канал остановился и зафиксировался, вы можете установить связь с партнером по зафиксированному каналу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окончании связи чередование 10СН и 20СН продолжается, как и прежде. Нажмите кнопку двойных часов еще раз для отключения этой функции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БЛОКИРОВКА КЛАВИШ:</w:t>
      </w:r>
      <w:r>
        <w:rPr>
          <w:b w:val="false"/>
          <w:bCs w:val="false"/>
        </w:rPr>
        <w:t xml:space="preserve"> Для предотвращения случайного изменения или активирования клавиш передней панели в режиме ДПР нажмите переключатель DW/KL и удерживайте его в течение 3 секунд. Вы услышите два тонально модулированных сигнала "бип", когда клавиши заблокируются. Для разблокирования снова нажмите DW/KL в течение 3 секун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СН9:</w:t>
      </w:r>
      <w:r>
        <w:rPr>
          <w:b w:val="false"/>
          <w:bCs w:val="false"/>
        </w:rPr>
        <w:t xml:space="preserve"> Используется для мгновенного выбора аварийного режи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/>
        <w:t>ГРОМКОГОВОРИТЕЛ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РТТ (ПЕРЕКЛЮЧАТЕЛЬ "НАЖМИ И ГОВОРИ"):</w:t>
      </w:r>
      <w:r>
        <w:rPr>
          <w:b w:val="false"/>
          <w:bCs w:val="false"/>
        </w:rPr>
        <w:t xml:space="preserve"> Приемник и передатчик управляются посредством переключателя типа "нажми и говори"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жмите переключатель, и передатчик активируется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пустите переключатель для приема, когда передача (на присвоенный канал) окончена. Держите HYGEN-K22 в двух дюймах от рта и говорите разборчиво нормальным голосом в микрофон "MIC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/>
      </w:pPr>
      <w:r>
        <w:rPr/>
        <w:t>MIC (ГНЕЗДО МИКРОФОНА):</w:t>
      </w:r>
      <w:r>
        <w:rPr>
          <w:b w:val="false"/>
          <w:bCs w:val="false"/>
        </w:rPr>
        <w:t xml:space="preserve"> 2,5 мм гнездо для подключения опционного микрофона типа "нажми и говори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/>
      </w:pPr>
      <w:r>
        <w:rPr/>
        <w:t>S.P (ГНЕЗДО ГОЛОВНОГО ТЕЛЕФОНА):</w:t>
      </w:r>
      <w:r>
        <w:rPr>
          <w:b w:val="false"/>
          <w:bCs w:val="false"/>
        </w:rPr>
        <w:t xml:space="preserve"> 3,5 мм гнездо для подсоединения головного телефона для частного прослушивания (при пользовании головным телефоном главный громкоговоритель отключается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ГНЕЗДО ПИТАНИЯ/ЗАРЯДКИ БАТАРЕИ:</w:t>
      </w:r>
      <w:r>
        <w:rPr>
          <w:b w:val="false"/>
          <w:bCs w:val="false"/>
        </w:rPr>
        <w:t xml:space="preserve"> Это гнездо используется для подачи питания на ваш MJ-4401 от вашего автомобиля, лодки, грузовика и пр. Для этой цели поставляется силовой шнур с штекером под автомобильную зажигалку для сигарет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гнездо используется для перезарядки батарейного блока, когда применяются никель-кадмиевые батареи (см. инструкции по батарейному блоку). Для этой цели поставляется зарядное устройство переменного тока. Вы не сможете зарядить ваши батареи, используя силовой шнур с штекером под зажигалку.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батарейном блоке используются 6 элементов АА, но они не могут быть перезаряжены. Для перезарядки используется батарейный блок с 8 или 10 никель-кадмиевыми элементам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/>
        <w:t>ВНИМАНИЕ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юбые изменения или модификации в конструкции данного прибора, которые в явном виде не одобрены стороной, отвечающей за согласие, могли бы лишить пользователя санкционирования его права работать на этом оборудовани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/>
      </w:pPr>
      <w:r>
        <w:rPr/>
        <w:t>ИНФОРМАЦИЯ НА ПАНЕЛИ ИНДИКА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дкокристаллический индикатор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ш ДПР-радиоприбор оснащен сконструированным по заказу жидкокристаллическим индикатором для указания номера канала и рабочих режим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lang w:val="ru-RU"/>
        </w:rPr>
      </w:pPr>
      <w:r>
        <w:rPr/>
        <w:t>ВНИМАНИЕ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 силу присущих ограничений жидкокристаллический индикатор не должен подвергаться воздействию предельных величин температуры и влажности. Если прибор подвергнуть воздействию температуры ниже -20 С или выше +60 С, то индикатор может временно прекратить функционировать надлежащим образом, а в некоторых случаях может иметь место постоянное повреждени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Не подвергайте радиоприбор предельным условиям типа пребывания в закрытом автомобиле, стоящем на солнце, или постоянным температурам ниже нул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се ЖК-индикаторы имеют предпочтительный угол видения, при котором контраст максимален. Положение наилучшей точки видения зависит от конструктивных соображений, температуры и состояния батарей. Оптимальная видимость индикатора достигается, когда прибор держат таким образом, что его батарейный конец указывает примерно посередине между прямой, идущей вниз, и прямой. идущей на пользовател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ЛОКИРОВКА КЛАВИШ: Эта функция используется для предотвращения случайной смены канала, с которым вы сейчас находитесь на связи или резервного канала. Когда блокировка клавиш активирована, функции клавиш DW, RA, AM/FM, SC, UP/DOWN не будут работать до тех пор пока их не разблокируют. Нажмите еще раз для разблокиров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КАНИРОВАНИЕ: Прибор MJ-4401 имеет функцию сканирования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J-4401 может сканировать по всем 40 каналам. Он остановится на любом занятом канале и останется на этом канале до истечения 5 секунд после прекращения разговора. Затем сканирование возобновится. Для активирования этой функции включите питание и отрегулируйте громкость. Отрегулируйте бесшумную настройку. Нажмите кнопку SCAN для запуска сканирования. В окне ЖК-индикатора появится слово B-SC, и прибор начнет сканирование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вы желаете остановить сканирование, вы можете нажать кнопку сканирования снова или коснуться переключателя "нажми и говори". Если прибор сканирует и останавливается на канале, на которым вы хотите разговаривать с другой стороной, просто нажмите переключатель "нажми и говори". Это автоматически остановит функцию сканирования и передача будет идти на этот кана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М/ЧМ: Выбранный режим работы будет отображен на индикато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ИЗКИЙ УРОВЕНЬ БАТАРЕИ (BATT LOW): Этот символ появляется, чтобы дать вам знать о низком состоянии батаре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W (ВЫСОКАЯ МОЩНОСТЬ): Когда нажата кнопка мощности (см. переднюю панель) и появляется "PW", вы работаете в режиме высокой мощности для связи на большие расстоя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RF: Показывает относительную выходную РЧ-мощность передатчика и интенсивность входного сигнала при прием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AVE (СБЕРЕЖЕНИЕ): MJ-4401 снабжен схемой сбережения батареи. Это продлевает срок службы батарей. Если вы находитесь на специфическом канале и никто не ведет передачу в течение пяти секунд, появляется слово "SAVE". Если приходит сигнал, приемник вернется к обычной работе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ключатель SAVE блокируется также тогда, когда вы работаете в режиме сканирования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ая функция значительно увеличивает срок службы батар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ДИКАЦИЯ КАНАЛОВ: Здесь показывают выбранный рабочий канал (в ДПР) или частот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ОЙНЫЕ ЧАСЫ: Если вы нажмете кнопку DW для контроля за двумя приемниками, на ЖК-индикаторе появится символ "DW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/>
      </w:pPr>
      <w:r>
        <w:rPr/>
        <w:t>ИНСТРУКЦИИ ПО БАТАРЕЙНОМУ БЛОКУ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КА БАТАРЕЙ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ы рекомендуем пользоваться щелочными батареями "АА" или перезаряжаемыми никель-кадмиевыми батареями. Для батарейного блока требуется 6 щелочных батарей "АА". Но вы можете использовать никель-кадмиевую батарею из 8 или 10 элементов, блок для которых мы поставляем по желанию.</w:t>
      </w:r>
    </w:p>
    <w:p>
      <w:pPr>
        <w:pStyle w:val="Normal"/>
        <w:spacing w:lineRule="auto" w:line="360"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ЗАРЯДКА БАТАРЕ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i/>
          <w:i/>
          <w:iCs/>
        </w:rPr>
      </w:pPr>
      <w:r>
        <w:rPr/>
        <w:t>ВНИМАНИЕ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ользуйтесь только зарядным устройством переменного тока, которое поставляется с вашим MJ-4401, чтобы избежать возможность ненадлежащей зарядки/повреждения батарей, прибора или получения травмы от ожога или взрыва батареи или зарядного устройств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НИКОГДА НЕ ПРИМЕНЯЙТЕ ЗАРЯДНОЕ УСТРОЙСТВО ПРИ ПОЛЬЗОВАНИИ ЩЕЛОЧНЫМИ БАТАРЕЯМИ. ВЫ ИХ НЕ СМОЖЕТЕ ПЕРЕЗАРЯДИТЬ. Мягко нажмите дверцу в заднем отсеке и выдвиньте ее по указательной стрелке. Обратите внимание на правильность установки полярности батареи, как это указано выпуклой меткой внутри корпуса батаре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/>
      </w:pPr>
      <w:r>
        <w:rPr/>
        <w:t>ПЕРВОНАЧАЛЬНЫЕ ДЕЙСТВ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ерните ручку ON*VOLUME по часовой стрелке для включения прибора.</w:t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регулируйте громкость для нормальных уровней слышимо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регулируйте ручку управления бесшумной настройкой согласно предыдущим инструкция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берите нужный канал путем нажатия канальных кнопок "UP" и "DOWN".</w:t>
      </w:r>
    </w:p>
    <w:p>
      <w:pPr>
        <w:pStyle w:val="Normal"/>
        <w:spacing w:lineRule="auto" w:line="360"/>
        <w:ind w:left="1701" w:hanging="170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ЧАНИЕ: ЕСЛИ КАНАЛ НЕ ИЗМЕНИТСЯ, МОЖЕТ БЫТЬ ЗАДЕЙСТВОВАН ПЕРЕКЛЮЧАТЕЛЬ ПАМЯТИ. ЕСЛИ ЭТО ПРОИСХОДИТ, ВЫКЛЮЧИТЕ ПЕРЕКЛЮЧАТЕЛЬ ПАМЯТИ "EMERGENCY"(АВАРИЙНЫЙ РЕЖИМ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вьте переключатель мощность высокая/низкая в положение "Н".</w:t>
      </w:r>
    </w:p>
    <w:p>
      <w:pPr>
        <w:pStyle w:val="Normal"/>
        <w:spacing w:lineRule="auto" w:line="360"/>
        <w:ind w:left="1701" w:hanging="170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ЧАНИЕ: ЕСЛИ ВЫ ХОТИТЕ ИСПОЛЬЗОВАТЬ СКАНИРОВАНИЕ СМОТРИТЕ ПРЕДЫДУЩИЕ ИНСТРУКЦИ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ДЛЯ ПЕРЕДАЧИ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жмите и держите кнопку "нажми и говори" на левой стороне прибора. Держите MJ-4401 на расстоянии 2 дюймов от вашего рта и говорите в микрофон нормальным голосом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ДЛЯ ПРИЕМА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сто отпустите переключатель "нажми и говори".</w:t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ascii="Arial" w:hAnsi="Arial" w:eastAsia="Arial" w:cs="Arial"/>
      <w:b w:val="false"/>
      <w:bCs w:val="false"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360" w:before="120" w:after="1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360"/>
      <w:ind w:left="403" w:hanging="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06:37:00Z</dcterms:created>
  <dc:creator>Андрей и Дмитрий</dc:creator>
  <dc:description/>
  <dc:language>en-US</dc:language>
  <cp:lastModifiedBy>Андрей и Дмитрий</cp:lastModifiedBy>
  <dcterms:modified xsi:type="dcterms:W3CDTF">1997-09-29T09:02:00Z</dcterms:modified>
  <cp:revision>6</cp:revision>
  <dc:subject/>
  <dc:title> MegaJet MJ-4401 МегаДжет</dc:title>
</cp:coreProperties>
</file>