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СИНТЕЗАТОР ЧАСТОТЫ  С ЦВЕТНЫМ </w:t>
      </w:r>
      <w:r>
        <w:rPr>
          <w:b/>
          <w:color w:val="FF0000"/>
          <w:sz w:val="32"/>
          <w:szCs w:val="32"/>
          <w:lang w:val="en-US"/>
        </w:rPr>
        <w:t>TFT</w:t>
      </w:r>
      <w:r>
        <w:rPr>
          <w:b/>
          <w:color w:val="FF0000"/>
          <w:sz w:val="32"/>
          <w:szCs w:val="32"/>
        </w:rPr>
        <w:t xml:space="preserve"> ДИСПЛЕ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t>Замена синтезатора с двухстрочным дисплеем на новы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1. Откручиваем четыре шурупа с нижней части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2. Аккуратно снимаем верхнюю крышку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3.Откручиваем два шурупа крепления основной платы трансивера от нижней части пластикового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drawing>
          <wp:inline distT="0" distB="0" distL="0" distR="0">
            <wp:extent cx="468122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4. Аккуратно вынуть основную плату трансивера с выходным каскадом и синтезатором из корпуса, предварительно приподняв правый  край платы и сдвинув плату вправо. Открутить разъем питания от нижней крышки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4.1 Вынуть платы трансивера из нижней части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5. Вынуть из разъема старый синтезатор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6. Произвести доработку верхней и нижней части корпуса трансивера. С вертикальной  круглой стойки обеих крышек в передней левой части при помощи ножа с жестким лезвием удалить часть пластмассы как указанно на фото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Это необходимо для того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чтобы плата синтезатора поместилась в корпус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drawing>
          <wp:inline distT="0" distB="0" distL="0" distR="0">
            <wp:extent cx="486854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7. Примерить размещение платы синтезатора в корпусе. Плата синтезатора должна ложиться до самого низа, пластиковая панель синтезатора свободно должна входить в пазы верхней и нижней крышки корпуса трансивера.</w:t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8. Вставить в разъем новый синтезатор, обращая внимани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на то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что</w:t>
      </w:r>
      <w:r>
        <w:rPr>
          <w:b/>
          <w:sz w:val="18"/>
          <w:szCs w:val="18"/>
        </w:rPr>
        <w:t>бы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слева в разъеме остался один свободный пин, а справа от разъема должно остаться два свободных пина. Это выходы электронных переменных резисторов, которые предполагается  использовать в дальнейшей модификации трансивер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jc w:val="center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drawing>
          <wp:inline distT="0" distB="0" distL="0" distR="0">
            <wp:extent cx="624903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drawing>
          <wp:inline distT="0" distB="0" distL="0" distR="0">
            <wp:extent cx="4681855" cy="254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9. Вставить основную плату трансивера с выходным каскадом и новым синтезатором в корпус. Установить на место и закрутить разъем питания трансивера. Наклонив плату вставляют в пазы корпуса левый край радиатора усилителя мощности и пластиковой панели синтезатора, следя чтобы разъем тангенты вошел в свое окно. После этого опускают правый край платы. Следует следить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чтобы пазы корпуса не повредили наклейку на панели синтезатор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10. Проверяем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TE5C14530t00" w:ascii="TTE5C14530t00" w:hAnsi="TTE5C14530t00"/>
          <w:color w:val="000000"/>
          <w:sz w:val="18"/>
          <w:szCs w:val="18"/>
        </w:rPr>
        <w:t>что все платы трансивера встали на свои места и совпали отверстия крепления основной платы трансивера. Заворачиваем два шурупа крепления основной платы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11. Подключаем трансивер к источнику питания и включаем его. Убеждаемся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что трансивер работает с новым синтезатором. Ставим на место верхнюю крышку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  <w:t>12. Закручиваем четыре шурупа соединения обеих половинок корпуса.</w:t>
      </w:r>
    </w:p>
    <w:p>
      <w:pPr>
        <w:pStyle w:val="Normal"/>
        <w:rPr>
          <w:rFonts w:ascii="TTE5C14530t00" w:hAnsi="TTE5C14530t00" w:cs="TTE5C14530t00"/>
          <w:color w:val="000000"/>
          <w:sz w:val="18"/>
          <w:szCs w:val="18"/>
        </w:rPr>
      </w:pPr>
      <w:r>
        <w:rPr>
          <w:rFonts w:cs="TTE5C14530t00" w:ascii="TTE5C14530t00" w:hAnsi="TTE5C14530t00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TE5C14530t00" w:ascii="TTE5C14530t00" w:hAnsi="TTE5C14530t00"/>
          <w:color w:val="000000"/>
          <w:sz w:val="18"/>
          <w:szCs w:val="18"/>
        </w:rPr>
        <w:t>13. Получаем удовольствие от продел</w:t>
      </w:r>
      <w:r>
        <w:rPr>
          <w:b/>
          <w:sz w:val="18"/>
          <w:szCs w:val="18"/>
        </w:rPr>
        <w:t>анной</w:t>
      </w:r>
      <w:r>
        <w:rPr>
          <w:rFonts w:cs="TTE5C14530t00" w:ascii="TTE5C14530t00" w:hAnsi="TTE5C14530t00"/>
          <w:color w:val="000000"/>
          <w:sz w:val="18"/>
          <w:szCs w:val="18"/>
        </w:rPr>
        <w:t xml:space="preserve"> работы.</w:t>
      </w:r>
    </w:p>
    <w:p>
      <w:pPr>
        <w:pStyle w:val="Normal"/>
        <w:rPr/>
      </w:pPr>
      <w:r>
        <w:rPr>
          <w:rFonts w:eastAsia="TTE5C14530t00" w:cs="TTE5C14530t00" w:ascii="TTE5C14530t00" w:hAnsi="TTE5C14530t00"/>
          <w:color w:val="000000"/>
          <w:sz w:val="18"/>
          <w:szCs w:val="18"/>
        </w:rPr>
        <w:t xml:space="preserve"> </w:t>
      </w:r>
      <w:r>
        <w:rPr>
          <w:rFonts w:cs="TTE5C14530t00" w:ascii="TTE5C14530t00" w:hAnsi="TTE5C14530t00"/>
          <w:color w:val="FF0000"/>
          <w:sz w:val="18"/>
          <w:szCs w:val="18"/>
        </w:rPr>
        <w:t xml:space="preserve">Успехов в любимом хобби!!! </w:t>
      </w:r>
    </w:p>
    <w:p>
      <w:pPr>
        <w:pStyle w:val="Normal"/>
        <w:rPr/>
      </w:pPr>
      <w:r>
        <w:rPr>
          <w:rFonts w:cs="TTE5C14530t00" w:ascii="TTE5C14530t00" w:hAnsi="TTE5C14530t00"/>
          <w:color w:val="FF0000"/>
          <w:sz w:val="18"/>
          <w:szCs w:val="18"/>
        </w:rPr>
        <w:t>С уважением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, </w:t>
      </w:r>
      <w:r>
        <w:rPr>
          <w:b/>
          <w:color w:val="FF0000"/>
          <w:sz w:val="18"/>
          <w:szCs w:val="18"/>
        </w:rPr>
        <w:t>творческий коллектив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en-US"/>
        </w:rPr>
        <w:t>RADIO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en-US"/>
        </w:rPr>
        <w:t>DESING</w:t>
      </w:r>
      <w:r>
        <w:rPr>
          <w:rFonts w:cs="Times New Roman" w:ascii="Times New Roman" w:hAnsi="Times New Roman"/>
          <w:color w:val="FF0000"/>
          <w:sz w:val="18"/>
          <w:szCs w:val="18"/>
        </w:rPr>
        <w:t>!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www.radiodesign.ru</w:t>
        </w:r>
      </w:hyperlink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TE5C14530t00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adiodesign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7:34:00Z</dcterms:created>
  <dc:creator>Константин</dc:creator>
  <dc:description/>
  <dc:language>en-US</dc:language>
  <cp:lastModifiedBy>oleg</cp:lastModifiedBy>
  <cp:lastPrinted>2011-06-05T11:34:00Z</cp:lastPrinted>
  <dcterms:modified xsi:type="dcterms:W3CDTF">2011-07-05T09:13:00Z</dcterms:modified>
  <cp:revision>4</cp:revision>
  <dc:subject/>
  <dc:title/>
</cp:coreProperties>
</file>