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May 31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.04 MHz Clock on Controller Board Will Not Oscill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ay 31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D654 Destroyed When a Linear is Connec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June 1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lue Book Correction - Align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June 13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ceiver IF Breaks Into Oscillation After Trans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June 13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Low or No Output From RF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June 13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-Meter Rises Over Half Scale When IF Shift Control Is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Rot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June 17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lue Book Schematic Corr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June 17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Blue Book Corre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July 25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RF Circuit Board Schematic Corr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ugust 29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lue Book Audio Circuit Board Schematic Corr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C9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October 31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lue Book Corrections - Power Amplifier Schema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vember 30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Distortion In Audi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cember 19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Output Signal Dist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cember 19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Low Transmitter IF Signal to IF Amplifi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cember 19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 xml:space="preserve">HF Transceiver                                          HW-5400-15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IF Amplifier Breaking into Oscill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cember 19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Dynamic Range of Audio Amplifier Compressed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cember 19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BFO Drif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cember 19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Narrow CW Transmit Offs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cember 19, 1983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Low Output from High VC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 + + + Information not yet available + + + +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ebruary 29, 1984</w:t>
      </w:r>
    </w:p>
    <w:p>
      <w:pPr>
        <w:pStyle w:val="PlainText"/>
        <w:rPr/>
      </w:pPr>
      <w:r>
        <w:rPr/>
        <w:t>HW-5400                                                 Bulletin</w:t>
      </w:r>
    </w:p>
    <w:p>
      <w:pPr>
        <w:pStyle w:val="PlainText"/>
        <w:rPr/>
      </w:pPr>
      <w:r>
        <w:rPr/>
        <w:t>No:</w:t>
      </w:r>
    </w:p>
    <w:p>
      <w:pPr>
        <w:pStyle w:val="PlainText"/>
        <w:rPr/>
      </w:pPr>
      <w:r>
        <w:rPr/>
        <w:t>HF Transceiver                                          HW-5400-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BFO And RIT Oscillators Have Insufficient Range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RF and IF Performance Improv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changes give greater tuning range to the BFO and RIT</w:t>
      </w:r>
    </w:p>
    <w:p>
      <w:pPr>
        <w:pStyle w:val="PlainText"/>
        <w:rPr/>
      </w:pPr>
      <w:r>
        <w:rPr/>
        <w:t>oscillator circuits and improve performance of the RF and IF sta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FO Circu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FO Circuit Boar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hange C811 to 220 pF capacitor [PN 20-120].  T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apacitor may have been changed to a 180 pF [PN 21-746] p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ulletin HW-5400-17, or it may still be the original 120 p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[PN20-183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IT Circu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Circuit Boar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hange R1145 from 1800 ohms to 2200 ohms [PN 6-222-12]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hange R1151 from 1000 ohms to 1500 ohms [PN 6-152-12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oller circuit boar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hange C703 and C704 from 330 pF to 220 pF [PN 20-120]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hange C720 back to a 3.2 - 18 pF [PN 31-71] if it ha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een previously changed, per Bulletin HW-5400-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 Circui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 circuit boar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stall a ferrite bead [PN 475-16] on the base lead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Q401 and Q40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circuit boar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stall a ferrite bead [PN 475-16] on the base lead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Q1104 and Q110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 circuit boar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stall a .01 uF capacitor [PN 21-176] between ground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lead of R1207 nearest T120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arch 9, 1984</w:t>
      </w:r>
    </w:p>
    <w:p>
      <w:pPr>
        <w:pStyle w:val="PlainText"/>
        <w:rPr/>
      </w:pPr>
      <w:r>
        <w:rPr/>
        <w:t>HW-5400                                         Bulletin No:</w:t>
      </w:r>
    </w:p>
    <w:p>
      <w:pPr>
        <w:pStyle w:val="PlainText"/>
        <w:rPr/>
      </w:pPr>
      <w:r>
        <w:rPr/>
        <w:t>HF SSB Transceiver                              HW-5400-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Modification 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low is a summary of all HW-5400 modifications, with applicable Bulletin</w:t>
      </w:r>
    </w:p>
    <w:p>
      <w:pPr>
        <w:pStyle w:val="PlainText"/>
        <w:rPr/>
      </w:pPr>
      <w:r>
        <w:rPr/>
        <w:t>Nbrs.  They should be installed in each unit serviced; however, some may</w:t>
      </w:r>
    </w:p>
    <w:p>
      <w:pPr>
        <w:pStyle w:val="PlainText"/>
        <w:rPr/>
      </w:pPr>
      <w:r>
        <w:rPr/>
        <w:t>already be pres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udio Circuit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C908, remove and replace with a jumper wire. [HW-5400-12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C915, remove and discard. [HW-5400-16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C929, change from .1 uF to 330 pF [PN 21-722]. [HW-5400-14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R913, change from 33 Kohms to 68 Kohms [PN 6-683-12]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HW-5400-16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igh VCO Assemb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R367, change from 100 to 33 ohms [PN 6-330-12]. [HW-5400-19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FO Circuit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C811, change from 120 pF to 220 pF [PN 20-120]. [HW-5400-20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C817, change from 7.7 pF to 27 pF [PN 21-6]. [HW-5400-17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C819, change from 160 pF to .01 uF [PN 21-761]. [HW-5400-17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C821, change from 7.7 pF to 27 pF [PN 21-6]. [HW-5400-1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L804, change from 22 uH toroid to 10 uH toroid [PN 45-57]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HW-5400-17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C Circuit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D654, change from a 1N5234B [PN 56-58] to a 1N4751 [PN 56-64]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HW-5400-2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oller Circuit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C702, should remain the original value [3.2-18 pF] [PN 31-71]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f it was replaced per Bulletin HW-5400-18, reinstall a [PN 31-71]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C703, change from 330 pF to 220 pF [PN 20-120]. [HW-5400-20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C704, change from 330 pF to 220 pF [PN 20-120], [HW-5400-20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C701, add a second diode [PN 56-648] * in parallel [piggyback]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HW-5400-18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Q701, change from a MPS6521 to a 2N2369 [PN 417-154]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HW-5400-1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Q702, change from a MPS6521 to a 2N2369 [PN 417-154]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HW-5400-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Circuit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R1145, change from 1800 ohms to 2200 ohms [PN 6-222-12]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HW-5400-20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R1151, change from 1000 ohms to 1500 ohms [PN 6-152-12]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HW-5400-20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-- Q1104, install a ferrite bead [PN 475-16] on the base lead.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HW-5400-20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Q1105, install a ferrite bead [PN 475-16] on the base lea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HW-5400-20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wer Amplifier Circuit Boar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C1206, install a .01 uF capacitor [PN 21-176] between grou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the lead of R1207 nearest transformer T1202.  [HW-5400-20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F Circuit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Q401, install a ferrite bead [PN 475-16] on the base lea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HW-5400-20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Q402, install a ferrite bead [PN 475-16] on the base lea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HW-5400-20]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ay 31, 1984</w:t>
      </w:r>
    </w:p>
    <w:p>
      <w:pPr>
        <w:pStyle w:val="PlainText"/>
        <w:rPr/>
      </w:pPr>
      <w:r>
        <w:rPr/>
        <w:t>HW-5400                                         Bulletin No:</w:t>
      </w:r>
    </w:p>
    <w:p>
      <w:pPr>
        <w:pStyle w:val="PlainText"/>
        <w:rPr/>
      </w:pPr>
      <w:r>
        <w:rPr/>
        <w:t>HF SSB Transceiver                              HW-5400-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Blue Book Correc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ual Banana Plug Part Numb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HW-5400 Service Data manual [Blue Book], pages 166 and 169, change</w:t>
      </w:r>
    </w:p>
    <w:p>
      <w:pPr>
        <w:pStyle w:val="PlainText"/>
        <w:rPr/>
      </w:pPr>
      <w:r>
        <w:rPr/>
        <w:t>the part number of the dual-banana plug from 438-47 to 438-30.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July 30, 1984</w:t>
      </w:r>
    </w:p>
    <w:p>
      <w:pPr>
        <w:pStyle w:val="PlainText"/>
        <w:rPr/>
      </w:pPr>
      <w:r>
        <w:rPr/>
        <w:t>HW-5400                                         Bulletin No:</w:t>
      </w:r>
    </w:p>
    <w:p>
      <w:pPr>
        <w:pStyle w:val="PlainText"/>
        <w:rPr/>
      </w:pPr>
      <w:r>
        <w:rPr/>
        <w:t>HF SSB Transceiver                              HW-5400-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Wrong Size Pressed-in Spacers On Chass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chassis for this unit have incorrect size pressed-in spacers</w:t>
      </w:r>
    </w:p>
    <w:p>
      <w:pPr>
        <w:pStyle w:val="PlainText"/>
        <w:rPr/>
      </w:pPr>
      <w:r>
        <w:rPr/>
        <w:t>installed.  The incorrect size spacers are 1/8" too short and are the</w:t>
      </w:r>
    </w:p>
    <w:p>
      <w:pPr>
        <w:pStyle w:val="PlainText"/>
        <w:rPr/>
      </w:pPr>
      <w:r>
        <w:rPr/>
        <w:t>wrong thread size; 4-40 instead of 6-32.  However, most of the chassis</w:t>
      </w:r>
    </w:p>
    <w:p>
      <w:pPr>
        <w:pStyle w:val="PlainText"/>
        <w:rPr/>
      </w:pPr>
      <w:r>
        <w:rPr/>
        <w:t>have the correct size spacers and those chassis which have incorrect size</w:t>
      </w:r>
    </w:p>
    <w:p>
      <w:pPr>
        <w:pStyle w:val="PlainText"/>
        <w:rPr/>
      </w:pPr>
      <w:r>
        <w:rPr/>
        <w:t>spacers, only two or three spacers may be the wrong siz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essed-in spacers are used, in most cases, to mount a circuit board</w:t>
      </w:r>
    </w:p>
    <w:p>
      <w:pPr>
        <w:pStyle w:val="PlainText"/>
        <w:rPr/>
      </w:pPr>
      <w:r>
        <w:rPr/>
        <w:t>onto the chassis.  If the incorrect size spacers are tight in the</w:t>
      </w:r>
    </w:p>
    <w:p>
      <w:pPr>
        <w:pStyle w:val="PlainText"/>
        <w:rPr/>
      </w:pPr>
      <w:r>
        <w:rPr/>
        <w:t>chassis, you may secure the circuit board at these spacers by installing</w:t>
      </w:r>
    </w:p>
    <w:p>
      <w:pPr>
        <w:pStyle w:val="PlainText"/>
        <w:rPr/>
      </w:pPr>
      <w:r>
        <w:rPr/>
        <w:t>the following hard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Refer to the drawing at the right and install a 4-40 x 3/4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crew [PN250-312] from the opposite side of chassis through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pacer. Tighten this screw into the spac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Install a 4-40 nut [PN 252-2] on the end of the 4-4 x 3/4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crew and tighten it down onto the spac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Mount the circuit board with another 4-40 nut [PN 252-2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stall this hardware as needed.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ugust 10, 1984</w:t>
      </w:r>
    </w:p>
    <w:p>
      <w:pPr>
        <w:pStyle w:val="PlainText"/>
        <w:rPr/>
      </w:pPr>
      <w:r>
        <w:rPr/>
        <w:t>HW-5400                                         Bulletin No:</w:t>
      </w:r>
    </w:p>
    <w:p>
      <w:pPr>
        <w:pStyle w:val="PlainText"/>
        <w:rPr/>
      </w:pPr>
      <w:r>
        <w:rPr/>
        <w:t>HF SSB Transceiver                              HW-5400-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N 56-648 Diode No Longer Avail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V109 varator diodes at D101, D301, D351, D701 and D701b are chang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rom PN 56-648 to 56-67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new diode is an MV209 and has a different case style.  Install it as</w:t>
      </w:r>
    </w:p>
    <w:p>
      <w:pPr>
        <w:pStyle w:val="PlainText"/>
        <w:rPr/>
      </w:pPr>
      <w:r>
        <w:rPr/>
        <w:t>at the right. [[Note: shows mounting the flat side with pc board marked</w:t>
      </w:r>
    </w:p>
    <w:p>
      <w:pPr>
        <w:pStyle w:val="PlainText"/>
        <w:rPr/>
      </w:pPr>
      <w:r>
        <w:rPr/>
        <w:t>'band']].  Use this new diode when a replacement is needed.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ugust 10, 1984</w:t>
      </w:r>
    </w:p>
    <w:p>
      <w:pPr>
        <w:pStyle w:val="PlainText"/>
        <w:rPr/>
      </w:pPr>
      <w:r>
        <w:rPr/>
        <w:t>HW-5400                                         Bulletin No:</w:t>
      </w:r>
    </w:p>
    <w:p>
      <w:pPr>
        <w:pStyle w:val="PlainText"/>
        <w:rPr/>
      </w:pPr>
      <w:r>
        <w:rPr/>
        <w:t>HF SSB Transceiver                              HW-5400-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utput On 30 And 40 Meters Too Hi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reduce the output on the 30 meter and 40 meter bands, install a trap</w:t>
      </w:r>
    </w:p>
    <w:p>
      <w:pPr>
        <w:pStyle w:val="PlainText"/>
        <w:rPr/>
      </w:pPr>
      <w:r>
        <w:rPr/>
        <w:t>on the RF circuit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arts Needed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Qty     Description             Heath P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    470 ohm resistor         6-471-12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    15 pF ceramic capacitor 21-707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    22 uH choke             45-6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stall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Connect the 470 ohm resistor, the 15 pF capacitor and the 22uH cho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series as shown at the right.  [[Shows one end of 22uH cho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unted vertically into hole marked 'A' , the 15pF capacitor sold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free end of the choke.  The other end of the cap solder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470 ohm resistor, which in turn is mounted vertically into ho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PCB marked 'B'.]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On the RF board, install the RLC network [[Above]] in the two unu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rcuit board holes near D404.  These holes are marker A and B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-ray view at the right.  Install the choke in hole A.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ugust 17, 1984</w:t>
      </w:r>
    </w:p>
    <w:p>
      <w:pPr>
        <w:pStyle w:val="PlainText"/>
        <w:rPr/>
      </w:pPr>
      <w:r>
        <w:rPr/>
        <w:t>HW-5400                                         Bulletin No:</w:t>
      </w:r>
    </w:p>
    <w:p>
      <w:pPr>
        <w:pStyle w:val="PlainText"/>
        <w:rPr/>
      </w:pPr>
      <w:r>
        <w:rPr/>
        <w:t>HF SSB Transceiver                              HW-5400-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Improved CW Key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RF circuit board, make the following circuit chan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ts nee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QTY     Description             Heath P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2    1200 ohm resistor        6-122-12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    Diode                   56-56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    10 uF capacitor         25-864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    .68 uF capacitor        25-9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d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On the RF circuit board, remove the 2200 ohm resistor at R41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Remove the 10 uF capacitor at C4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Change the 4.7 uF electrolytic capacitor at C418 to a .68 u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ectrolytic capacitor [PN 25-922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Refer to the drawing at the right and connect the two 1200 oh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istors [PN 6-122-12] and the [PN 56-56] in series.  The banded e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diode connects to the end of a 1200 ohm resisto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[[diode - resistor - resistor]]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Install the resistor - diode combination at R415 on the board. 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e end of the 1200 ohm resistor connects to the base of Q403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node of the diode connects to the collector of Q41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Connect the 10 uF capacitor [PN 25-864] from the junction of the 12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hm resistors to the ground end of R41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stall these changes only when needed.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ugust 24, 1984</w:t>
      </w:r>
    </w:p>
    <w:p>
      <w:pPr>
        <w:pStyle w:val="PlainText"/>
        <w:rPr/>
      </w:pPr>
      <w:r>
        <w:rPr/>
        <w:t>HW-5400                                         Bulletin No:</w:t>
      </w:r>
    </w:p>
    <w:p>
      <w:pPr>
        <w:pStyle w:val="PlainText"/>
        <w:rPr/>
      </w:pPr>
      <w:r>
        <w:rPr/>
        <w:t>HF SSB Transceiver                              HW-5400-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Unable To Adjust R803 FOr 8.8307 Mhz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BFO board, you may find that when you adjust R837 fully clockwise,</w:t>
      </w:r>
    </w:p>
    <w:p>
      <w:pPr>
        <w:pStyle w:val="PlainText"/>
        <w:rPr/>
      </w:pPr>
      <w:r>
        <w:rPr/>
        <w:t>the 8.8307 Mhz frequency is still 100 to 200 Hz too high.  In this case,</w:t>
      </w:r>
    </w:p>
    <w:p>
      <w:pPr>
        <w:pStyle w:val="PlainText"/>
        <w:rPr/>
      </w:pPr>
      <w:r>
        <w:rPr/>
        <w:t>chang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841 from a 47 kilohm resistor to a 10 kilohm resistor [PN6-103-12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 this resistor change is made, repeat the BFO alignment from the</w:t>
      </w:r>
    </w:p>
    <w:p>
      <w:pPr>
        <w:pStyle w:val="PlainText"/>
        <w:rPr/>
      </w:pPr>
      <w:r>
        <w:rPr/>
        <w:t>begin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this change only when needed.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eptember 21, 1984</w:t>
      </w:r>
    </w:p>
    <w:p>
      <w:pPr>
        <w:pStyle w:val="PlainText"/>
        <w:rPr/>
      </w:pPr>
      <w:r>
        <w:rPr/>
        <w:t>HW-5400                                         Bulletin No:</w:t>
      </w:r>
    </w:p>
    <w:p>
      <w:pPr>
        <w:pStyle w:val="PlainText"/>
        <w:rPr/>
      </w:pPr>
      <w:r>
        <w:rPr/>
        <w:t>HF SSB Transceiver                              HW-5400-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olor Dot Missing On Band Switch SW401A/B/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Factory Service, some of the wafer switches [PN 63-1386] at SW401A/B/C</w:t>
      </w:r>
    </w:p>
    <w:p>
      <w:pPr>
        <w:pStyle w:val="PlainText"/>
        <w:rPr/>
      </w:pPr>
      <w:r>
        <w:rPr/>
        <w:t>were found installed backwards because the color dot used as an</w:t>
      </w:r>
    </w:p>
    <w:p>
      <w:pPr>
        <w:pStyle w:val="PlainText"/>
        <w:rPr/>
      </w:pPr>
      <w:r>
        <w:rPr/>
        <w:t>orientation mark on each switch was mis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correctly install a switch with no color dot, use the circled number</w:t>
      </w:r>
    </w:p>
    <w:p>
      <w:pPr>
        <w:pStyle w:val="PlainText"/>
        <w:rPr/>
      </w:pPr>
      <w:r>
        <w:rPr/>
        <w:t>as the orientation mark.  This circled number is on the same side of the</w:t>
      </w:r>
    </w:p>
    <w:p>
      <w:pPr>
        <w:pStyle w:val="PlainText"/>
        <w:rPr/>
      </w:pPr>
      <w:r>
        <w:rPr/>
        <w:t>switch as the color dot would normally be.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January 31, 1985</w:t>
      </w:r>
    </w:p>
    <w:p>
      <w:pPr>
        <w:pStyle w:val="PlainText"/>
        <w:rPr/>
      </w:pPr>
      <w:r>
        <w:rPr/>
        <w:t>HW-5400                                         Bulletin No:</w:t>
      </w:r>
    </w:p>
    <w:p>
      <w:pPr>
        <w:pStyle w:val="PlainText"/>
        <w:rPr/>
      </w:pPr>
      <w:r>
        <w:rPr/>
        <w:t>HF SSB Transceiver                              HW-5400-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ntermittent Lockout Of P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[PN 52-193] transformers used at T101, T102, T103 and T104 do not</w:t>
      </w:r>
    </w:p>
    <w:p>
      <w:pPr>
        <w:pStyle w:val="PlainText"/>
        <w:rPr/>
      </w:pPr>
      <w:r>
        <w:rPr/>
        <w:t>have enough adjustment range to enable absolute peaking of the RF level</w:t>
      </w:r>
    </w:p>
    <w:p>
      <w:pPr>
        <w:pStyle w:val="PlainText"/>
        <w:rPr/>
      </w:pPr>
      <w:r>
        <w:rPr/>
        <w:t>specified in the synthersizer alignment instructions.  Some of these</w:t>
      </w:r>
    </w:p>
    <w:p>
      <w:pPr>
        <w:pStyle w:val="PlainText"/>
        <w:rPr/>
      </w:pPr>
      <w:r>
        <w:rPr/>
        <w:t>transformer's cores will be all the way up or all the way down and do not</w:t>
      </w:r>
    </w:p>
    <w:p>
      <w:pPr>
        <w:pStyle w:val="PlainText"/>
        <w:rPr/>
      </w:pPr>
      <w:r>
        <w:rPr/>
        <w:t>reach the peaking point.  Since the RF levels are not peaked, this may</w:t>
      </w:r>
    </w:p>
    <w:p>
      <w:pPr>
        <w:pStyle w:val="PlainText"/>
        <w:rPr/>
      </w:pPr>
      <w:r>
        <w:rPr/>
        <w:t>cause intermittent PLL proble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unit you're servicing has an intermittent PLL problem, chang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101, T102, T103 and T104 from a [PN 52-193] transformer to a [PN52-182] transform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nge these transformers only when nee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Future HW-5400 Transceiver kits will have the [PN 52-182] transformers. </w:t>
      </w:r>
    </w:p>
    <w:p>
      <w:pPr>
        <w:pStyle w:val="PlainText"/>
        <w:rPr/>
      </w:pPr>
      <w:r>
        <w:rPr/>
        <w:t>T105 will remain a [PN 52-193] transformer.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January 31, 1985</w:t>
      </w:r>
    </w:p>
    <w:p>
      <w:pPr>
        <w:pStyle w:val="PlainText"/>
        <w:rPr/>
      </w:pPr>
      <w:r>
        <w:rPr/>
        <w:t>HW-5400                                         Bulletin No:</w:t>
      </w:r>
    </w:p>
    <w:p>
      <w:pPr>
        <w:pStyle w:val="PlainText"/>
        <w:rPr/>
      </w:pPr>
      <w:r>
        <w:rPr/>
        <w:t>HF SSB Transceiver                              HW-5400-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F Oscill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IF board, IF oscillation problems are being created by the [PN</w:t>
      </w:r>
    </w:p>
    <w:p>
      <w:pPr>
        <w:pStyle w:val="PlainText"/>
        <w:rPr/>
      </w:pPr>
      <w:r>
        <w:rPr/>
        <w:t>417-172] transistors used Q1104, Q1105 and Q1106.  Each transistor causes</w:t>
      </w:r>
    </w:p>
    <w:p>
      <w:pPr>
        <w:pStyle w:val="PlainText"/>
        <w:rPr/>
      </w:pPr>
      <w:r>
        <w:rPr/>
        <w:t>particular symptoms when it oscillates.  The symptoms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Q1104 - Causes upscale meter defle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Q1105 - Meter jumps full scale in the transition period betwe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ransmit and receive.  Also, the AGC is too s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Q1106 - Meter jumps upscale when temperature varies sligh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correct, chang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Q1104, Q1105 and Q1106 from [PN 417-172] transistors to [PN417-293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nsist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stall these transistors in the units received for service.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January 31, 1985</w:t>
      </w:r>
    </w:p>
    <w:p>
      <w:pPr>
        <w:pStyle w:val="PlainText"/>
        <w:rPr/>
      </w:pPr>
      <w:r>
        <w:rPr/>
        <w:t>HW-5400                                         Bulletin No:</w:t>
      </w:r>
    </w:p>
    <w:p>
      <w:pPr>
        <w:pStyle w:val="PlainText"/>
        <w:rPr/>
      </w:pPr>
      <w:r>
        <w:rPr/>
        <w:t>HF SSB Transceiver                              HW-5400-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Won't Meet Overall Receiver Gain Spec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audio board, the previous change of R994 and R995 from a 1000 ohm</w:t>
      </w:r>
    </w:p>
    <w:p>
      <w:pPr>
        <w:pStyle w:val="PlainText"/>
        <w:rPr/>
      </w:pPr>
      <w:r>
        <w:rPr/>
        <w:t>resistor to a 47 ohm resistor decreased the audio gain, and now the</w:t>
      </w:r>
    </w:p>
    <w:p>
      <w:pPr>
        <w:pStyle w:val="PlainText"/>
        <w:rPr/>
      </w:pPr>
      <w:r>
        <w:rPr/>
        <w:t>Transceiver will not meet overall receiver gain specs.  To ensure the</w:t>
      </w:r>
    </w:p>
    <w:p>
      <w:pPr>
        <w:pStyle w:val="PlainText"/>
        <w:rPr/>
      </w:pPr>
      <w:r>
        <w:rPr/>
        <w:t>Transceiver meets specs, chang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994 and R995 from a 47 ohm resistor to a 1000 ohm resis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[PN 6-102-12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stall the 1000 ohm resistors in all units received for ser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ulletin supercedes HW-5400-15 in the 1983 book.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arch 15, 1985</w:t>
      </w:r>
    </w:p>
    <w:p>
      <w:pPr>
        <w:pStyle w:val="PlainText"/>
        <w:rPr/>
      </w:pPr>
      <w:r>
        <w:rPr/>
        <w:t>HW-5400                                         Bulletin No:</w:t>
      </w:r>
    </w:p>
    <w:p>
      <w:pPr>
        <w:pStyle w:val="PlainText"/>
        <w:rPr/>
      </w:pPr>
      <w:r>
        <w:rPr/>
        <w:t>HF SSB Transceiver                              HW-5400-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crews Break Off In Pressed-in Spacers On Chass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main and rear chassis, screws may bind in the pressed-in spacers,</w:t>
      </w:r>
    </w:p>
    <w:p>
      <w:pPr>
        <w:pStyle w:val="PlainText"/>
        <w:rPr/>
      </w:pPr>
      <w:r>
        <w:rPr/>
        <w:t>causing the screw to break.  This problem has occurred only on the</w:t>
      </w:r>
    </w:p>
    <w:p>
      <w:pPr>
        <w:pStyle w:val="PlainText"/>
        <w:rPr/>
      </w:pPr>
      <w:r>
        <w:rPr/>
        <w:t>copper-colored chassis.  To correct the problem, drill out the broken</w:t>
      </w:r>
    </w:p>
    <w:p>
      <w:pPr>
        <w:pStyle w:val="PlainText"/>
        <w:rPr/>
      </w:pPr>
      <w:r>
        <w:rPr/>
        <w:t>screw.  If the spacer with the broken screw is used to mount a circuit</w:t>
      </w:r>
    </w:p>
    <w:p>
      <w:pPr>
        <w:pStyle w:val="PlainText"/>
        <w:rPr/>
      </w:pPr>
      <w:r>
        <w:rPr/>
        <w:t xml:space="preserve">board, remove all the board-mounting hardware and move the board aside. </w:t>
      </w:r>
    </w:p>
    <w:p>
      <w:pPr>
        <w:pStyle w:val="PlainText"/>
        <w:rPr/>
      </w:pPr>
      <w:r>
        <w:rPr/>
        <w:t>Drill out the broken screw from the bottom side of the spacer.  Select a</w:t>
      </w:r>
    </w:p>
    <w:p>
      <w:pPr>
        <w:pStyle w:val="PlainText"/>
        <w:rPr/>
      </w:pPr>
      <w:r>
        <w:rPr/>
        <w:t>drill bit that fits inside the spacer so that you don't drill the hole</w:t>
      </w:r>
    </w:p>
    <w:p>
      <w:pPr>
        <w:pStyle w:val="PlainText"/>
        <w:rPr/>
      </w:pPr>
      <w:r>
        <w:rPr/>
        <w:t>too large to retap for a 6-32 machine screw.  As you drill out the screw,</w:t>
      </w:r>
    </w:p>
    <w:p>
      <w:pPr>
        <w:pStyle w:val="PlainText"/>
        <w:rPr/>
      </w:pPr>
      <w:r>
        <w:rPr/>
        <w:t>be sure to keep the metal particles out of the unit.  Retap with a 6-32</w:t>
      </w:r>
    </w:p>
    <w:p>
      <w:pPr>
        <w:pStyle w:val="PlainText"/>
        <w:rPr/>
      </w:pPr>
      <w:r>
        <w:rPr/>
        <w:t>ta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insert [PN 591-4676] with two self-tapping screws attached is being</w:t>
      </w:r>
    </w:p>
    <w:p>
      <w:pPr>
        <w:pStyle w:val="PlainText"/>
        <w:rPr/>
      </w:pPr>
      <w:r>
        <w:rPr/>
        <w:t>put into the present stock of kits.  The customer is instructed to use</w:t>
      </w:r>
    </w:p>
    <w:p>
      <w:pPr>
        <w:pStyle w:val="PlainText"/>
        <w:rPr/>
      </w:pPr>
      <w:r>
        <w:rPr/>
        <w:t>the self-tapping screws to retap all threaded studs before starting</w:t>
      </w:r>
    </w:p>
    <w:p>
      <w:pPr>
        <w:pStyle w:val="PlainText"/>
        <w:rPr/>
      </w:pPr>
      <w:r>
        <w:rPr/>
        <w:t>chassis assembly.  Future production of kits will have a chassis with</w:t>
      </w:r>
    </w:p>
    <w:p>
      <w:pPr>
        <w:pStyle w:val="PlainText"/>
        <w:rPr/>
      </w:pPr>
      <w:r>
        <w:rPr/>
        <w:t>properly threaded spacers.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arch 22, 1985</w:t>
      </w:r>
    </w:p>
    <w:p>
      <w:pPr>
        <w:pStyle w:val="PlainText"/>
        <w:rPr/>
      </w:pPr>
      <w:r>
        <w:rPr/>
        <w:t>HW-5400                                         Bulletin No:</w:t>
      </w:r>
    </w:p>
    <w:p>
      <w:pPr>
        <w:pStyle w:val="PlainText"/>
        <w:rPr/>
      </w:pPr>
      <w:r>
        <w:rPr/>
        <w:t>HF SSB Transceiver                              HW-5400-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nsmitter Self-Oscillates In Tune Mode With CW Ga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Control FCC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IF board, install a 4700 ohm resistor [PN 6-472-12] from the base</w:t>
      </w:r>
    </w:p>
    <w:p>
      <w:pPr>
        <w:pStyle w:val="PlainText"/>
        <w:rPr/>
      </w:pPr>
      <w:r>
        <w:rPr/>
        <w:t>of Q1102 to ground.  This can be done on the top of the board by</w:t>
      </w:r>
    </w:p>
    <w:p>
      <w:pPr>
        <w:pStyle w:val="PlainText"/>
        <w:rPr/>
      </w:pPr>
      <w:r>
        <w:rPr/>
        <w:t>connecting one resistor lead to the base at R1107 and the other lead to</w:t>
      </w:r>
    </w:p>
    <w:p>
      <w:pPr>
        <w:pStyle w:val="PlainText"/>
        <w:rPr/>
      </w:pPr>
      <w:r>
        <w:rPr/>
        <w:t>the grounded end of R110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additional 4700 ohm resistor ensures that Q1101 and Q1102 turn off</w:t>
      </w:r>
    </w:p>
    <w:p>
      <w:pPr>
        <w:pStyle w:val="PlainText"/>
        <w:rPr/>
      </w:pPr>
      <w:r>
        <w:rPr/>
        <w:t>completely during transmit.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arch 22, 1985</w:t>
      </w:r>
    </w:p>
    <w:p>
      <w:pPr>
        <w:pStyle w:val="PlainText"/>
        <w:rPr/>
      </w:pPr>
      <w:r>
        <w:rPr/>
        <w:t>HW-5400                                         Bulletin No:</w:t>
      </w:r>
    </w:p>
    <w:p>
      <w:pPr>
        <w:pStyle w:val="PlainText"/>
        <w:rPr/>
      </w:pPr>
      <w:r>
        <w:rPr/>
        <w:t>HF SSB Transceiver                              HW-5400-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ttle Or No ALC Cutback In Transmit Power When Operat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nto 3 To 1 Impedance Mismatch [150 Ohm Load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LC cutback operation is tested by connecting the transmitter to a</w:t>
      </w:r>
    </w:p>
    <w:p>
      <w:pPr>
        <w:pStyle w:val="PlainText"/>
        <w:rPr/>
      </w:pPr>
      <w:r>
        <w:rPr/>
        <w:t>150 ohm load.  The 3 to 1 mismatch should cause the ALC circuitry to</w:t>
      </w:r>
    </w:p>
    <w:p>
      <w:pPr>
        <w:pStyle w:val="PlainText"/>
        <w:rPr/>
      </w:pPr>
      <w:r>
        <w:rPr/>
        <w:t>reduce the transmitter output power about 30%.  To improve the ALC</w:t>
      </w:r>
    </w:p>
    <w:p>
      <w:pPr>
        <w:pStyle w:val="PlainText"/>
        <w:rPr/>
      </w:pPr>
      <w:r>
        <w:rPr/>
        <w:t>cutback with high mismatches, on the ALC boar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move the 27 kilohm resistor at R659.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ay 31, 1985</w:t>
      </w:r>
    </w:p>
    <w:p>
      <w:pPr>
        <w:pStyle w:val="PlainText"/>
        <w:rPr/>
      </w:pPr>
      <w:r>
        <w:rPr/>
        <w:t>HW-5400                                         Bulletin No:</w:t>
      </w:r>
    </w:p>
    <w:p>
      <w:pPr>
        <w:pStyle w:val="PlainText"/>
        <w:rPr/>
      </w:pPr>
      <w:r>
        <w:rPr/>
        <w:t>HF SSB Transceiver                              HW-5400-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Diode Change At D903 And D9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audio board, the [PN 56-656] diodes at D903 and D904 are changed</w:t>
      </w:r>
    </w:p>
    <w:p>
      <w:pPr>
        <w:pStyle w:val="PlainText"/>
        <w:rPr/>
      </w:pPr>
      <w:r>
        <w:rPr/>
        <w:t>to [PN 56-56] diodes.  The #56-656 diodes are obsolete.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ay 31, 1985</w:t>
      </w:r>
    </w:p>
    <w:p>
      <w:pPr>
        <w:pStyle w:val="PlainText"/>
        <w:rPr/>
      </w:pPr>
      <w:r>
        <w:rPr/>
        <w:t>HW-5400                                         Bulletin No:</w:t>
      </w:r>
    </w:p>
    <w:p>
      <w:pPr>
        <w:pStyle w:val="PlainText"/>
        <w:rPr/>
      </w:pPr>
      <w:r>
        <w:rPr/>
        <w:t>HF SSB Transceiver                              HW-5400-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chematic Correction - Blue Boo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BFO schematic in the HW-5400 Blue Book, P801-2 should go to</w:t>
      </w:r>
    </w:p>
    <w:p>
      <w:pPr>
        <w:pStyle w:val="PlainText"/>
        <w:rPr/>
      </w:pPr>
      <w:r>
        <w:rPr/>
        <w:t>P106-1. P802-2 should go to P905-9.  Mark this correction on your yellow</w:t>
      </w:r>
    </w:p>
    <w:p>
      <w:pPr>
        <w:pStyle w:val="PlainText"/>
        <w:rPr/>
      </w:pPr>
      <w:r>
        <w:rPr/>
        <w:t>schematic.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ay 31, 1989</w:t>
      </w:r>
    </w:p>
    <w:p>
      <w:pPr>
        <w:pStyle w:val="PlainText"/>
        <w:rPr/>
      </w:pPr>
      <w:r>
        <w:rPr/>
        <w:t>HW-5400                                         Bulletin No:</w:t>
      </w:r>
    </w:p>
    <w:p>
      <w:pPr>
        <w:pStyle w:val="PlainText"/>
        <w:rPr/>
      </w:pPr>
      <w:r>
        <w:rPr/>
        <w:t>HF SSB Transceiver                              HW-5400-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1983 TEB Book Corr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1983 TEB book, TEB HW-5400-6, page 143, last paragraph, change</w:t>
      </w:r>
    </w:p>
    <w:p>
      <w:pPr>
        <w:pStyle w:val="PlainText"/>
        <w:rPr/>
      </w:pPr>
      <w:r>
        <w:rPr/>
        <w:t>"P918" to read "P905, pin 4".</w:t>
      </w:r>
    </w:p>
    <w:p>
      <w:pPr>
        <w:pStyle w:val="PlainText"/>
        <w:rPr/>
      </w:pPr>
      <w:r>
        <w:rPr/>
        <w:t>----------------------------------------------------------------------------------------------</w:t>
      </w:r>
    </w:p>
    <w:p>
      <w:pPr>
        <w:pStyle w:val="PlainText"/>
        <w:rPr/>
      </w:pPr>
      <w:r>
        <w:rPr/>
        <w:t>That's all I have listed for the HW-5400 (1983-89).  Enjoy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3 de Joe  W7LPF/4  [NNN0KUU]</w:t>
      </w:r>
    </w:p>
    <w:p>
      <w:pPr>
        <w:pStyle w:val="PlainText"/>
        <w:rPr/>
      </w:pPr>
      <w:r>
        <w:rPr/>
        <w:t>QWCA - SOWP - NCVA - FISTS - RCC</w:t>
      </w:r>
    </w:p>
    <w:sectPr>
      <w:type w:val="nextPage"/>
      <w:pgSz w:w="12240" w:h="15840"/>
      <w:pgMar w:left="259" w:right="259" w:gutter="0" w:header="0" w:top="259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0:41:00Z</dcterms:created>
  <dc:creator>Richard L. Pestinger</dc:creator>
  <dc:description/>
  <dc:language>en-US</dc:language>
  <cp:lastModifiedBy>Richard L. Pestinger</cp:lastModifiedBy>
  <dcterms:modified xsi:type="dcterms:W3CDTF">2003-10-13T00:41:00Z</dcterms:modified>
  <cp:revision>2</cp:revision>
  <dc:subject/>
  <dc:title>                      May 31, 1983</dc:title>
</cp:coreProperties>
</file>